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en-US"/>
        </w:rPr>
      </w:pPr>
      <w:r>
        <w:rPr>
          <w:b/>
          <w:lang w:val="en-US"/>
        </w:rPr>
      </w:r>
    </w:p>
    <w:p>
      <w:pPr>
        <w:pStyle w:val="Normal"/>
        <w:ind w:firstLine="540"/>
        <w:jc w:val="center"/>
        <w:rPr>
          <w:b/>
          <w:b/>
        </w:rPr>
      </w:pPr>
      <w:r>
        <w:rPr>
          <w:b/>
        </w:rPr>
        <w:t>УЧИТЕЛСКИ УРОЦИ ЗА СЪБОТНОТО УЧИЛИЩЕ</w:t>
      </w:r>
    </w:p>
    <w:p>
      <w:pPr>
        <w:pStyle w:val="Normal"/>
        <w:ind w:firstLine="540"/>
        <w:jc w:val="center"/>
        <w:rPr>
          <w:b/>
          <w:b/>
        </w:rPr>
      </w:pPr>
      <w:r>
        <w:rPr>
          <w:b/>
        </w:rPr>
        <w:t>октомври, ноември, декември 2010 г.</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32"/>
          <w:szCs w:val="32"/>
        </w:rPr>
      </w:pPr>
      <w:r>
        <w:rPr>
          <w:b/>
          <w:sz w:val="36"/>
          <w:szCs w:val="36"/>
        </w:rPr>
        <w:t>„</w:t>
      </w:r>
      <w:r>
        <w:rPr>
          <w:b/>
          <w:sz w:val="36"/>
          <w:szCs w:val="36"/>
        </w:rPr>
        <w:t>ВТОРОСТЕПЕННИ” ГЕРОИ ОТ СТАРИЯ ЗАВЕТ</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Джералд и Шантал Клингбейл</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rPr>
          <w:sz w:val="28"/>
          <w:szCs w:val="28"/>
        </w:rPr>
      </w:pPr>
      <w:r>
        <w:rPr>
          <w:sz w:val="28"/>
          <w:szCs w:val="28"/>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jc w:val="center"/>
        <w:rPr>
          <w:b/>
          <w:b/>
          <w:sz w:val="28"/>
          <w:szCs w:val="28"/>
        </w:rPr>
      </w:pPr>
      <w:r>
        <w:rPr>
          <w:b/>
          <w:sz w:val="28"/>
          <w:szCs w:val="28"/>
        </w:rPr>
        <w:t>Съдържание</w:t>
      </w:r>
    </w:p>
    <w:p>
      <w:pPr>
        <w:pStyle w:val="Normal"/>
        <w:ind w:firstLine="540"/>
        <w:rPr>
          <w:b/>
          <w:b/>
          <w:sz w:val="28"/>
          <w:szCs w:val="28"/>
        </w:rPr>
      </w:pPr>
      <w:r>
        <w:rPr>
          <w:b/>
          <w:sz w:val="28"/>
          <w:szCs w:val="28"/>
        </w:rPr>
      </w:r>
    </w:p>
    <w:p>
      <w:pPr>
        <w:pStyle w:val="Normal"/>
        <w:ind w:firstLine="540"/>
        <w:rPr/>
      </w:pPr>
      <w:r>
        <w:rPr>
          <w:sz w:val="28"/>
          <w:szCs w:val="28"/>
        </w:rPr>
        <w:t>1. Истории и история                                 25 септември – 1 октомври</w:t>
      </w:r>
    </w:p>
    <w:p>
      <w:pPr>
        <w:pStyle w:val="Normal"/>
        <w:ind w:firstLine="540"/>
        <w:rPr/>
      </w:pPr>
      <w:r>
        <w:rPr>
          <w:sz w:val="28"/>
          <w:szCs w:val="28"/>
        </w:rPr>
        <w:t>2. Халев – живот, преминал в чакане       2 – 8 октомври</w:t>
      </w:r>
    </w:p>
    <w:p>
      <w:pPr>
        <w:pStyle w:val="Normal"/>
        <w:ind w:firstLine="540"/>
        <w:rPr/>
      </w:pPr>
      <w:r>
        <w:rPr>
          <w:sz w:val="28"/>
          <w:szCs w:val="28"/>
        </w:rPr>
        <w:t>3. Анна – научи се да бъдеш някой           9 – 15 октомври</w:t>
      </w:r>
    </w:p>
    <w:p>
      <w:pPr>
        <w:pStyle w:val="Normal"/>
        <w:ind w:firstLine="540"/>
        <w:rPr>
          <w:sz w:val="28"/>
          <w:szCs w:val="28"/>
        </w:rPr>
      </w:pPr>
      <w:r>
        <w:rPr>
          <w:sz w:val="28"/>
          <w:szCs w:val="28"/>
        </w:rPr>
        <w:t>4. Йонатан – роден да бъде велик            16 – 22 октомври</w:t>
      </w:r>
    </w:p>
    <w:p>
      <w:pPr>
        <w:pStyle w:val="Normal"/>
        <w:ind w:firstLine="540"/>
        <w:rPr/>
      </w:pPr>
      <w:r>
        <w:rPr>
          <w:sz w:val="28"/>
          <w:szCs w:val="28"/>
        </w:rPr>
        <w:t>5. Авигея – отказвам да бъда жертва на обстоятелствата   23-29 окт.</w:t>
      </w:r>
    </w:p>
    <w:p>
      <w:pPr>
        <w:pStyle w:val="Normal"/>
        <w:ind w:firstLine="540"/>
        <w:rPr/>
      </w:pPr>
      <w:r>
        <w:rPr>
          <w:sz w:val="28"/>
          <w:szCs w:val="28"/>
        </w:rPr>
        <w:t xml:space="preserve">6. Урия – вярата на един чужденец           30 окт. – 5 ноември  </w:t>
      </w:r>
    </w:p>
    <w:p>
      <w:pPr>
        <w:pStyle w:val="Normal"/>
        <w:ind w:firstLine="540"/>
        <w:rPr>
          <w:sz w:val="28"/>
          <w:szCs w:val="28"/>
        </w:rPr>
      </w:pPr>
      <w:r>
        <w:rPr>
          <w:sz w:val="28"/>
          <w:szCs w:val="28"/>
        </w:rPr>
        <w:t>7. Авиатар – свещеникът                             6 – 12 ноември</w:t>
      </w:r>
    </w:p>
    <w:p>
      <w:pPr>
        <w:pStyle w:val="Normal"/>
        <w:ind w:firstLine="540"/>
        <w:rPr/>
      </w:pPr>
      <w:r>
        <w:rPr>
          <w:sz w:val="28"/>
          <w:szCs w:val="28"/>
        </w:rPr>
        <w:t xml:space="preserve">8. Йоав – слабият от силните мъже на Давид   13 – 19 ноември      </w:t>
      </w:r>
    </w:p>
    <w:p>
      <w:pPr>
        <w:pStyle w:val="Normal"/>
        <w:ind w:firstLine="540"/>
        <w:rPr/>
      </w:pPr>
      <w:r>
        <w:rPr>
          <w:sz w:val="28"/>
          <w:szCs w:val="28"/>
        </w:rPr>
        <w:t>9. Ресфа – влиянието на верността              20 – 26 ноември</w:t>
      </w:r>
    </w:p>
    <w:p>
      <w:pPr>
        <w:pStyle w:val="Normal"/>
        <w:ind w:firstLine="540"/>
        <w:rPr/>
      </w:pPr>
      <w:r>
        <w:rPr>
          <w:sz w:val="28"/>
          <w:szCs w:val="28"/>
        </w:rPr>
        <w:t>10. Божият човек – послушанието не е по избор 27 ноем.- 3 декември</w:t>
      </w:r>
    </w:p>
    <w:p>
      <w:pPr>
        <w:pStyle w:val="Normal"/>
        <w:ind w:firstLine="540"/>
        <w:rPr/>
      </w:pPr>
      <w:r>
        <w:rPr>
          <w:sz w:val="28"/>
          <w:szCs w:val="28"/>
        </w:rPr>
        <w:t>11. Вдовицата от Сарепта – скок във вярата         4 - 10 декември</w:t>
      </w:r>
    </w:p>
    <w:p>
      <w:pPr>
        <w:pStyle w:val="Normal"/>
        <w:ind w:firstLine="540"/>
        <w:rPr/>
      </w:pPr>
      <w:r>
        <w:rPr>
          <w:sz w:val="28"/>
          <w:szCs w:val="28"/>
        </w:rPr>
        <w:t>12. Гиезий – да пропуснеш целта                           11 – 17 декември</w:t>
      </w:r>
    </w:p>
    <w:p>
      <w:pPr>
        <w:pStyle w:val="Normal"/>
        <w:ind w:firstLine="540"/>
        <w:rPr/>
      </w:pPr>
      <w:r>
        <w:rPr>
          <w:sz w:val="28"/>
          <w:szCs w:val="28"/>
        </w:rPr>
        <w:t>13. Варух – да оставиш завет в един разпадащ се свят 18-24 декемвр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rPr>
          <w:b/>
          <w:b/>
          <w:lang w:val="en-US"/>
        </w:rPr>
      </w:pPr>
      <w:r>
        <w:rPr>
          <w:b/>
        </w:rPr>
        <w:t xml:space="preserve">УРОК 1        </w:t>
      </w:r>
      <w:r>
        <w:rPr>
          <w:b/>
          <w:lang w:val="en-US"/>
        </w:rPr>
        <w:t xml:space="preserve"> </w:t>
      </w:r>
      <w:r>
        <w:rPr>
          <w:b/>
        </w:rPr>
        <w:t xml:space="preserve">                                                                </w:t>
      </w:r>
      <w:r>
        <w:rPr>
          <w:b/>
          <w:lang w:val="en-US"/>
        </w:rPr>
        <w:t xml:space="preserve">25 </w:t>
      </w:r>
      <w:r>
        <w:rPr>
          <w:b/>
        </w:rPr>
        <w:t>септември – 16 октомври</w:t>
      </w:r>
    </w:p>
    <w:p>
      <w:pPr>
        <w:pStyle w:val="Normal"/>
        <w:ind w:firstLine="540"/>
        <w:rPr>
          <w:b/>
          <w:b/>
          <w:lang w:val="en-US"/>
        </w:rPr>
      </w:pPr>
      <w:r>
        <w:rPr>
          <w:b/>
          <w:lang w:val="en-US"/>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lang w:val="en-US"/>
        </w:rPr>
      </w:pPr>
      <w:r>
        <w:rPr>
          <w:b/>
          <w:sz w:val="28"/>
          <w:szCs w:val="28"/>
        </w:rPr>
        <w:t>ИСТОРИИ И ИСТОРИЯ</w:t>
      </w:r>
    </w:p>
    <w:p>
      <w:pPr>
        <w:pStyle w:val="Normal"/>
        <w:ind w:firstLine="540"/>
        <w:jc w:val="center"/>
        <w:rPr>
          <w:b/>
          <w:b/>
          <w:sz w:val="28"/>
          <w:szCs w:val="28"/>
          <w:lang w:val="en-US"/>
        </w:rPr>
      </w:pPr>
      <w:r>
        <w:rPr>
          <w:b/>
          <w:sz w:val="28"/>
          <w:szCs w:val="28"/>
          <w:lang w:val="en-US"/>
        </w:rPr>
      </w:r>
    </w:p>
    <w:p>
      <w:pPr>
        <w:pStyle w:val="Normal"/>
        <w:ind w:firstLine="540"/>
        <w:rPr>
          <w:b/>
          <w:b/>
          <w:i/>
          <w:i/>
          <w:sz w:val="28"/>
          <w:szCs w:val="28"/>
        </w:rPr>
      </w:pPr>
      <w:r>
        <w:rPr>
          <w:b/>
          <w:sz w:val="28"/>
          <w:szCs w:val="28"/>
        </w:rPr>
        <w:t xml:space="preserve">Ключов текст: </w:t>
      </w:r>
      <w:r>
        <w:rPr>
          <w:b/>
          <w:i/>
          <w:sz w:val="28"/>
          <w:szCs w:val="28"/>
        </w:rPr>
        <w:t>2 Тимотей 3:16,1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lang w:val="en-US"/>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Да разберем как характери, сюжети, условия, възгледи, историческа среда създават незабравими истории в Библията.</w:t>
      </w:r>
    </w:p>
    <w:p>
      <w:pPr>
        <w:pStyle w:val="Normal"/>
        <w:ind w:firstLine="540"/>
        <w:rPr>
          <w:sz w:val="28"/>
          <w:szCs w:val="28"/>
        </w:rPr>
      </w:pPr>
      <w:r>
        <w:rPr>
          <w:b/>
          <w:sz w:val="28"/>
          <w:szCs w:val="28"/>
        </w:rPr>
        <w:t xml:space="preserve">Чувства: </w:t>
      </w:r>
      <w:r>
        <w:rPr>
          <w:sz w:val="28"/>
          <w:szCs w:val="28"/>
        </w:rPr>
        <w:t>Да ценим високо възможността да се запознаем с библейски образи и да се учим от поуките в техния живот.</w:t>
      </w:r>
    </w:p>
    <w:p>
      <w:pPr>
        <w:pStyle w:val="Normal"/>
        <w:ind w:firstLine="540"/>
        <w:rPr>
          <w:sz w:val="28"/>
          <w:szCs w:val="28"/>
        </w:rPr>
      </w:pPr>
      <w:r>
        <w:rPr>
          <w:b/>
          <w:sz w:val="28"/>
          <w:szCs w:val="28"/>
        </w:rPr>
        <w:t xml:space="preserve">Върши: </w:t>
      </w:r>
      <w:r>
        <w:rPr>
          <w:sz w:val="28"/>
          <w:szCs w:val="28"/>
        </w:rPr>
        <w:t>Да вземем присърце поуките от живота, предадени в Писанието и да позволим на Светия Дух да ги използва, за да преобрази живота н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Истории, важни за днес</w:t>
      </w:r>
    </w:p>
    <w:p>
      <w:pPr>
        <w:pStyle w:val="Normal"/>
        <w:ind w:firstLine="540"/>
        <w:rPr>
          <w:sz w:val="28"/>
          <w:szCs w:val="28"/>
        </w:rPr>
      </w:pPr>
      <w:r>
        <w:rPr>
          <w:sz w:val="28"/>
          <w:szCs w:val="28"/>
        </w:rPr>
        <w:t>А. Както другите истории, библейските истории съдържат образи, които действат и реагират при определени обстоятелства и условия. В какво отношение тези разкази са уникални? Защо тези истории, поставени във време и място толкова различни от нашите днес, са толкова важни?</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Да ценим съкровището</w:t>
      </w:r>
    </w:p>
    <w:p>
      <w:pPr>
        <w:pStyle w:val="Normal"/>
        <w:ind w:firstLine="540"/>
        <w:rPr>
          <w:sz w:val="28"/>
          <w:szCs w:val="28"/>
        </w:rPr>
      </w:pPr>
      <w:r>
        <w:rPr>
          <w:sz w:val="28"/>
          <w:szCs w:val="28"/>
        </w:rPr>
        <w:t>А. Авторитетът на Писанието като Божие Слово придава на библейските истории острота и въздействие, което другите истории не притежават. Кои гледни точки ги правят неоценими?</w:t>
      </w:r>
    </w:p>
    <w:p>
      <w:pPr>
        <w:pStyle w:val="Normal"/>
        <w:ind w:firstLine="540"/>
        <w:rPr>
          <w:sz w:val="28"/>
          <w:szCs w:val="28"/>
        </w:rPr>
      </w:pPr>
      <w:r>
        <w:rPr>
          <w:sz w:val="28"/>
          <w:szCs w:val="28"/>
        </w:rPr>
        <w:t>Б. Как историите на библейските образи ни говорят за нашия собствен живот?</w:t>
      </w:r>
    </w:p>
    <w:p>
      <w:pPr>
        <w:pStyle w:val="Normal"/>
        <w:ind w:firstLine="540"/>
        <w:rPr>
          <w:b/>
          <w:b/>
          <w:sz w:val="28"/>
          <w:szCs w:val="28"/>
        </w:rPr>
      </w:pPr>
      <w:r>
        <w:rPr>
          <w:b/>
          <w:sz w:val="28"/>
          <w:szCs w:val="28"/>
        </w:rPr>
        <w:t>3. Върши: Скрито съкровище</w:t>
      </w:r>
    </w:p>
    <w:p>
      <w:pPr>
        <w:pStyle w:val="Normal"/>
        <w:ind w:firstLine="540"/>
        <w:rPr>
          <w:sz w:val="28"/>
          <w:szCs w:val="28"/>
        </w:rPr>
      </w:pPr>
      <w:r>
        <w:rPr>
          <w:sz w:val="28"/>
          <w:szCs w:val="28"/>
        </w:rPr>
        <w:t>А. Скритите съкровища не вършат добро на  никого. Как откриваме ценни поуки в историите от Писанието и им даваме живот при нашите собствени условия?</w:t>
      </w:r>
    </w:p>
    <w:p>
      <w:pPr>
        <w:pStyle w:val="Normal"/>
        <w:ind w:firstLine="540"/>
        <w:rPr>
          <w:sz w:val="28"/>
          <w:szCs w:val="28"/>
        </w:rPr>
      </w:pPr>
      <w:r>
        <w:rPr>
          <w:sz w:val="28"/>
          <w:szCs w:val="28"/>
        </w:rPr>
        <w:t>Б. Защо е важно Светият Дух да тълкува тези истории?</w:t>
      </w:r>
    </w:p>
    <w:p>
      <w:pPr>
        <w:pStyle w:val="Normal"/>
        <w:ind w:firstLine="540"/>
        <w:rPr>
          <w:sz w:val="28"/>
          <w:szCs w:val="28"/>
        </w:rPr>
      </w:pPr>
      <w:r>
        <w:rPr>
          <w:sz w:val="28"/>
          <w:szCs w:val="28"/>
        </w:rPr>
        <w:t>В.</w:t>
      </w:r>
      <w:r>
        <w:rPr>
          <w:sz w:val="28"/>
          <w:szCs w:val="28"/>
          <w:lang w:val="en-US"/>
        </w:rPr>
        <w:t xml:space="preserve"> </w:t>
      </w:r>
      <w:r>
        <w:rPr>
          <w:sz w:val="28"/>
          <w:szCs w:val="28"/>
        </w:rPr>
        <w:t>Какви затруднения и колебания срещаме в живота, които е нужно да бъдат съобразени и вдъхновени от поуките в живота на библейските герои?</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Ние може да се възползваме от изследването на библейските образи и как са посрещали те предизвикателствата в своя живот, като вземем под внимание как са прилагали – или не са прилагали – божествените принципи при правене на избор в живота си. Техните истории могат да ни научат да се уповаваме на Божия начин да посрещаме предизвикателствата, с които се сблъскваме ежеднев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учаване: </w:t>
      </w:r>
      <w:r>
        <w:rPr>
          <w:sz w:val="28"/>
          <w:szCs w:val="28"/>
        </w:rPr>
        <w:t>Бог действа не само в голямата картина на историята, но също и в живота на отделните личности.</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 xml:space="preserve">Подчертайте, че докато Бог е загрижен за съдбата на нациите, народите и планетите, Той също може да се грижи за подробностите в нашия живот, ако Му се покоряваме. </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w:t>
      </w:r>
      <w:r>
        <w:rPr>
          <w:sz w:val="28"/>
          <w:szCs w:val="28"/>
        </w:rPr>
        <w:t>Намиране на образци, там където те не  съществуват”. Изследването на тази фраза в Гугъл дава многобройни попадения. Ако проверите резултатите, ще откриете, естествено, изобилие от реклами от хора, които искат да ви продадат неща, от които не се нуждаете – от хладилник до ангорски заек. Но ако преминете към списъци и предложения от интернет услуги, ще намерите много примери на хора, които се опитват да открият образци и значения в света и в техния собствен живот. Жаждата за всичко това въплътява в себе си безкрайни форми от суеверие до явно странни неща: астрологични таблици за рождени дати, ексцентрични спекулации за прадедите на британската кралска фамилия, тестове, които вероятно ще ни кажат защо ние сме точно такива. С други думи, ние си разказваме истории, които обясняват нещата.</w:t>
      </w:r>
    </w:p>
    <w:p>
      <w:pPr>
        <w:pStyle w:val="Normal"/>
        <w:ind w:firstLine="540"/>
        <w:rPr>
          <w:sz w:val="28"/>
          <w:szCs w:val="28"/>
        </w:rPr>
      </w:pPr>
      <w:r>
        <w:rPr>
          <w:sz w:val="28"/>
          <w:szCs w:val="28"/>
        </w:rPr>
        <w:t>Добрата новина е, че Бог никога не ни дава желание за нещо, което не съществува. Обяснението на нещата и примерите съществуват, но да ги извличаме от нещо, което стои по-долу от боговдъхновения разказ, е начин обикновено да предадем историята погрешно. Ние сме част от Божията история и Бог иска да бъде част от нашата история. Ето една по-добра фраза: „Бог ни обича и има един чудесен план за нашия живо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 какъв начин виждате Божията история във вашата история? Как вашият живот отразява Божия план? Как се съгласува с по-голямата картина на историята на спасението?</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Интригата: „Обърнал ли си внимание на слугата Ми Йов”?</w:t>
      </w:r>
    </w:p>
    <w:p>
      <w:pPr>
        <w:pStyle w:val="Normal"/>
        <w:ind w:firstLine="540"/>
        <w:rPr>
          <w:sz w:val="28"/>
          <w:szCs w:val="28"/>
        </w:rPr>
      </w:pPr>
      <w:r>
        <w:rPr>
          <w:sz w:val="28"/>
          <w:szCs w:val="28"/>
        </w:rPr>
        <w:t>/Прегледайте с групата Йов 1:1-12/</w:t>
      </w:r>
    </w:p>
    <w:p>
      <w:pPr>
        <w:pStyle w:val="Normal"/>
        <w:ind w:firstLine="540"/>
        <w:rPr>
          <w:sz w:val="28"/>
          <w:szCs w:val="28"/>
        </w:rPr>
      </w:pPr>
      <w:r>
        <w:rPr>
          <w:sz w:val="28"/>
          <w:szCs w:val="28"/>
        </w:rPr>
      </w:r>
    </w:p>
    <w:p>
      <w:pPr>
        <w:pStyle w:val="Normal"/>
        <w:ind w:firstLine="540"/>
        <w:rPr>
          <w:sz w:val="28"/>
          <w:szCs w:val="28"/>
        </w:rPr>
      </w:pPr>
      <w:r>
        <w:rPr>
          <w:sz w:val="28"/>
          <w:szCs w:val="28"/>
        </w:rPr>
        <w:t>Книгата Йов се отнася за една област и  исторически период, които стоят в периферията на Стария Завет. Например, точното местонахождение на страната Уз се оспорва. Йов е един от малцината образи в Стария Завет, който не е израилтянин, нито е прародител на израилтяни. Но никъде съпоставянето на дейността в човешката и Божествената области не е толкова ясно.</w:t>
      </w:r>
    </w:p>
    <w:p>
      <w:pPr>
        <w:pStyle w:val="Normal"/>
        <w:ind w:firstLine="540"/>
        <w:rPr>
          <w:sz w:val="28"/>
          <w:szCs w:val="28"/>
        </w:rPr>
      </w:pPr>
      <w:r>
        <w:rPr>
          <w:sz w:val="28"/>
          <w:szCs w:val="28"/>
        </w:rPr>
        <w:t>Йов е описан като човек, който „се боеше от Бога и се отдалечаваше от злото” /Йов 1:1/. В нашия свят, такъв какъвто е, такива характерни черти не са винаги възнаграждавани и ценени. Хора губят своята кариера поради това, че казват истината или понеже следват съвестта си, вместо да следват мнозинството, тълпата.</w:t>
      </w:r>
    </w:p>
    <w:p>
      <w:pPr>
        <w:pStyle w:val="Normal"/>
        <w:ind w:firstLine="540"/>
        <w:rPr>
          <w:sz w:val="28"/>
          <w:szCs w:val="28"/>
        </w:rPr>
      </w:pPr>
      <w:r>
        <w:rPr>
          <w:sz w:val="28"/>
          <w:szCs w:val="28"/>
        </w:rPr>
        <w:t>Случаят на Йов не беше такъв. Йов беше „най-големият от всички жители на изток.” /стих 3/. В един свят, в който често пъти на богатите и имащи власт погрешно се приписва мъдрост, интелигентност и добродетели, Йов беше богат, велик, мъдър, интелигентен и добродетелен. Той знаеше откъде идва, макар че не знаеше за духовната борба, която се разразява около него като повод за война.</w:t>
      </w:r>
    </w:p>
    <w:p>
      <w:pPr>
        <w:pStyle w:val="Normal"/>
        <w:ind w:firstLine="540"/>
        <w:rPr>
          <w:sz w:val="28"/>
          <w:szCs w:val="28"/>
        </w:rPr>
      </w:pPr>
      <w:r>
        <w:rPr>
          <w:sz w:val="28"/>
          <w:szCs w:val="28"/>
        </w:rPr>
        <w:t>Докато Йов се боеше от Бога и се съветваше с Него дори в „най-малките неща” в живота си, вероятно не можеше да си представи, че е тема за разговор в небесни места. Но в този момент, описан в Йов 1:6-12, великата борба беше специфична. И тя беше насочена специално върху него. Реакцията на Йов към злото беше да го избягва, да няма нищо общо с него. Тази реакция беше правилно поведение; но тя не беше гаранция, че чувствата са взаимни. Ако Бог е активен в нашия живот, Сатана ще се опита да бъде също такъв. Никой от нас, като Йов, не може да оспорва територия в битката между доброто и злото, която ние наричаме великата борба. Това е интригата, която е просмукала дори в привидно най-обикновените истории, които се намират в Библия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буквално би трябвало да приемем идеята за духовни сили, които действат зад сцените, които са представени в Йов 1:1-12? Защо е важно т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Какво да правим – и да не правим – и какви да бъдем?</w:t>
      </w:r>
    </w:p>
    <w:p>
      <w:pPr>
        <w:pStyle w:val="Normal"/>
        <w:ind w:firstLine="540"/>
        <w:rPr>
          <w:sz w:val="28"/>
          <w:szCs w:val="28"/>
          <w:lang w:val="en-US"/>
        </w:rPr>
      </w:pPr>
      <w:r>
        <w:rPr>
          <w:sz w:val="28"/>
          <w:szCs w:val="28"/>
        </w:rPr>
        <w:t>/Прегледайте с групата Битие 39:6-12/</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Както заявихме по</w:t>
      </w:r>
      <w:r>
        <w:rPr>
          <w:sz w:val="28"/>
          <w:szCs w:val="28"/>
          <w:lang w:val="en-US"/>
        </w:rPr>
        <w:t>-</w:t>
      </w:r>
      <w:r>
        <w:rPr>
          <w:sz w:val="28"/>
          <w:szCs w:val="28"/>
        </w:rPr>
        <w:t>горе, историите в Библията не са просто истории. Всички библейски разкази са относно изграждането на един живот, който намира своя център в присъствието на Бога, докато човек живее в един свят, който не прави това. Понякога героите разбират това повеление; друг път те се провалят. Което и да е от двете поведения – също и насоката на действие, продиктувано от тях – имат последици, които могат да се видят ясно при развитието на характера.</w:t>
      </w:r>
    </w:p>
    <w:p>
      <w:pPr>
        <w:pStyle w:val="Normal"/>
        <w:ind w:firstLine="540"/>
        <w:rPr>
          <w:sz w:val="28"/>
          <w:szCs w:val="28"/>
          <w:lang w:val="en-US"/>
        </w:rPr>
      </w:pPr>
      <w:r>
        <w:rPr>
          <w:sz w:val="28"/>
          <w:szCs w:val="28"/>
        </w:rPr>
        <w:t>В частта от историята на Йосиф, която се намира в Битие 39:6-12,  имаме типичен доклад за един мъж, който успява при изключително неблагоприятни обстоятелства, една „риба на сухо”. Но Йосиф успя не защото той беше смел, интелигентен и съобразителен, макар че тези качества биха били правдоподобни според стандартите на света.</w:t>
      </w:r>
      <w:r>
        <w:rPr>
          <w:sz w:val="28"/>
          <w:szCs w:val="28"/>
          <w:lang w:val="en-US"/>
        </w:rPr>
        <w:t xml:space="preserve"> </w:t>
      </w:r>
      <w:r>
        <w:rPr>
          <w:sz w:val="28"/>
          <w:szCs w:val="28"/>
        </w:rPr>
        <w:t>Библията противопоставя това разбиране за причината на успеха, като ни разкрива ключа за успеха на Йосиф. Бог „благослови дома на египтянина заради Йосиф” /Битие 39:5/.</w:t>
      </w:r>
    </w:p>
    <w:p>
      <w:pPr>
        <w:pStyle w:val="Normal"/>
        <w:ind w:firstLine="540"/>
        <w:rPr>
          <w:sz w:val="28"/>
          <w:szCs w:val="28"/>
          <w:lang w:val="en-US"/>
        </w:rPr>
      </w:pPr>
      <w:r>
        <w:rPr>
          <w:sz w:val="28"/>
          <w:szCs w:val="28"/>
        </w:rPr>
        <w:t>Както в книгата Йов присъствието на добротата и Божието благословение привлякоха тяхната противоположност в лицето на жената на Петефрий и нейния специален план за Йосиф. За известен тип хора това би могло да представлява един добър шанс. Но, изправен пред тази дилема,  Йосиф погледна на положението първо от Божия гледна точка и онова, което би загубил завинаги, ако би се поддал на изкушението.</w:t>
      </w:r>
    </w:p>
    <w:p>
      <w:pPr>
        <w:pStyle w:val="Normal"/>
        <w:rPr>
          <w:sz w:val="28"/>
          <w:szCs w:val="28"/>
          <w:lang w:val="en-US"/>
        </w:rPr>
      </w:pPr>
      <w:r>
        <w:rPr>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Бог е винаги действащо лице в историите на Стария Завет, дори ако не се вижда да действа директно. Неговият възглед винаги присъства. Присъства ли винаги Божията гледна точка във вашия живот?</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че любовта е важна в самия живот  и че ние виждаме Божията любов в нейната съвършена форм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Въпроси за размисъл: </w:t>
      </w:r>
    </w:p>
    <w:p>
      <w:pPr>
        <w:pStyle w:val="Normal"/>
        <w:ind w:firstLine="540"/>
        <w:rPr>
          <w:sz w:val="28"/>
          <w:szCs w:val="28"/>
        </w:rPr>
      </w:pPr>
      <w:r>
        <w:rPr>
          <w:sz w:val="28"/>
          <w:szCs w:val="28"/>
        </w:rPr>
        <w:t>- Защо истините, които Бог иска да узнаем са често пъти най-добре предадени чрез разкази или истории? Този метод на предаване се отнася както за Стария, така и за Новия Завет. Като основа на християнската вест са четирите евангелия, които разказват истории и съдържат истории в истории, т.е. притч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Идентифицирайте по-големия разказ, подчертаващ всички разкази в Библията. Имената се променят. Също и героите, но темата за великата борба се промъква в тъканта на всяка история. Каква полза да се разказва същата история по различни начини?</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 xml:space="preserve">Въпроси за прилагане: </w:t>
      </w:r>
    </w:p>
    <w:p>
      <w:pPr>
        <w:pStyle w:val="Normal"/>
        <w:ind w:firstLine="540"/>
        <w:rPr>
          <w:sz w:val="28"/>
          <w:szCs w:val="28"/>
        </w:rPr>
      </w:pPr>
      <w:r>
        <w:rPr>
          <w:sz w:val="28"/>
          <w:szCs w:val="28"/>
        </w:rPr>
        <w:t>- Много хора гледат днес на историите в Библията като на такива, които са се случили „преди много, много години, в една  далечна, много далечна галактика” /за да използваме една популярна фраза/. Действително събитията, които докладва Библията, са станали в един свят, твърде различен от нашия собствен, специално ако живеем в светския Запад, където на религията и традицията обикновено не се обръща голямо внимание. Как може да преодолеем началната съпротива, която много хора проявяват като не гледат сериозно на Писанието, за да ги въведем в пълната, преобразяваща живота сила.</w:t>
      </w:r>
    </w:p>
    <w:p>
      <w:pPr>
        <w:pStyle w:val="Normal"/>
        <w:ind w:firstLine="540"/>
        <w:rPr>
          <w:sz w:val="28"/>
          <w:szCs w:val="28"/>
        </w:rPr>
      </w:pPr>
      <w:r>
        <w:rPr>
          <w:sz w:val="28"/>
          <w:szCs w:val="28"/>
        </w:rPr>
      </w:r>
    </w:p>
    <w:p>
      <w:pPr>
        <w:pStyle w:val="Normal"/>
        <w:ind w:firstLine="540"/>
        <w:rPr>
          <w:sz w:val="28"/>
          <w:szCs w:val="28"/>
        </w:rPr>
      </w:pPr>
      <w:r>
        <w:rPr>
          <w:sz w:val="28"/>
          <w:szCs w:val="28"/>
        </w:rPr>
        <w:t>- Като християни ние всички имаме наши собствени истории, затова как Бог е действал в нашия живот. Каква сила се крие в това да ги разказваме, както за другите, така и за нас самите. Защо е нужно понякога да си припомняме нашите собствени опитност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ледващото занимание има за цел да наблегне върху централното място на водещия разказ на великата борба по отношение на всички други истории и разкази в Библията.</w:t>
      </w:r>
    </w:p>
    <w:p>
      <w:pPr>
        <w:pStyle w:val="Normal"/>
        <w:ind w:firstLine="540"/>
        <w:rPr>
          <w:sz w:val="28"/>
          <w:szCs w:val="28"/>
        </w:rPr>
      </w:pPr>
      <w:r>
        <w:rPr>
          <w:sz w:val="28"/>
          <w:szCs w:val="28"/>
        </w:rPr>
      </w:r>
    </w:p>
    <w:p>
      <w:pPr>
        <w:pStyle w:val="Normal"/>
        <w:ind w:firstLine="540"/>
        <w:rPr>
          <w:sz w:val="28"/>
          <w:szCs w:val="28"/>
        </w:rPr>
      </w:pPr>
      <w:r>
        <w:rPr>
          <w:sz w:val="28"/>
          <w:szCs w:val="28"/>
        </w:rPr>
        <w:t>Прегледайте същественото в темата за великия спор. Подчертайте, че това е конфликт за програма, представена от Сатана – например, егоизъм, желание за собствено превъзходство, без да се съобразява с Бога или другите, разбирането, че целта оправдава средствата и прочее – и онази, представена от Бога – специално  саможертва, търпение, милост и смирение.</w:t>
      </w:r>
    </w:p>
    <w:p>
      <w:pPr>
        <w:pStyle w:val="Normal"/>
        <w:ind w:firstLine="540"/>
        <w:rPr>
          <w:sz w:val="28"/>
          <w:szCs w:val="28"/>
        </w:rPr>
      </w:pPr>
      <w:r>
        <w:rPr>
          <w:sz w:val="28"/>
          <w:szCs w:val="28"/>
        </w:rPr>
        <w:t>Накарайте групата да ви посочат примери от библейски истории и ги помолете да ги предадат доколкото могат в резюме. Запитайте ги кой или какво в историята представя сатанинския възглед за живота и кой или какво представя Божия възглед. Как събитията в историята отразяват великата борба? Как се вместват в по-големия разказ?</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2                                                                                             2 – 8 октомвр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ХАЛЕВ – ЖИВОТ, ПРЕМИНАЛ В ЧАКАН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Псалм 90:12-1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Установете примери от поведението на Халев, при които той е описан като служещ на Бога „от цяло сърце.”</w:t>
      </w:r>
    </w:p>
    <w:p>
      <w:pPr>
        <w:pStyle w:val="Normal"/>
        <w:ind w:firstLine="540"/>
        <w:rPr>
          <w:sz w:val="28"/>
          <w:szCs w:val="28"/>
        </w:rPr>
      </w:pPr>
      <w:r>
        <w:rPr>
          <w:b/>
          <w:sz w:val="28"/>
          <w:szCs w:val="28"/>
        </w:rPr>
        <w:t xml:space="preserve">Чувства: </w:t>
      </w:r>
      <w:r>
        <w:rPr>
          <w:sz w:val="28"/>
          <w:szCs w:val="28"/>
        </w:rPr>
        <w:t>Да копнеем да живеем такъв живот на вярност, както е живял Халев, сред семейство и приятели, които бяха избрали да живеят различно от него.</w:t>
      </w:r>
    </w:p>
    <w:p>
      <w:pPr>
        <w:pStyle w:val="Normal"/>
        <w:ind w:firstLine="540"/>
        <w:rPr>
          <w:sz w:val="28"/>
          <w:szCs w:val="28"/>
        </w:rPr>
      </w:pPr>
      <w:r>
        <w:rPr>
          <w:b/>
          <w:sz w:val="28"/>
          <w:szCs w:val="28"/>
        </w:rPr>
        <w:t xml:space="preserve">Върши: </w:t>
      </w:r>
      <w:r>
        <w:rPr>
          <w:sz w:val="28"/>
          <w:szCs w:val="28"/>
        </w:rPr>
        <w:t>Да развиваме у себе си преданост и праволинейност към Божиите намерения, когато Му служим, независимо от последиците.</w:t>
      </w:r>
    </w:p>
    <w:p>
      <w:pPr>
        <w:pStyle w:val="Normal"/>
        <w:ind w:firstLine="540"/>
        <w:rPr>
          <w:sz w:val="28"/>
          <w:szCs w:val="28"/>
          <w:lang w:val="en-US"/>
        </w:rPr>
      </w:pPr>
      <w:r>
        <w:rPr>
          <w:sz w:val="28"/>
          <w:szCs w:val="28"/>
          <w:lang w:val="en-US"/>
        </w:rPr>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Водачът войн</w:t>
      </w:r>
    </w:p>
    <w:p>
      <w:pPr>
        <w:pStyle w:val="Normal"/>
        <w:ind w:firstLine="540"/>
        <w:rPr>
          <w:sz w:val="28"/>
          <w:szCs w:val="28"/>
        </w:rPr>
      </w:pPr>
      <w:r>
        <w:rPr>
          <w:sz w:val="28"/>
          <w:szCs w:val="28"/>
        </w:rPr>
        <w:t>А. Там където другите виждаха препятствия, Халев видя благоприятна възможност. Какви доказателства на вяра разкри Халев със своите думи и действия?</w:t>
      </w:r>
    </w:p>
    <w:p>
      <w:pPr>
        <w:pStyle w:val="Normal"/>
        <w:ind w:firstLine="540"/>
        <w:rPr>
          <w:sz w:val="28"/>
          <w:szCs w:val="28"/>
        </w:rPr>
      </w:pPr>
      <w:r>
        <w:rPr>
          <w:sz w:val="28"/>
          <w:szCs w:val="28"/>
        </w:rPr>
        <w:t>Б. Как вярата на Халев повлия върху неговото водачество, когато беше в пустинята, както и когато претендираше  за територията, която Бог му беше дал за наследство в Обещаната Земя?</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Един самотен път</w:t>
      </w:r>
    </w:p>
    <w:p>
      <w:pPr>
        <w:pStyle w:val="Normal"/>
        <w:ind w:firstLine="540"/>
        <w:rPr>
          <w:sz w:val="28"/>
          <w:szCs w:val="28"/>
        </w:rPr>
      </w:pPr>
      <w:r>
        <w:rPr>
          <w:sz w:val="28"/>
          <w:szCs w:val="28"/>
        </w:rPr>
        <w:t>А. Може да е неблагодарно и самотно пътуването, когато следваме Божия път, докато почти всички други не изпитват желание и не искат да се излагат на риск да пътуват заедно с нас в нашия път. Как отговори Халев, когато се срещна с оплакващата се и бунтуваща се тълпа?</w:t>
      </w:r>
    </w:p>
    <w:p>
      <w:pPr>
        <w:pStyle w:val="Normal"/>
        <w:ind w:firstLine="540"/>
        <w:rPr>
          <w:sz w:val="28"/>
          <w:szCs w:val="28"/>
        </w:rPr>
      </w:pPr>
      <w:r>
        <w:rPr>
          <w:sz w:val="28"/>
          <w:szCs w:val="28"/>
        </w:rPr>
        <w:t>Б. Как прие Халев наказанието, което Израел заслужаваше, но не и той?</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Един праволинеен, предан водач</w:t>
      </w:r>
    </w:p>
    <w:p>
      <w:pPr>
        <w:pStyle w:val="Normal"/>
        <w:ind w:firstLine="540"/>
        <w:rPr>
          <w:sz w:val="28"/>
          <w:szCs w:val="28"/>
        </w:rPr>
      </w:pPr>
      <w:r>
        <w:rPr>
          <w:sz w:val="28"/>
          <w:szCs w:val="28"/>
        </w:rPr>
        <w:t>А. Халев избра да вземе най-трудните, създаващи предизвикателства терени за наследство като свой дял  в Обещаната Земя, въпреки че беше по-стар от повечето хора в Израел. Кои аспекти от нашия живот биха могли да използват голяма доза от куража на Халев и решителността му да следва пътя, по който го води Бог?</w:t>
      </w:r>
    </w:p>
    <w:p>
      <w:pPr>
        <w:pStyle w:val="Normal"/>
        <w:ind w:firstLine="540"/>
        <w:rPr>
          <w:sz w:val="28"/>
          <w:szCs w:val="28"/>
        </w:rPr>
      </w:pPr>
      <w:r>
        <w:rPr>
          <w:sz w:val="28"/>
          <w:szCs w:val="28"/>
        </w:rPr>
        <w:t>Б. Как може да бъдем пример на вярност за онези, които ни следват?</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Резюме:</w:t>
      </w:r>
      <w:r>
        <w:rPr>
          <w:b/>
          <w:sz w:val="28"/>
          <w:szCs w:val="28"/>
          <w:lang w:val="en-US"/>
        </w:rPr>
        <w:t xml:space="preserve"> </w:t>
      </w:r>
      <w:r>
        <w:rPr>
          <w:sz w:val="28"/>
          <w:szCs w:val="28"/>
        </w:rPr>
        <w:t xml:space="preserve">Халев никога не се отклони от почитането на Божиите намерения и готовността да бъде пример за вяра и послушание, макар че беше сред малцинството от онези, които бяха верни на Бога.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Ние трябва да се научим да гледаме на нашия свят с очите на вярата в добри и лоши времен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че вярата ни помага да възприемаме и действаме правилно при условията, в които се намираме.</w:t>
      </w:r>
    </w:p>
    <w:p>
      <w:pPr>
        <w:pStyle w:val="Normal"/>
        <w:ind w:firstLine="540"/>
        <w:rPr>
          <w:b/>
          <w:b/>
          <w:sz w:val="28"/>
          <w:szCs w:val="28"/>
        </w:rPr>
      </w:pPr>
      <w:r>
        <w:rPr>
          <w:b/>
          <w:sz w:val="28"/>
          <w:szCs w:val="28"/>
        </w:rPr>
      </w:r>
    </w:p>
    <w:p>
      <w:pPr>
        <w:pStyle w:val="Normal"/>
        <w:ind w:firstLine="540"/>
        <w:rPr/>
      </w:pPr>
      <w:r>
        <w:rPr>
          <w:sz w:val="28"/>
          <w:szCs w:val="28"/>
        </w:rPr>
        <w:t>Всички ние знаем колко трудно е да запазим</w:t>
      </w:r>
      <w:r>
        <w:rPr>
          <w:b/>
          <w:sz w:val="28"/>
          <w:szCs w:val="28"/>
        </w:rPr>
        <w:t xml:space="preserve">  </w:t>
      </w:r>
      <w:r>
        <w:rPr>
          <w:sz w:val="28"/>
          <w:szCs w:val="28"/>
        </w:rPr>
        <w:t>вярата си, когато времената са трудни и когато изглежда така, че Бог стои далеч от нас. При такива обстоятелства вярата се бори с логиката. Ние трябва да поддържаме нашата вяра в Бога и в Неговите обещания, дори когато не се виждат никакви основания за надежда или вяра.</w:t>
      </w:r>
    </w:p>
    <w:p>
      <w:pPr>
        <w:pStyle w:val="Normal"/>
        <w:ind w:firstLine="540"/>
        <w:rPr>
          <w:sz w:val="28"/>
          <w:szCs w:val="28"/>
        </w:rPr>
      </w:pPr>
      <w:r>
        <w:rPr>
          <w:sz w:val="28"/>
          <w:szCs w:val="28"/>
        </w:rPr>
        <w:t>Времето, в което живя Халев, беше противоположно на нашето. Бог току що беше превел израилтяните през пустинята с много и ежедневни примери на чудеса и свръхестествени изяви, последвали преминаването по сухо на Червено море. Малцина от нас са преживяли някога такова ясно доказателство за Божията грижа и ръководство. И така, изглежда твърде неприемливо израилтяните да преценят положението като безнадеждно и фатално объркано. Но те направиха това! Халев беше от онези, които се довериха на Божията дума.</w:t>
      </w:r>
    </w:p>
    <w:p>
      <w:pPr>
        <w:pStyle w:val="Normal"/>
        <w:ind w:firstLine="540"/>
        <w:rPr>
          <w:sz w:val="28"/>
          <w:szCs w:val="28"/>
        </w:rPr>
      </w:pPr>
      <w:r>
        <w:rPr>
          <w:sz w:val="28"/>
          <w:szCs w:val="28"/>
        </w:rPr>
        <w:t>Другите израилтяни вероятно гледаха на себе си не може би като на песимисти,  но като на „реалисти”. Но в светлината на техните неотдавнашни опитности, именно Халем беше реалист. Бог да ни помогне да бъдем достатъчно „реалисти”, за да вярваме в Неговите чудес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вечето от нас вярват, че Бог може да ни помогне в борбите в нашия живот, независимо дали са физически, духовни, финансови и др. Действително – ако си помислим  върху това – може да посочим много случаи, в които Бог ни е помагал в тези области. Защо тогава, като израилтяните по времето на Халев, срещаме такива трудности да вярваме, че Бог ще ни помага в бъдещ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Отбележете, че Бог има планове и че ние имаме място в тези планове. Ние сме, в известен смисъл, обект на плановете и средството, чрез което те биват изпълнявани. Понякога ние сме средството, чрез което те се спъват или отлагат. Разбира се, ние всички може да видим, когато другите ги спъват или отлагат. Гневът на Халев към братята му израилтяни и тяхното негодувание биха могли да бъдат много добре обосновани. Но той не се предаде. Ние нямаме никакво доказателство, ако въобще е съществувало. Какво ни говори т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1. „Загубени” на място </w:t>
      </w:r>
    </w:p>
    <w:p>
      <w:pPr>
        <w:pStyle w:val="Normal"/>
        <w:ind w:firstLine="540"/>
        <w:rPr>
          <w:sz w:val="28"/>
          <w:szCs w:val="28"/>
        </w:rPr>
      </w:pPr>
      <w:r>
        <w:rPr>
          <w:b/>
          <w:sz w:val="28"/>
          <w:szCs w:val="28"/>
        </w:rPr>
        <w:t>/</w:t>
      </w:r>
      <w:r>
        <w:rPr>
          <w:sz w:val="28"/>
          <w:szCs w:val="28"/>
        </w:rPr>
        <w:t>Прегледайте с групата си Числа 13:30, 14:20-24/</w:t>
      </w:r>
    </w:p>
    <w:p>
      <w:pPr>
        <w:pStyle w:val="Normal"/>
        <w:ind w:firstLine="540"/>
        <w:rPr>
          <w:sz w:val="28"/>
          <w:szCs w:val="28"/>
        </w:rPr>
      </w:pPr>
      <w:r>
        <w:rPr>
          <w:sz w:val="28"/>
          <w:szCs w:val="28"/>
        </w:rPr>
      </w:r>
    </w:p>
    <w:p>
      <w:pPr>
        <w:pStyle w:val="Normal"/>
        <w:ind w:firstLine="540"/>
        <w:rPr>
          <w:sz w:val="28"/>
          <w:szCs w:val="28"/>
        </w:rPr>
      </w:pPr>
      <w:r>
        <w:rPr>
          <w:sz w:val="28"/>
          <w:szCs w:val="28"/>
        </w:rPr>
        <w:t>Едно нещо, което почти всеки знае за Изхода на израилтяните е, че те скитаха в пустинята в продължение на четиридесет години. Нещо, което обикновено не се знае е, че това не беше необходимо. Не бяха нужни четиридесет години за прекосяването на Синайската пустиня. Израилтяните не бяха толкова неориентирани, за да се изгубят в една тясна ивица от пустинята.</w:t>
      </w:r>
    </w:p>
    <w:p>
      <w:pPr>
        <w:pStyle w:val="Normal"/>
        <w:ind w:firstLine="540"/>
        <w:rPr>
          <w:sz w:val="28"/>
          <w:szCs w:val="28"/>
        </w:rPr>
      </w:pPr>
      <w:r>
        <w:rPr>
          <w:sz w:val="28"/>
          <w:szCs w:val="28"/>
        </w:rPr>
        <w:t>Не, Бог беше  готов да им даде земята Ханаан веднага. Но израилтяните не повярваха, че това беше възможно. Само Халев отговори с доверие, като каза: „Да вървим напред незабавно и да я завладеем.” /Числа 13:30/. Другите гледаха на предизвикателствата и ги преувеличаваха. Безверните, песимистични „реалисти” виждаха митични същества от лоши научнофантастични измислици, за да избегнат очевидното заключение, че Бог би могъл да направи онова, което е казал, че ще направи.</w:t>
      </w:r>
    </w:p>
    <w:p>
      <w:pPr>
        <w:pStyle w:val="Normal"/>
        <w:ind w:firstLine="540"/>
        <w:rPr>
          <w:sz w:val="28"/>
          <w:szCs w:val="28"/>
        </w:rPr>
      </w:pPr>
      <w:r>
        <w:rPr>
          <w:sz w:val="28"/>
          <w:szCs w:val="28"/>
        </w:rPr>
        <w:t>И всичко това след като Бог беше демонстрирал силата Си по драматичен начин десет пъти /Числа 14:22/. Бог, Който имаше пълното право да ги провери, им позволи те да Го изпитат десет пъти, унижавайки и смирявайки една от най-великите империи в древния свят. И те все още не вярваха в Неговата способност да им даде земята, която им беше обещал от времето на Авраам. Имащи избора между това да се доверят на Бога или да обикалят същия конгломерат от пясък и скали в продължение на десетилетия, те избраха второто.</w:t>
      </w:r>
    </w:p>
    <w:p>
      <w:pPr>
        <w:pStyle w:val="Normal"/>
        <w:ind w:firstLine="540"/>
        <w:rPr>
          <w:sz w:val="28"/>
          <w:szCs w:val="28"/>
          <w:lang w:val="en-US"/>
        </w:rPr>
      </w:pPr>
      <w:r>
        <w:rPr>
          <w:sz w:val="28"/>
          <w:szCs w:val="28"/>
        </w:rPr>
        <w:t>Като знаем как завърши историята, лесно е да иронизираме децата на Израел. Но какво да кажем за нас самите?</w:t>
      </w:r>
      <w:r>
        <w:rPr>
          <w:sz w:val="28"/>
          <w:szCs w:val="28"/>
          <w:lang w:val="en-US"/>
        </w:rPr>
        <w:t xml:space="preserve"> </w:t>
      </w:r>
      <w:r>
        <w:rPr>
          <w:sz w:val="28"/>
          <w:szCs w:val="28"/>
        </w:rPr>
        <w:t xml:space="preserve">Колко пъти ние, при пълно осъзнаване, че Бог е искал нещо ново, различно и по-добро за нас, сме се връщали към нещата, които са били „сигурни”, към нещата, които знаем? Склонности, пристрастеност, които сме искали да премахнем, но не още сега, „веднага”? Отказващи да пораснем духовно, защото не сме искали да поемем отговорността, която идва заедно с това? Избягващи реална близост с Бога, понеже не сме били сигурни какво би поискал от нас или как биха реагирали другите хора? Не са ли това същите скали и същата пустиня? </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Бог ни дава шанса да отидем някъде на нова място и да станем нещо ново, точно както направи с израилтяните? Какво ни пречи да се облегнем на обещанията, които ни е дал? Как може да ги оставим настрана и да постигнем по-добрите неща, които Той има за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че макар че животът е борба и че има хора, които не желаят най-доброто за нас, че има обстоятелства, които ни смазват, Бог не се променя.</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Точно дефинирано, едно чудо е видимо, явно нарушаване на законите на природата, което би могло да се случи чрез пряка Божествена намеса или чрез посредничеството на свята личност. Преживяли ли сте вие лично чудеса или Божествена намеса. Как повлияха те на поведението ви в живота от този момент?</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Животът е пълен с опасности и негативни последици. Щом е така, съвсем естествено е да имаме предвид такива възможности и да планираме най-лошите сценарии. От друга страна, Библията изрично ни предупреждава срещу безпокойството /Псалм 37:1,5; Псалм 91:1,2/. Каква е разликата между безпокойство и благоразумие /предпазливост/? Като имаме предвид, че безпокойството е едновременно емоция и навик, как може да контролираме склонността си да се тревожим. Какво изгубваме, когато се поддадем на безпокойството? Какво стои в корените му? Как изкореняваме нашите навици?</w:t>
      </w:r>
    </w:p>
    <w:p>
      <w:pPr>
        <w:pStyle w:val="Normal"/>
        <w:ind w:firstLine="540"/>
        <w:rPr>
          <w:sz w:val="28"/>
          <w:szCs w:val="28"/>
        </w:rPr>
      </w:pPr>
      <w:r>
        <w:rPr>
          <w:sz w:val="28"/>
          <w:szCs w:val="28"/>
        </w:rPr>
      </w:r>
    </w:p>
    <w:p>
      <w:pPr>
        <w:pStyle w:val="Normal"/>
        <w:ind w:firstLine="540"/>
        <w:rPr>
          <w:sz w:val="28"/>
          <w:szCs w:val="28"/>
        </w:rPr>
      </w:pPr>
      <w:r>
        <w:rPr>
          <w:sz w:val="28"/>
          <w:szCs w:val="28"/>
        </w:rPr>
        <w:t>- Една  крайна тенденция да се безпокоим е постоянно да очакваме най-лошото – до крайна степен да оставим Бога „вън от сметката” – нещо, което виждаме много ясно в поведението на другите съгледатели в историята на Халев. Но възможно ли е да се заблуждаваме в една посока на отричане на съществуващата реалност и предположения, пред лицето на бъдещи предизвикателства? Как може да разграничим това предположение от вярата, специално когато другите могат да се опитват да ни обвиняват във вършене на неща, които не са разум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факта, че Бог може да посрещне всяко от безпокойствата и страховете, които ние срещаме сега или ще срещнем в бъдеще.</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овете на групата ви да разискват върху безпокойствата и страховете си и как се справят с тях. Накарайте ги да ги напишат мислено и да си представят, че ги поставят в кутия. След това да си представят, че изгарят кутията, докато не остане нищо от нея. Именно това иска да направи Бог с нашите безпокойства. Да не забравяме, че Бог е „огън пояждащ”, че Той ще изгори кутията и съдържанието й, докато всичко се превърне в пепел. Накрая може да се помолите в групата си Бог да ви помага да се справяте със страховете си.</w:t>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3                                                                                              9 – 15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АННА – НАУЧИ СЕ ДА БЪДЕШ  НЯКОЙ</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w:t>
      </w:r>
      <w:r>
        <w:rPr>
          <w:b/>
          <w:i/>
          <w:sz w:val="28"/>
          <w:szCs w:val="28"/>
        </w:rPr>
        <w:t>1 Царе 2:1</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Изследвайте аспектите от живота на Анна, които илюстрират Божията представа за това, което прави живота ни значим.</w:t>
      </w:r>
    </w:p>
    <w:p>
      <w:pPr>
        <w:pStyle w:val="Normal"/>
        <w:ind w:firstLine="540"/>
        <w:rPr>
          <w:sz w:val="28"/>
          <w:szCs w:val="28"/>
        </w:rPr>
      </w:pPr>
      <w:r>
        <w:rPr>
          <w:b/>
          <w:sz w:val="28"/>
          <w:szCs w:val="28"/>
        </w:rPr>
        <w:t xml:space="preserve">Чувства: </w:t>
      </w:r>
      <w:r>
        <w:rPr>
          <w:sz w:val="28"/>
          <w:szCs w:val="28"/>
        </w:rPr>
        <w:t>Чувството, че дори най-простите задължения имат безкрайна стойност в Божиите очи.</w:t>
      </w:r>
    </w:p>
    <w:p>
      <w:pPr>
        <w:pStyle w:val="Normal"/>
        <w:ind w:firstLine="540"/>
        <w:rPr>
          <w:sz w:val="28"/>
          <w:szCs w:val="28"/>
        </w:rPr>
      </w:pPr>
      <w:r>
        <w:rPr>
          <w:b/>
          <w:sz w:val="28"/>
          <w:szCs w:val="28"/>
        </w:rPr>
        <w:t xml:space="preserve">Върши: </w:t>
      </w:r>
      <w:r>
        <w:rPr>
          <w:sz w:val="28"/>
          <w:szCs w:val="28"/>
        </w:rPr>
        <w:t>Да се доверим на Бога във всяка подробност от условията, при които живеем, чрез молитва и хвала, и с вяра в Неговата помощ да поемем отговорностите, които Той ни е поверил.</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Значимост в простотата</w:t>
      </w:r>
    </w:p>
    <w:p>
      <w:pPr>
        <w:pStyle w:val="Normal"/>
        <w:ind w:firstLine="540"/>
        <w:rPr>
          <w:sz w:val="28"/>
          <w:szCs w:val="28"/>
        </w:rPr>
      </w:pPr>
      <w:r>
        <w:rPr>
          <w:sz w:val="28"/>
          <w:szCs w:val="28"/>
        </w:rPr>
        <w:t>А. За известно време Анна беше лишена от майчинство. Как Бог промени живота й? Как откликна тя на Божия отговор на молитвата й?</w:t>
      </w:r>
    </w:p>
    <w:p>
      <w:pPr>
        <w:pStyle w:val="Normal"/>
        <w:ind w:firstLine="540"/>
        <w:rPr>
          <w:sz w:val="28"/>
          <w:szCs w:val="28"/>
        </w:rPr>
      </w:pPr>
      <w:r>
        <w:rPr>
          <w:sz w:val="28"/>
          <w:szCs w:val="28"/>
        </w:rPr>
        <w:t>Б. Какво доказателство имаме, че Анна беше вярна като родител на детето, което й подари Бог?</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Вярна като майка</w:t>
      </w:r>
    </w:p>
    <w:p>
      <w:pPr>
        <w:pStyle w:val="Normal"/>
        <w:ind w:firstLine="540"/>
        <w:rPr>
          <w:sz w:val="28"/>
          <w:szCs w:val="28"/>
        </w:rPr>
      </w:pPr>
      <w:r>
        <w:rPr>
          <w:sz w:val="28"/>
          <w:szCs w:val="28"/>
        </w:rPr>
        <w:t>А. Макар че Анна задържа своя син при себе си само кратко време, очевидно е, че тя го възпита да почита и да служи на Бога. Как верността на Анна като майка повлия върху историята на Израел?</w:t>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3. </w:t>
      </w:r>
      <w:r>
        <w:rPr>
          <w:b/>
          <w:sz w:val="28"/>
          <w:szCs w:val="28"/>
        </w:rPr>
        <w:t>Върши: Молитва и възхвала</w:t>
      </w:r>
    </w:p>
    <w:p>
      <w:pPr>
        <w:pStyle w:val="Normal"/>
        <w:ind w:firstLine="540"/>
        <w:rPr>
          <w:sz w:val="28"/>
          <w:szCs w:val="28"/>
        </w:rPr>
      </w:pPr>
      <w:r>
        <w:rPr>
          <w:sz w:val="28"/>
          <w:szCs w:val="28"/>
        </w:rPr>
        <w:t>А. Какви предизвикателства срещаме, при които е нужно да се доверим на Бога?</w:t>
      </w:r>
    </w:p>
    <w:p>
      <w:pPr>
        <w:pStyle w:val="Normal"/>
        <w:ind w:firstLine="540"/>
        <w:rPr>
          <w:sz w:val="28"/>
          <w:szCs w:val="28"/>
        </w:rPr>
      </w:pPr>
      <w:r>
        <w:rPr>
          <w:sz w:val="28"/>
          <w:szCs w:val="28"/>
        </w:rPr>
        <w:t>Б. Какви поуки от представянето на Анна пред Бога в молитва и начина на нейната възхвала може да приложим в собствените си връзки с Бога?</w:t>
      </w:r>
    </w:p>
    <w:p>
      <w:pPr>
        <w:pStyle w:val="Normal"/>
        <w:ind w:firstLine="540"/>
        <w:rPr>
          <w:sz w:val="28"/>
          <w:szCs w:val="28"/>
        </w:rPr>
      </w:pPr>
      <w:r>
        <w:rPr>
          <w:sz w:val="28"/>
          <w:szCs w:val="28"/>
        </w:rPr>
        <w:t>В. Какви задължения ни е  поверил Бог, които изискват вярност и молитв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В отговор на молитва Бог изпълни живота на една нещастна жена с благословения. В замяна на това тя отговори с възхвала, с вяра и посвети сина си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1 – Мотивирайте с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Независимо как обществото или другите хора гледат на нас, всеки от нас има уникална стойност пред Бог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че Бог никога не ни изоставя и че Той ще ни благослови, докато Го поставяме на първо място.</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През 2009 година светът беше шокиран от една жена на име Сюзън Бойл. Бойл, една доста пълна, на средна възраст жена от едно село в Шотландия, някак си успя да се пребори със страха си да застане пред сериозното жури на шоуто </w:t>
      </w:r>
      <w:r>
        <w:rPr>
          <w:i/>
          <w:sz w:val="28"/>
          <w:szCs w:val="28"/>
        </w:rPr>
        <w:t xml:space="preserve">Британците имат талант. </w:t>
      </w:r>
      <w:r>
        <w:rPr>
          <w:sz w:val="28"/>
          <w:szCs w:val="28"/>
        </w:rPr>
        <w:t>Нейната амбиция? Да стане професионална певица. Шумно кикотене я посрещна в аудиторията. Съдиите се захилиха. Но Бойл представи едно превъзходно изпълнение на „Сънувах сън” от Мюзикъла „Клетниците”, като пресече хиленето и кикотенето... Светът беше поразен да открие, след една стабилна диета „изненадващо присъствие на талант” /както се изрази сатирикът Анди Боровиц/ „в една грозна личност”. Но това не беше изненада за хората, които я познаваха.</w:t>
      </w:r>
    </w:p>
    <w:p>
      <w:pPr>
        <w:pStyle w:val="Normal"/>
        <w:ind w:firstLine="540"/>
        <w:rPr>
          <w:sz w:val="28"/>
          <w:szCs w:val="28"/>
        </w:rPr>
      </w:pPr>
      <w:r>
        <w:rPr>
          <w:sz w:val="28"/>
          <w:szCs w:val="28"/>
        </w:rPr>
        <w:t>Бог ни познава и Той не се „хили”. Той знае, че вие сте способни за големи  неща, колкото и необещаващи да изглеждате за другите или за вас самите. Доверете Му се! Дайте Му всичко, което имате, и Той ще ви даде способности далеч отвъд онези, които вие – или кой и да е друг – сте очаквали някога.</w:t>
      </w:r>
    </w:p>
    <w:p>
      <w:pPr>
        <w:pStyle w:val="Normal"/>
        <w:ind w:firstLine="540"/>
        <w:rPr>
          <w:sz w:val="28"/>
          <w:szCs w:val="28"/>
        </w:rPr>
      </w:pPr>
      <w:r>
        <w:rPr>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Лъковете на силните...”</w:t>
      </w:r>
    </w:p>
    <w:p>
      <w:pPr>
        <w:pStyle w:val="Normal"/>
        <w:ind w:firstLine="540"/>
        <w:rPr>
          <w:sz w:val="28"/>
          <w:szCs w:val="28"/>
        </w:rPr>
      </w:pPr>
      <w:r>
        <w:rPr>
          <w:sz w:val="28"/>
          <w:szCs w:val="28"/>
        </w:rPr>
        <w:t>/Прегледайте с групата си 1 Царе 1:12-18/</w:t>
      </w:r>
    </w:p>
    <w:p>
      <w:pPr>
        <w:pStyle w:val="Normal"/>
        <w:ind w:firstLine="540"/>
        <w:rPr>
          <w:sz w:val="28"/>
          <w:szCs w:val="28"/>
        </w:rPr>
      </w:pPr>
      <w:r>
        <w:rPr>
          <w:sz w:val="28"/>
          <w:szCs w:val="28"/>
        </w:rPr>
      </w:r>
    </w:p>
    <w:p>
      <w:pPr>
        <w:pStyle w:val="Normal"/>
        <w:ind w:firstLine="540"/>
        <w:rPr>
          <w:sz w:val="28"/>
          <w:szCs w:val="28"/>
        </w:rPr>
      </w:pPr>
      <w:r>
        <w:rPr>
          <w:sz w:val="28"/>
          <w:szCs w:val="28"/>
        </w:rPr>
        <w:t>Казва се, че Наполеон Бонапарт е наблюдавал, че при война „Бог се сражава на страната на най-добрата артилерия”. Един поглед около нас често пъти потвърждава тази цинична мъдрост. Богатият става по-богат. „Красивите хора” могат да си позволят да запазят красотата си до напреднала възраст с помощта на скъпи пластични операции. Колко лесно е да се повярва тогава, че богатият е по-щастлив от нас останалите.</w:t>
      </w:r>
    </w:p>
    <w:p>
      <w:pPr>
        <w:pStyle w:val="Normal"/>
        <w:ind w:firstLine="540"/>
        <w:rPr>
          <w:sz w:val="28"/>
          <w:szCs w:val="28"/>
        </w:rPr>
      </w:pPr>
      <w:r>
        <w:rPr>
          <w:sz w:val="28"/>
          <w:szCs w:val="28"/>
        </w:rPr>
        <w:t>Как тогава може да кажем, както каза Анна, че Господ „въздига бедния от пръстта” /1 Царе 2:8/. Ние трябва да променим нашия възглед. Трябва да застанем на Божия страна /Той вече е на наша страна/. Ако ние сме на Божия страна, ще застанем до Един, Който /казано фигуративно/ е поставил земята на нейните основи /ст. 8/.</w:t>
      </w:r>
    </w:p>
    <w:p>
      <w:pPr>
        <w:pStyle w:val="Normal"/>
        <w:ind w:firstLine="540"/>
        <w:rPr>
          <w:sz w:val="28"/>
          <w:szCs w:val="28"/>
          <w:lang w:val="en-US"/>
        </w:rPr>
      </w:pPr>
      <w:r>
        <w:rPr>
          <w:sz w:val="28"/>
          <w:szCs w:val="28"/>
        </w:rPr>
        <w:t>За да застанем на страната на Господа, е необходимо да осъзнаем, че нашито собствени възможности не са достатъчни. Анна разбираше, че не беше по нейните сили само да иска да има дете. Когато влезе в светилището, тя просто нямаше избор. Мисълта да не получи онова, което желаеше, беше непоносима. Но когато излезе от храма, тя беше изпълнена с мир. Нищо в обстоятелствата при нея не се беше променило. Илий, първосвещеникът я беше благословил и без съмнение това беше от значение. Ние не знаем, дали тя беше сигурна, че Бог ще изпълни желанието й по начина, по който тя искаше. Но ни се казва, че „лицето й вече не беше скръбно” /1 Царе 1:18/. Онова, което се промени беше, че тя застана до Бога.</w:t>
      </w:r>
    </w:p>
    <w:p>
      <w:pPr>
        <w:pStyle w:val="Normal"/>
        <w:ind w:firstLine="540"/>
        <w:rPr>
          <w:sz w:val="28"/>
          <w:szCs w:val="28"/>
        </w:rPr>
      </w:pPr>
      <w:r>
        <w:rPr>
          <w:sz w:val="28"/>
          <w:szCs w:val="28"/>
        </w:rPr>
        <w:t>Анна получи онова, което искаше. Би било много лесно за нея да повярва, че това беше поради собствените й заслуги или поради това, че се беше помолила със специална красноречива и силна молитва. И в светския и в религиозния свят има много хора, които скришно /или не толкова скришно/ вярват, че заслужават онова, което имат. Но отговорът на Анна беше молитва-възхвала към Бога, с признанието, че „няма свят като Бога” /1 Царе 2:2/, или както е заявено по-късно „един Бог има, Който е добър” /Матей 19:17/.</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Повечето от нас имат желания, които по някаква причина не са успели да се осъществят. Какво ни пречи, да ги възложим на Бога и да молим за Неговия мир. Какви приятни изненади ни помага да повярваме историята на Анна, че Бог има за нас, когато се обърнем към Него?</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Молитвата на Анна</w:t>
      </w:r>
    </w:p>
    <w:p>
      <w:pPr>
        <w:pStyle w:val="Normal"/>
        <w:ind w:firstLine="540"/>
        <w:rPr>
          <w:sz w:val="28"/>
          <w:szCs w:val="28"/>
        </w:rPr>
      </w:pPr>
      <w:r>
        <w:rPr>
          <w:b/>
          <w:sz w:val="28"/>
          <w:szCs w:val="28"/>
        </w:rPr>
        <w:t>/</w:t>
      </w:r>
      <w:r>
        <w:rPr>
          <w:sz w:val="28"/>
          <w:szCs w:val="28"/>
        </w:rPr>
        <w:t>Прегледайте с групата 1 Царе 2:1-10/</w:t>
      </w:r>
    </w:p>
    <w:p>
      <w:pPr>
        <w:pStyle w:val="Normal"/>
        <w:ind w:firstLine="540"/>
        <w:rPr>
          <w:sz w:val="28"/>
          <w:szCs w:val="28"/>
        </w:rPr>
      </w:pPr>
      <w:r>
        <w:rPr>
          <w:sz w:val="28"/>
          <w:szCs w:val="28"/>
        </w:rPr>
      </w:r>
    </w:p>
    <w:p>
      <w:pPr>
        <w:pStyle w:val="Normal"/>
        <w:ind w:firstLine="540"/>
        <w:rPr>
          <w:sz w:val="28"/>
          <w:szCs w:val="28"/>
        </w:rPr>
      </w:pPr>
      <w:r>
        <w:rPr>
          <w:sz w:val="28"/>
          <w:szCs w:val="28"/>
        </w:rPr>
        <w:t>В историята на Анна откриваме три части на молитвата. Както отбелязахме в първата част, основният аспект на молитвата е предаване на нашите грижи и желания на Бога, както направи Анна в светилището.</w:t>
      </w:r>
    </w:p>
    <w:p>
      <w:pPr>
        <w:pStyle w:val="Normal"/>
        <w:ind w:firstLine="540"/>
        <w:rPr>
          <w:sz w:val="28"/>
          <w:szCs w:val="28"/>
          <w:lang w:val="en-US"/>
        </w:rPr>
      </w:pPr>
      <w:r>
        <w:rPr>
          <w:sz w:val="28"/>
          <w:szCs w:val="28"/>
        </w:rPr>
        <w:t>Другите части на молитвата са възхвала на Бога, преклонение пред Него и благодарност за онова, което Той е извършил за нас. Ние намираме тези елементи в молитвата на Анна, предадена в 1 Царе 2:1-10.</w:t>
      </w:r>
    </w:p>
    <w:p>
      <w:pPr>
        <w:pStyle w:val="Normal"/>
        <w:ind w:firstLine="540"/>
        <w:rPr>
          <w:sz w:val="28"/>
          <w:szCs w:val="28"/>
        </w:rPr>
      </w:pPr>
      <w:r>
        <w:rPr>
          <w:sz w:val="28"/>
          <w:szCs w:val="28"/>
        </w:rPr>
        <w:t>Защо Бог има нужда да бъде възхваляван и да Му се прекланяме? Дали защото действа в наша полза само ако известяваме за Неговото огромно, небесно его? Неуверен ли е Бог? Разбира се, боговете на езическите народи имаха всички тези слабости и митологията разказва много случаи, при които „боговете” правят много неща заради своето аз, похот, отмъщение и други подобни неща. Но това не е бог, на Когото ние се покланяме.</w:t>
      </w:r>
    </w:p>
    <w:p>
      <w:pPr>
        <w:pStyle w:val="Normal"/>
        <w:ind w:firstLine="540"/>
        <w:rPr>
          <w:sz w:val="28"/>
          <w:szCs w:val="28"/>
        </w:rPr>
      </w:pPr>
      <w:r>
        <w:rPr>
          <w:sz w:val="28"/>
          <w:szCs w:val="28"/>
        </w:rPr>
        <w:t>Нашият Бог няма крехко Аз. Той няма нужда да Го възхваляваме; ние имаме нужда от това. Проблемът за егото е наш.</w:t>
      </w:r>
      <w:r>
        <w:rPr>
          <w:sz w:val="28"/>
          <w:szCs w:val="28"/>
          <w:lang w:val="en-US"/>
        </w:rPr>
        <w:t xml:space="preserve"> </w:t>
      </w:r>
      <w:r>
        <w:rPr>
          <w:sz w:val="28"/>
          <w:szCs w:val="28"/>
        </w:rPr>
        <w:t>Този въпрос е преувеличен от късата ни памет. Дори и най-големите и стряскащи преживявания на Божията сила сме склонни да оставим да се изплъзнат от нашата памет с отминаването на годините. Така че, ние се нуждаем да хвалим Бога, за да си спомним кой е Той и колко зависими сме от Него за всичко, включително и за самото си съществувание.</w:t>
      </w:r>
    </w:p>
    <w:p>
      <w:pPr>
        <w:pStyle w:val="Normal"/>
        <w:ind w:firstLine="540"/>
        <w:rPr>
          <w:sz w:val="28"/>
          <w:szCs w:val="28"/>
        </w:rPr>
      </w:pPr>
      <w:r>
        <w:rPr>
          <w:sz w:val="28"/>
          <w:szCs w:val="28"/>
        </w:rPr>
        <w:t>Тясно свързана с тази е благодарствената молитва. Тук ние признаваме не само кой е Той, но какво е направил специално за нас, понеже е Бог. Всеки има най-малкото няколко по-малки основания да бъде благодарен на Бога. И, ако си помислим за това, повечето от нас могат да открият една или две големи, лични, специални причини. Но отново, ние забравяме, освен ако не направим особени усилия да си припомним. Ако ние всички правим това усилие да си спомним какво е направил Бог за нас, малцина биха се съмнявали в Бога или в Неговите намерения за нас.</w:t>
      </w:r>
    </w:p>
    <w:p>
      <w:pPr>
        <w:pStyle w:val="Normal"/>
        <w:ind w:firstLine="540"/>
        <w:rPr>
          <w:sz w:val="28"/>
          <w:szCs w:val="28"/>
          <w:lang w:val="en-US"/>
        </w:rPr>
      </w:pPr>
      <w:r>
        <w:rPr>
          <w:sz w:val="28"/>
          <w:szCs w:val="28"/>
        </w:rPr>
        <w:t>Да хвалим и благодарим на Бога означава също да отхвърлим идеята за една вселена, която е основана на слепия шанс или на неумолимия природен закон /т.е. че „Бог е на страната на онези, които имат най-добра артилерия”/. Ние признаваме Бога като Господар на природните закони с авторитет да ги подчини или прекъсне, когато те служат на Неговата воля, като „Лъкове на силните” /1 Царе 2:4/.</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За разискване: </w:t>
      </w:r>
      <w:r>
        <w:rPr>
          <w:sz w:val="28"/>
          <w:szCs w:val="28"/>
        </w:rPr>
        <w:t>Кои са някои от качествата, за които Анна възхвалява Бога в тази молитва? Как действа Бог в све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sz w:val="28"/>
          <w:szCs w:val="28"/>
        </w:rPr>
        <w:t xml:space="preserve"> Подчертайте, че Бог, според волята Си, желае да даде на всеки от нас онова, което искаме или от което се нуждаем и че молитвата е начинът да предадем тези неща на Бога.</w:t>
      </w:r>
    </w:p>
    <w:p>
      <w:pPr>
        <w:pStyle w:val="Normal"/>
        <w:ind w:firstLine="540"/>
        <w:rPr>
          <w:sz w:val="28"/>
          <w:szCs w:val="28"/>
        </w:rPr>
      </w:pPr>
      <w:r>
        <w:rPr>
          <w:sz w:val="28"/>
          <w:szCs w:val="28"/>
        </w:rPr>
      </w:r>
    </w:p>
    <w:p>
      <w:pPr>
        <w:pStyle w:val="Normal"/>
        <w:ind w:firstLine="540"/>
        <w:rPr>
          <w:b/>
          <w:b/>
          <w:sz w:val="28"/>
          <w:szCs w:val="28"/>
          <w:lang w:val="en-US"/>
        </w:rPr>
      </w:pPr>
      <w:r>
        <w:rPr>
          <w:b/>
          <w:sz w:val="28"/>
          <w:szCs w:val="28"/>
        </w:rPr>
        <w:t xml:space="preserve">Въпроси за размисъл: </w:t>
      </w:r>
    </w:p>
    <w:p>
      <w:pPr>
        <w:pStyle w:val="Normal"/>
        <w:ind w:firstLine="540"/>
        <w:rPr>
          <w:sz w:val="28"/>
          <w:szCs w:val="28"/>
        </w:rPr>
      </w:pPr>
      <w:r>
        <w:rPr>
          <w:sz w:val="28"/>
          <w:szCs w:val="28"/>
        </w:rPr>
        <w:t>- По време на епохата, през която е живяла Анна, раждането на деца е било почти единственият начин една жена да се утвърди в обществото, точно както един баща да има син, за да се счита за зрял мъж. Той предавал на сина си наследство, както и може би професията. Кои отличителни черти за успех може да посочите в днешното общество?</w:t>
      </w:r>
    </w:p>
    <w:p>
      <w:pPr>
        <w:pStyle w:val="Normal"/>
        <w:ind w:firstLine="540"/>
        <w:rPr>
          <w:sz w:val="28"/>
          <w:szCs w:val="28"/>
        </w:rPr>
      </w:pPr>
      <w:r>
        <w:rPr>
          <w:sz w:val="28"/>
          <w:szCs w:val="28"/>
        </w:rPr>
      </w:r>
    </w:p>
    <w:p>
      <w:pPr>
        <w:pStyle w:val="Normal"/>
        <w:ind w:firstLine="540"/>
        <w:rPr>
          <w:sz w:val="28"/>
          <w:szCs w:val="28"/>
        </w:rPr>
      </w:pPr>
      <w:r>
        <w:rPr>
          <w:sz w:val="28"/>
          <w:szCs w:val="28"/>
        </w:rPr>
        <w:t>- Макар че Бог иска да се случват добри неща на Неговия народ, понякога те не се случват; или напротив, понякога се случват много негативни неща. Как Бог може да обърне негативните случки и обстоятелства в положителни?</w:t>
      </w:r>
    </w:p>
    <w:p>
      <w:pPr>
        <w:pStyle w:val="Normal"/>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В Стария Завет са ни дадени много примери на хора, на чиито молитви е било отговорено точно по начина, по който са искали, както е случат с Анна. Разбира се, в много случаи тези примери на изпълнение на молба са били предшествани от години чакане и дори страдание. Повечето от нас имат примери за неща, за които сме се молили, които просто не са се случили или не са били това, което са изглеждали отначало. Как може да избегнем разочарование и горчивина?</w:t>
      </w:r>
    </w:p>
    <w:p>
      <w:pPr>
        <w:pStyle w:val="Normal"/>
        <w:ind w:firstLine="540"/>
        <w:rPr>
          <w:sz w:val="28"/>
          <w:szCs w:val="28"/>
        </w:rPr>
      </w:pPr>
      <w:r>
        <w:rPr>
          <w:sz w:val="28"/>
          <w:szCs w:val="28"/>
        </w:rPr>
      </w:r>
    </w:p>
    <w:p>
      <w:pPr>
        <w:pStyle w:val="Normal"/>
        <w:ind w:firstLine="540"/>
        <w:rPr>
          <w:sz w:val="28"/>
          <w:szCs w:val="28"/>
          <w:lang w:val="en-US"/>
        </w:rPr>
      </w:pPr>
      <w:r>
        <w:rPr>
          <w:sz w:val="28"/>
          <w:szCs w:val="28"/>
        </w:rPr>
        <w:t>- Как може усърдната молитва пред Бога в ежедневния ни живот да подобри както нашето поведение, така и обстоятелствата на живота ни? Кои са начините активно да развиваме поведение на хвал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Говорете за ролята на възхвалата в християнския живот. Подчертайте, че ние всички имаме неща, за които да хвалим Бога и че възхвалата най-малко е свързана с обстоятелствата, а със съзнателно поощряване на такова  поведение. Попитайте членовете на групата за неща, които могат да правят в живота си, за да насърчават това поведение на възхвала. Или може да поставите въпроса по-хипотетично, като ги запитате, може ли някой да развие такова поведение. Може да се спрете на някоя специална област като музиката, като ги накарате да помислят за нови, новаторски начини, по които музиката може да бъде използвана при богослужение и да бъде споделена с други за възхвала на Бог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r>
        <w:rPr>
          <w:b/>
        </w:rPr>
        <w:t>УРОК 4                                                                                             16 – 22 окто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ЙОНАТАН: РОДЕН ДА БЪДЕ ВЕЛИК</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 xml:space="preserve">1 Царе 1:6 </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Да разберем какво почита Бог така много в начина на служене на Йонатан като водач.</w:t>
      </w:r>
    </w:p>
    <w:p>
      <w:pPr>
        <w:pStyle w:val="Normal"/>
        <w:ind w:firstLine="540"/>
        <w:rPr>
          <w:sz w:val="28"/>
          <w:szCs w:val="28"/>
        </w:rPr>
      </w:pPr>
      <w:r>
        <w:rPr>
          <w:b/>
          <w:sz w:val="28"/>
          <w:szCs w:val="28"/>
        </w:rPr>
        <w:t xml:space="preserve">Чувства: </w:t>
      </w:r>
      <w:r>
        <w:rPr>
          <w:sz w:val="28"/>
          <w:szCs w:val="28"/>
        </w:rPr>
        <w:t>Да оценим това поведение на вярност и приятелство, които Йонатан прояви към своя недостоен баща Саул и младия мъж Давид, който беше помазан да заеме неговия престол.</w:t>
      </w:r>
    </w:p>
    <w:p>
      <w:pPr>
        <w:pStyle w:val="Normal"/>
        <w:ind w:firstLine="540"/>
        <w:rPr>
          <w:sz w:val="28"/>
          <w:szCs w:val="28"/>
        </w:rPr>
      </w:pPr>
      <w:r>
        <w:rPr>
          <w:b/>
          <w:sz w:val="28"/>
          <w:szCs w:val="28"/>
        </w:rPr>
        <w:t>Върши:</w:t>
      </w:r>
      <w:r>
        <w:rPr>
          <w:sz w:val="28"/>
          <w:szCs w:val="28"/>
        </w:rPr>
        <w:t xml:space="preserve"> Да практикуваме такава служба, каквото и унижение и предизвикателства да сме призовани да понесем.</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Водач</w:t>
      </w:r>
    </w:p>
    <w:p>
      <w:pPr>
        <w:pStyle w:val="Normal"/>
        <w:ind w:firstLine="540"/>
        <w:rPr>
          <w:sz w:val="28"/>
          <w:szCs w:val="28"/>
        </w:rPr>
      </w:pPr>
      <w:r>
        <w:rPr>
          <w:sz w:val="28"/>
          <w:szCs w:val="28"/>
        </w:rPr>
        <w:t>А. Йонатан беше смел, способен, боящ се от Бога водач, но Бог избра второстепенна роля за него. Как отговори той на възложения му от Бога пост? Какво в отговора на Йонатан беше велико в очите на Бога?</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w:t>
      </w:r>
      <w:r>
        <w:rPr>
          <w:b/>
          <w:sz w:val="28"/>
          <w:szCs w:val="28"/>
          <w:lang w:val="en-US"/>
        </w:rPr>
        <w:t xml:space="preserve"> </w:t>
      </w:r>
      <w:r>
        <w:rPr>
          <w:b/>
          <w:sz w:val="28"/>
          <w:szCs w:val="28"/>
        </w:rPr>
        <w:t>Верен син и приятел</w:t>
      </w:r>
    </w:p>
    <w:p>
      <w:pPr>
        <w:pStyle w:val="Normal"/>
        <w:ind w:firstLine="540"/>
        <w:rPr/>
      </w:pPr>
      <w:r>
        <w:rPr>
          <w:sz w:val="28"/>
          <w:szCs w:val="28"/>
        </w:rPr>
        <w:t>А. Йонатан трябваше да понесе един грешащ и отпадащ баща и приятел, който беше определен да се издигне до величието, което той никога не можеше да постигне. Как бихме се чувствали при такива обстоятелства? Въпреки тези предизвикателства, Йонатан показа своята безкористна любов към Бога, баща си и приятеля си.</w:t>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3. </w:t>
      </w:r>
      <w:r>
        <w:rPr>
          <w:b/>
          <w:sz w:val="28"/>
          <w:szCs w:val="28"/>
        </w:rPr>
        <w:t>Върши: Страдащ служител</w:t>
      </w:r>
    </w:p>
    <w:p>
      <w:pPr>
        <w:pStyle w:val="Normal"/>
        <w:ind w:firstLine="540"/>
        <w:rPr>
          <w:sz w:val="28"/>
          <w:szCs w:val="28"/>
        </w:rPr>
      </w:pPr>
      <w:r>
        <w:rPr>
          <w:sz w:val="28"/>
          <w:szCs w:val="28"/>
        </w:rPr>
        <w:t>А. Христос е най-великият пример на страдащ служител. С какви обстоятелства може да се сблъскаме, там където сме призовани да страдаме, както Йонатан и Исус страдаха, отдавайки живота си в жертва на Божия олтар?</w:t>
      </w:r>
    </w:p>
    <w:p>
      <w:pPr>
        <w:pStyle w:val="Normal"/>
        <w:ind w:firstLine="540"/>
        <w:rPr>
          <w:sz w:val="28"/>
          <w:szCs w:val="28"/>
        </w:rPr>
      </w:pPr>
      <w:r>
        <w:rPr>
          <w:sz w:val="28"/>
          <w:szCs w:val="28"/>
        </w:rPr>
        <w:t>Б. Как отговаряме с поведение и дела на поста като служител, на който ни е призовал Бог?</w:t>
      </w:r>
    </w:p>
    <w:p>
      <w:pPr>
        <w:pStyle w:val="Normal"/>
        <w:ind w:firstLine="540"/>
        <w:rPr>
          <w:i/>
          <w:i/>
          <w:sz w:val="28"/>
          <w:szCs w:val="28"/>
        </w:rPr>
      </w:pPr>
      <w:r>
        <w:rPr>
          <w:i/>
          <w:sz w:val="28"/>
          <w:szCs w:val="28"/>
        </w:rPr>
      </w:r>
    </w:p>
    <w:p>
      <w:pPr>
        <w:pStyle w:val="Normal"/>
        <w:ind w:firstLine="540"/>
        <w:rPr>
          <w:sz w:val="28"/>
          <w:szCs w:val="28"/>
          <w:lang w:val="en-US"/>
        </w:rPr>
      </w:pPr>
      <w:r>
        <w:rPr>
          <w:b/>
          <w:sz w:val="28"/>
          <w:szCs w:val="28"/>
        </w:rPr>
        <w:t xml:space="preserve">Резюме: </w:t>
      </w:r>
      <w:r>
        <w:rPr>
          <w:sz w:val="28"/>
          <w:szCs w:val="28"/>
        </w:rPr>
        <w:t>Като прие второстепенна роля при баща си и най-добрия си приятел, дори да понесе съдбата на баща си в сражението, Йонатан прояви неегоистична и любяща преданост на служител водач.</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В Християнския живот верността е на първо място.</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sz w:val="28"/>
          <w:szCs w:val="28"/>
        </w:rPr>
        <w:t xml:space="preserve"> Подчертайте, че ние сме призовани да се стремим към един стандарт на величие, който може да не си схожда с очакванията на света; такъв, който може съвсем да не изглежда като величие според светските стандарти. Ние може дори да е нужно да отхвърлим категорично тези стандарти, срещайки гонение и присмехи.</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w:t>
      </w:r>
      <w:r>
        <w:rPr>
          <w:sz w:val="28"/>
          <w:szCs w:val="28"/>
        </w:rPr>
        <w:t>Алчността е добро нещо” и други подобни максими изглежда водят нашето мислене, откак обществото израстна „по-малко християнско” и повече дарвиново. Най-лошото нещо, което може да кажете на някого е „губещ”. Да, ние наказваме измамата, мошеничеството. Или по-точно, наказваме това да бъдем хванати в измама. Понякога ние хулим победителите, които са твърде странни и неприятни. Но всъщност, ние мразим и наказваме „неуспеха”, което може да бъде дефинирано като „неуспех да сграбчиш всичко, което можеш”.</w:t>
      </w:r>
    </w:p>
    <w:p>
      <w:pPr>
        <w:pStyle w:val="Normal"/>
        <w:ind w:firstLine="540"/>
        <w:rPr>
          <w:sz w:val="28"/>
          <w:szCs w:val="28"/>
          <w:lang w:val="en-US"/>
        </w:rPr>
      </w:pPr>
      <w:r>
        <w:rPr>
          <w:sz w:val="28"/>
          <w:szCs w:val="28"/>
        </w:rPr>
        <w:t>Така, в светлината на всичко това, как наричаме някой, който е роден с царско положение, има интелигентност, добър външен вид, таланти, харизма, водачески качества, военен гений и неоспорима титла, за да заеме трона /ако тази личност би претендирала за него/? Ясно, някой от победителите в живота, когото бихте искали да познавате. Може би, най-малкото бихте искали да имате „достъп” до него или „лична аудиенция”.</w:t>
      </w:r>
    </w:p>
    <w:p>
      <w:pPr>
        <w:pStyle w:val="Normal"/>
        <w:ind w:firstLine="540"/>
        <w:rPr>
          <w:sz w:val="28"/>
          <w:szCs w:val="28"/>
          <w:lang w:val="en-US"/>
        </w:rPr>
      </w:pPr>
      <w:r>
        <w:rPr>
          <w:sz w:val="28"/>
          <w:szCs w:val="28"/>
        </w:rPr>
        <w:t>Но почакайте! Как  наричате тази личност, ако тя е скромна и чиста, ако тя се гневи на своя безскрупулен и много нестабилен баща и трябва да се крие в гората с един овчар? И какво да кажем, ако тази личност признава също, че този овчар е именно този, който има право на трона?</w:t>
      </w:r>
    </w:p>
    <w:p>
      <w:pPr>
        <w:pStyle w:val="Normal"/>
        <w:ind w:firstLine="540"/>
        <w:rPr>
          <w:sz w:val="28"/>
          <w:szCs w:val="28"/>
          <w:lang w:val="en-US"/>
        </w:rPr>
      </w:pPr>
      <w:r>
        <w:rPr>
          <w:sz w:val="28"/>
          <w:szCs w:val="28"/>
        </w:rPr>
        <w:t>Звучи като интрига от фантастична,  приключенска новела. Не. Това е историята на сина на цар Саул, Йонатан, и на най-добрия му приятел, Давид – бъдещия цар и този, чрез когото беше основано месианското родословие.</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Повечето време ние бихме се съгласили, че някой има правото да успее, доколкото може, в света. Но за един християнин, ние признаваме безусловно, че това не е най-високата ценност. Как може да разберем кога ни призовава Бог за нещо повеч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Нищо не може да пречи на Господа да спаси...”</w:t>
      </w:r>
    </w:p>
    <w:p>
      <w:pPr>
        <w:pStyle w:val="Normal"/>
        <w:ind w:left="540" w:hanging="0"/>
        <w:rPr/>
      </w:pPr>
      <w:r>
        <w:rPr>
          <w:b/>
          <w:sz w:val="28"/>
          <w:szCs w:val="28"/>
        </w:rPr>
        <w:t>/</w:t>
      </w:r>
      <w:r>
        <w:rPr>
          <w:sz w:val="28"/>
          <w:szCs w:val="28"/>
        </w:rPr>
        <w:t>Прегледайте с групата 1 Царе 14:1-13/</w:t>
      </w:r>
    </w:p>
    <w:p>
      <w:pPr>
        <w:pStyle w:val="Normal"/>
        <w:ind w:left="540" w:hanging="0"/>
        <w:rPr>
          <w:sz w:val="28"/>
          <w:szCs w:val="28"/>
        </w:rPr>
      </w:pPr>
      <w:r>
        <w:rPr>
          <w:sz w:val="28"/>
          <w:szCs w:val="28"/>
        </w:rPr>
      </w:r>
    </w:p>
    <w:p>
      <w:pPr>
        <w:pStyle w:val="Normal"/>
        <w:ind w:firstLine="540"/>
        <w:rPr>
          <w:sz w:val="28"/>
          <w:szCs w:val="28"/>
        </w:rPr>
      </w:pPr>
      <w:r>
        <w:rPr>
          <w:sz w:val="28"/>
          <w:szCs w:val="28"/>
        </w:rPr>
        <w:t xml:space="preserve"> </w:t>
      </w:r>
      <w:r>
        <w:rPr>
          <w:sz w:val="28"/>
          <w:szCs w:val="28"/>
        </w:rPr>
        <w:t>Днес ние чуваме много да се говори за генетиката и околната среда, как те оформят и влияят върху човешкото поведение. Природа или възпитание... И по отношение и на двете Йонатан беше обречен. Саул беше нерешителен – с изключение на случаите, когато вземаше погрешно решение, както беше случаят, записан в 1 Царе 13:8-12. Той си приписа постиженията на други, когато „позволи” хората да помислят, че атаката на гарнизона в Гавая е била негов успех /1 Царе 13:4/. Той обвини другите за своите грешки с лекота, която не беше виждана от първите глави на Битие / ст. 11/. И по-късно показа, че страда от душевна болест, причинена от биохимичен дисбаланс.</w:t>
      </w:r>
    </w:p>
    <w:p>
      <w:pPr>
        <w:pStyle w:val="Normal"/>
        <w:ind w:firstLine="540"/>
        <w:rPr>
          <w:sz w:val="28"/>
          <w:szCs w:val="28"/>
        </w:rPr>
      </w:pPr>
      <w:r>
        <w:rPr>
          <w:sz w:val="28"/>
          <w:szCs w:val="28"/>
        </w:rPr>
        <w:t>Йонатан лесно би могъл да последва примера на своя баща. Какъв избор имаше той в края на краищата? Същия избор, който всички ние имаме. Избора да разчитаме на Бога, вместо на себе си и да се облегнем на Него, за да поправим недостатъците, които може да сме наследили от едно грешно естество и от неправилно възпита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то се има предвид, че Саул не беше способен да остане цар, защо мислите, че Бог не избра да предаде царството на Йонатан, който очевидно беше компетентен и проявяваше качества, необходими за цару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Атаката в Гавая</w:t>
      </w:r>
    </w:p>
    <w:p>
      <w:pPr>
        <w:pStyle w:val="Normal"/>
        <w:ind w:firstLine="540"/>
        <w:rPr>
          <w:sz w:val="28"/>
          <w:szCs w:val="28"/>
        </w:rPr>
      </w:pPr>
      <w:r>
        <w:rPr>
          <w:sz w:val="28"/>
          <w:szCs w:val="28"/>
        </w:rPr>
        <w:t>/Прегледайте с групата 1 Царе 14:1-14/</w:t>
      </w:r>
    </w:p>
    <w:p>
      <w:pPr>
        <w:pStyle w:val="Normal"/>
        <w:ind w:firstLine="540"/>
        <w:rPr>
          <w:sz w:val="28"/>
          <w:szCs w:val="28"/>
        </w:rPr>
      </w:pPr>
      <w:r>
        <w:rPr>
          <w:sz w:val="28"/>
          <w:szCs w:val="28"/>
        </w:rPr>
      </w:r>
    </w:p>
    <w:p>
      <w:pPr>
        <w:pStyle w:val="Normal"/>
        <w:ind w:firstLine="540"/>
        <w:rPr>
          <w:sz w:val="28"/>
          <w:szCs w:val="28"/>
          <w:lang w:val="en-US"/>
        </w:rPr>
      </w:pPr>
      <w:r>
        <w:rPr>
          <w:sz w:val="28"/>
          <w:szCs w:val="28"/>
        </w:rPr>
        <w:t>В тази глава ние още веднаж виждаме Йонатан да поема инициативата. Авторът очевидно е искал да разберем, че това е станало без знанието на Саул или на кой и да е друг в стана му /ст.1,3/.</w:t>
      </w:r>
    </w:p>
    <w:p>
      <w:pPr>
        <w:pStyle w:val="Normal"/>
        <w:ind w:firstLine="540"/>
        <w:rPr>
          <w:sz w:val="28"/>
          <w:szCs w:val="28"/>
          <w:lang w:val="en-US"/>
        </w:rPr>
      </w:pPr>
      <w:r>
        <w:rPr>
          <w:sz w:val="28"/>
          <w:szCs w:val="28"/>
        </w:rPr>
        <w:t>Защо? Може би Саул и другите израилтяни не бяха наистина готови за „битка за национално освобождение”. Ние може да видим намек за този възглед в 1 Царе 13:4, където се казва, че атаката върху гарнизона е направила израилтяните отвратителни. Буквално „зловонни” за филистимците, като се има предвид, че преди те са били безобиден обект на тяхната агресия. Отначало реакцията на Израел към атаката беше хвалебствие. Но скоро се превърна в голям страх, когато стана ясно, че бяха останали много филистимци.</w:t>
      </w:r>
    </w:p>
    <w:p>
      <w:pPr>
        <w:pStyle w:val="Normal"/>
        <w:ind w:firstLine="540"/>
        <w:rPr>
          <w:sz w:val="28"/>
          <w:szCs w:val="28"/>
          <w:lang w:val="en-US"/>
        </w:rPr>
      </w:pPr>
      <w:r>
        <w:rPr>
          <w:sz w:val="28"/>
          <w:szCs w:val="28"/>
        </w:rPr>
        <w:t>Също така мисията на Йонатан, с основание, би могла да изглежда дръзка и безразсъдно смела. Йонатан беше не само член на царското семейство; той беше възможно най-способния генерал в армията на Израел.</w:t>
      </w:r>
    </w:p>
    <w:p>
      <w:pPr>
        <w:pStyle w:val="Normal"/>
        <w:ind w:firstLine="540"/>
        <w:rPr>
          <w:sz w:val="28"/>
          <w:szCs w:val="28"/>
        </w:rPr>
      </w:pPr>
      <w:r>
        <w:rPr>
          <w:sz w:val="28"/>
          <w:szCs w:val="28"/>
        </w:rPr>
        <w:t>И така, как разбираме, че Йонатан не беше просто импулсивен и дързък. Първо, Йонатан възложи доверието си на Бога, а не на своите военни умения. Фактически, той беше готов да се откаже и да се върне /1 Царе 14:9,10/, ако станеше ясно, че Бог нямаше да се намеси. Когато стана ясно, че Бог беше с него, той и неговият оръженосец доказаха, че са способни да направят онова, за което една цяла армия се страхуваше дори да говор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Историята</w:t>
      </w:r>
      <w:r>
        <w:rPr>
          <w:sz w:val="28"/>
          <w:szCs w:val="28"/>
          <w:lang w:val="en-US"/>
        </w:rPr>
        <w:t xml:space="preserve">, </w:t>
      </w:r>
      <w:r>
        <w:rPr>
          <w:sz w:val="28"/>
          <w:szCs w:val="28"/>
        </w:rPr>
        <w:t xml:space="preserve">разказана </w:t>
      </w:r>
      <w:r>
        <w:rPr>
          <w:sz w:val="28"/>
          <w:szCs w:val="28"/>
          <w:lang w:val="en-US"/>
        </w:rPr>
        <w:t xml:space="preserve"> в 1 </w:t>
      </w:r>
      <w:r>
        <w:rPr>
          <w:sz w:val="28"/>
          <w:szCs w:val="28"/>
        </w:rPr>
        <w:t>Цар</w:t>
      </w:r>
      <w:r>
        <w:rPr>
          <w:sz w:val="28"/>
          <w:szCs w:val="28"/>
          <w:lang w:val="en-US"/>
        </w:rPr>
        <w:t xml:space="preserve">е </w:t>
      </w:r>
      <w:r>
        <w:rPr>
          <w:sz w:val="28"/>
          <w:szCs w:val="28"/>
        </w:rPr>
        <w:t>13 и 14 подсказва, че Саул и другите израилтяни се колебаеха относно промяната на стату кво. Те се плашеха да не станат „зловонни” за филистимците.</w:t>
      </w:r>
    </w:p>
    <w:p>
      <w:pPr>
        <w:pStyle w:val="Normal"/>
        <w:ind w:firstLine="540"/>
        <w:rPr>
          <w:sz w:val="28"/>
          <w:szCs w:val="28"/>
        </w:rPr>
      </w:pPr>
      <w:r>
        <w:rPr>
          <w:sz w:val="28"/>
          <w:szCs w:val="28"/>
        </w:rPr>
        <w:t>Колко често се задоволяваме със съществуващото положение в духовния си живот! Дали нашето християнство е такова, че предизвиква другите хора или ги кара да се чувстват неудобно? Мотивира ли ни то понякога да противопоставяме нашите собствени страхове и предпочитания? В една култура, в която християнството често е синоним на „приветливост”, „любезност”, страхуваме ли се, че хората биха могли да не ни харесат затова, че живеем нашето християн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Като собствената си душа...”</w:t>
      </w:r>
    </w:p>
    <w:p>
      <w:pPr>
        <w:pStyle w:val="Normal"/>
        <w:ind w:firstLine="540"/>
        <w:rPr>
          <w:sz w:val="28"/>
          <w:szCs w:val="28"/>
        </w:rPr>
      </w:pPr>
      <w:r>
        <w:rPr>
          <w:sz w:val="28"/>
          <w:szCs w:val="28"/>
        </w:rPr>
        <w:t>/Прочетете с групата 1 Царе 18:1/</w:t>
      </w:r>
    </w:p>
    <w:p>
      <w:pPr>
        <w:pStyle w:val="Normal"/>
        <w:ind w:firstLine="540"/>
        <w:rPr>
          <w:sz w:val="28"/>
          <w:szCs w:val="28"/>
        </w:rPr>
      </w:pPr>
      <w:r>
        <w:rPr>
          <w:sz w:val="28"/>
          <w:szCs w:val="28"/>
        </w:rPr>
      </w:r>
    </w:p>
    <w:p>
      <w:pPr>
        <w:pStyle w:val="Normal"/>
        <w:ind w:firstLine="540"/>
        <w:rPr>
          <w:sz w:val="28"/>
          <w:szCs w:val="28"/>
        </w:rPr>
      </w:pPr>
      <w:r>
        <w:rPr>
          <w:sz w:val="28"/>
          <w:szCs w:val="28"/>
        </w:rPr>
        <w:t>Любовта на Бога към нас и обратно е форма на приятелство. Първо, то е доброволно. Няма никакво основание да се изисква от Бога да ни обича. Като двустранна връзка, то има нужда да бъде подхранвано, има нужда от общуване, най-малко от наша страна.</w:t>
      </w:r>
      <w:r>
        <w:rPr>
          <w:sz w:val="28"/>
          <w:szCs w:val="28"/>
          <w:lang w:val="en-US"/>
        </w:rPr>
        <w:t xml:space="preserve"> </w:t>
      </w:r>
      <w:r>
        <w:rPr>
          <w:sz w:val="28"/>
          <w:szCs w:val="28"/>
        </w:rPr>
        <w:t>Нашето приятелство с Бога, поне в неговото идеално състояние, предполага сходство в идеи и цели. Ние се молим и се стремим да се изпълни Неговата воля, както се вижда в Господната молитва. От друга страна, Бог се опитва да изпълни нашите осветени цели и желания. Ние говорим за Христос, пребъдващ в нас – или за нас, пребъдващи в Христос – точно както Давид и Йонатан са описани като една душа. Разликата се състои в това, че приятелството на хората винаги може да изпадне в човешки слабости. Но Божието приятелство никога не ни изоставя.</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Бог вложи нужда от приятелство при условията, в които живееше човекъ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размисъл:</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 </w:t>
      </w:r>
      <w:r>
        <w:rPr>
          <w:sz w:val="28"/>
          <w:szCs w:val="28"/>
        </w:rPr>
        <w:t>Йонатан определено удовлетворяваше светските критерии за величие. Той беше роден за царско положение, имаше харизма и способности на водач и имаше лични характерни черти и почтеност, които караха другите да искат да му се доверят и да го следват. Но не всеки с тези качества изживява своя потенциал в Божиите очи. Какво мислите отличаваше Йонатан в Божията гледна точка?</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 Йонатан беше един от относително малкото образи в Стария Завет, който живя един примерен живот, но го постигна един позорен край. Защо се случи това? Как неговият избор повлия върху това бъдеще? Разисквайте върху основанията на вашия отговор. Как мислите бихме го видели, ако той беше избрал друг курс на действие, който би могъл да го доведе до различен резултат? Имайте предвид, че това най-вероятно би означавало да изостави Саул на неговата съдба.</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b/>
          <w:b/>
          <w:sz w:val="28"/>
          <w:szCs w:val="28"/>
        </w:rPr>
      </w:pPr>
      <w:r>
        <w:rPr>
          <w:b/>
          <w:sz w:val="28"/>
          <w:szCs w:val="28"/>
        </w:rPr>
      </w:r>
    </w:p>
    <w:p>
      <w:pPr>
        <w:pStyle w:val="Normal"/>
        <w:ind w:firstLine="540"/>
        <w:rPr>
          <w:sz w:val="28"/>
          <w:szCs w:val="28"/>
        </w:rPr>
      </w:pPr>
      <w:r>
        <w:rPr>
          <w:sz w:val="28"/>
          <w:szCs w:val="28"/>
        </w:rPr>
        <w:t>Една от отличителните характерни черти на Йонатан беше неговата скромност, въпреки че той имаше всяко основание да бъде самомнителен и суетен. Още в началото той приписа своя военен успех на Бога, въпреки че със сигурност неговата храброст имаше участие в това. Той направи каквото би могъл, за да помогне на Давид да запази живота си, макар че знаеше, че оцеляването на Давид означаваше никога да не стане цар. И накрая, той прояви вярност към един напълно незаслужаващ баща за сметка на живота си. Как това смирение</w:t>
      </w:r>
      <w:r>
        <w:rPr>
          <w:sz w:val="28"/>
          <w:szCs w:val="28"/>
          <w:lang w:val="en-US"/>
        </w:rPr>
        <w:t xml:space="preserve"> </w:t>
      </w:r>
      <w:r>
        <w:rPr>
          <w:sz w:val="28"/>
          <w:szCs w:val="28"/>
        </w:rPr>
        <w:t>илюстрира идеалното поведение, което би трябвало да имаме към Христос, който е безкрайно по-достоен от Давид или Сау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Разисквайте върху качествата на истинското величие. Величие, по-скоро според стандартите на Бога, отколкото качествата, които правят една личност „известна”, „ценна”, според човешките измерения на ценностите.</w:t>
      </w:r>
    </w:p>
    <w:p>
      <w:pPr>
        <w:pStyle w:val="Normal"/>
        <w:ind w:firstLine="540"/>
        <w:rPr>
          <w:sz w:val="28"/>
          <w:szCs w:val="28"/>
        </w:rPr>
      </w:pPr>
      <w:r>
        <w:rPr>
          <w:sz w:val="28"/>
          <w:szCs w:val="28"/>
        </w:rPr>
        <w:t xml:space="preserve"> </w:t>
      </w:r>
      <w:r>
        <w:rPr>
          <w:sz w:val="28"/>
          <w:szCs w:val="28"/>
        </w:rPr>
        <w:t>Нека членовете посочат известни личности, от които се възхищават хората, а и те. Какво е добро в техните качества и какво не? Как могат тези положителни качества да се изявят в една среда от вярващ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5                                                                                               23 – 29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АВИГЕЯ – НИКАКВА ЖЕРТВА НА ОБСТОЯТЕЛСТВА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1 Царе 25:4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tabs>
          <w:tab w:val="clear" w:pos="708"/>
          <w:tab w:val="left" w:pos="4220" w:leader="none"/>
        </w:tabs>
        <w:ind w:firstLine="540"/>
        <w:rPr>
          <w:b/>
          <w:b/>
          <w:sz w:val="28"/>
          <w:szCs w:val="28"/>
        </w:rPr>
      </w:pPr>
      <w:r>
        <w:rPr>
          <w:b/>
          <w:sz w:val="28"/>
          <w:szCs w:val="28"/>
        </w:rPr>
        <w:t>Учете групата да:</w:t>
        <w:tab/>
      </w:r>
    </w:p>
    <w:p>
      <w:pPr>
        <w:pStyle w:val="Normal"/>
        <w:ind w:firstLine="540"/>
        <w:rPr>
          <w:sz w:val="28"/>
          <w:szCs w:val="28"/>
        </w:rPr>
      </w:pPr>
      <w:r>
        <w:rPr>
          <w:b/>
          <w:sz w:val="28"/>
          <w:szCs w:val="28"/>
        </w:rPr>
        <w:t>Знае:</w:t>
      </w:r>
      <w:r>
        <w:rPr>
          <w:sz w:val="28"/>
          <w:szCs w:val="28"/>
        </w:rPr>
        <w:t xml:space="preserve"> Сравнете любезната тактичност на Авигея с безразсъдните оскърбления на Навал и импулсите на гняв у Давид.</w:t>
      </w:r>
    </w:p>
    <w:p>
      <w:pPr>
        <w:pStyle w:val="Normal"/>
        <w:ind w:firstLine="540"/>
        <w:rPr>
          <w:sz w:val="28"/>
          <w:szCs w:val="28"/>
        </w:rPr>
      </w:pPr>
      <w:r>
        <w:rPr>
          <w:b/>
          <w:sz w:val="28"/>
          <w:szCs w:val="28"/>
        </w:rPr>
        <w:t xml:space="preserve">Чувства: </w:t>
      </w:r>
      <w:r>
        <w:rPr>
          <w:sz w:val="28"/>
          <w:szCs w:val="28"/>
        </w:rPr>
        <w:t>Да позволим присъствието на Светия Дух да подхранва мир, спокойствие и светлина в нашите сърца, които да се изливат като благословение върху другите.</w:t>
      </w:r>
    </w:p>
    <w:p>
      <w:pPr>
        <w:pStyle w:val="Normal"/>
        <w:ind w:firstLine="540"/>
        <w:rPr>
          <w:sz w:val="28"/>
          <w:szCs w:val="28"/>
        </w:rPr>
      </w:pPr>
      <w:r>
        <w:rPr>
          <w:b/>
          <w:sz w:val="28"/>
          <w:szCs w:val="28"/>
        </w:rPr>
        <w:t xml:space="preserve">Върши: </w:t>
      </w:r>
      <w:r>
        <w:rPr>
          <w:sz w:val="28"/>
          <w:szCs w:val="28"/>
        </w:rPr>
        <w:t>С мъдрост и състрадание да се застъпваме в живота на другите Бог да им даде възможности и правилна насок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w:t>
      </w:r>
      <w:r>
        <w:rPr>
          <w:b/>
          <w:sz w:val="28"/>
          <w:szCs w:val="28"/>
          <w:lang w:val="en-US"/>
        </w:rPr>
        <w:t xml:space="preserve"> </w:t>
      </w:r>
      <w:r>
        <w:rPr>
          <w:b/>
          <w:sz w:val="28"/>
          <w:szCs w:val="28"/>
        </w:rPr>
        <w:t>Знае:</w:t>
      </w:r>
      <w:r>
        <w:rPr>
          <w:b/>
          <w:sz w:val="28"/>
          <w:szCs w:val="28"/>
          <w:lang w:val="en-US"/>
        </w:rPr>
        <w:t xml:space="preserve"> </w:t>
      </w:r>
      <w:r>
        <w:rPr>
          <w:b/>
          <w:sz w:val="28"/>
          <w:szCs w:val="28"/>
        </w:rPr>
        <w:t>Благост и светлина</w:t>
      </w:r>
    </w:p>
    <w:p>
      <w:pPr>
        <w:pStyle w:val="Normal"/>
        <w:ind w:firstLine="540"/>
        <w:rPr>
          <w:sz w:val="28"/>
          <w:szCs w:val="28"/>
        </w:rPr>
      </w:pPr>
      <w:r>
        <w:rPr>
          <w:sz w:val="28"/>
          <w:szCs w:val="28"/>
        </w:rPr>
        <w:t>А. Как онова, което казваме</w:t>
      </w:r>
      <w:r>
        <w:rPr>
          <w:sz w:val="28"/>
          <w:szCs w:val="28"/>
          <w:lang w:val="en-US"/>
        </w:rPr>
        <w:t xml:space="preserve"> </w:t>
      </w:r>
      <w:r>
        <w:rPr>
          <w:sz w:val="28"/>
          <w:szCs w:val="28"/>
        </w:rPr>
        <w:t>и как действаме, разкрива Светия Дух, работещ в нашите сърца?</w:t>
      </w:r>
    </w:p>
    <w:p>
      <w:pPr>
        <w:pStyle w:val="Normal"/>
        <w:ind w:firstLine="540"/>
        <w:rPr>
          <w:sz w:val="28"/>
          <w:szCs w:val="28"/>
        </w:rPr>
      </w:pPr>
      <w:r>
        <w:rPr>
          <w:sz w:val="28"/>
          <w:szCs w:val="28"/>
        </w:rPr>
        <w:t>Б. Как Авигея беше не само тактична и любезна, но също смела и отговорна в своя отговор към Навал и Давид?</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Чувства: Лъч от светлина</w:t>
      </w:r>
    </w:p>
    <w:p>
      <w:pPr>
        <w:pStyle w:val="Normal"/>
        <w:ind w:firstLine="540"/>
        <w:rPr>
          <w:sz w:val="28"/>
          <w:szCs w:val="28"/>
        </w:rPr>
      </w:pPr>
      <w:r>
        <w:rPr>
          <w:sz w:val="28"/>
          <w:szCs w:val="28"/>
        </w:rPr>
        <w:t>А. Кой беше източникът на мъдростта на Авигея?</w:t>
      </w:r>
    </w:p>
    <w:p>
      <w:pPr>
        <w:pStyle w:val="Normal"/>
        <w:ind w:firstLine="540"/>
        <w:rPr/>
      </w:pPr>
      <w:r>
        <w:rPr>
          <w:sz w:val="28"/>
          <w:szCs w:val="28"/>
        </w:rPr>
        <w:t>Б. Как тя въведе спокойствие и равновесие в ситуацията между Давид и Навал?</w:t>
      </w:r>
    </w:p>
    <w:p>
      <w:pPr>
        <w:pStyle w:val="Normal"/>
        <w:ind w:firstLine="540"/>
        <w:rPr>
          <w:sz w:val="28"/>
          <w:szCs w:val="28"/>
        </w:rPr>
      </w:pPr>
      <w:r>
        <w:rPr>
          <w:sz w:val="28"/>
          <w:szCs w:val="28"/>
        </w:rPr>
        <w:t>В. Как отговори Давид на съвета на Авигея, който показа, че тя има възприемчив ум и че беше отговорна към Божието ръководств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w:t>
      </w:r>
      <w:r>
        <w:rPr>
          <w:b/>
          <w:sz w:val="28"/>
          <w:szCs w:val="28"/>
          <w:lang w:val="en-US"/>
        </w:rPr>
        <w:t xml:space="preserve"> </w:t>
      </w:r>
      <w:r>
        <w:rPr>
          <w:b/>
          <w:sz w:val="28"/>
          <w:szCs w:val="28"/>
        </w:rPr>
        <w:t>Върши: Ходатайство</w:t>
      </w:r>
    </w:p>
    <w:p>
      <w:pPr>
        <w:pStyle w:val="Normal"/>
        <w:ind w:firstLine="540"/>
        <w:rPr>
          <w:sz w:val="28"/>
          <w:szCs w:val="28"/>
        </w:rPr>
      </w:pPr>
      <w:r>
        <w:rPr>
          <w:sz w:val="28"/>
          <w:szCs w:val="28"/>
        </w:rPr>
        <w:t>А. Способността на един човек да съветва мъдро и тактично е средство, което Бог може да използва за благословение на другите. Какво е нужно да направим, за да бъдем използвани така, както беше при случая с Авигея?</w:t>
      </w:r>
    </w:p>
    <w:p>
      <w:pPr>
        <w:pStyle w:val="Normal"/>
        <w:ind w:firstLine="540"/>
        <w:rPr>
          <w:sz w:val="28"/>
          <w:szCs w:val="28"/>
        </w:rPr>
      </w:pPr>
      <w:r>
        <w:rPr>
          <w:sz w:val="28"/>
          <w:szCs w:val="28"/>
        </w:rPr>
        <w:t>Б. Кои области от вашия живот е нужно да бъдат посрещнати с кураж и отговорност?</w:t>
      </w:r>
    </w:p>
    <w:p>
      <w:pPr>
        <w:pStyle w:val="Normal"/>
        <w:ind w:firstLine="540"/>
        <w:rPr>
          <w:sz w:val="28"/>
          <w:szCs w:val="28"/>
        </w:rPr>
      </w:pPr>
      <w:r>
        <w:rPr>
          <w:sz w:val="28"/>
          <w:szCs w:val="28"/>
        </w:rPr>
        <w:t>В. Как може да ни използва Бог да се намесим в живота на другит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Макар и жена на един слаб мъж, Авигея беше изпълнена с Божия Дух. Тя мъдро и скромно се намеси с тактичен съвет и предотврати кръвопролитието, което Давид беше замислил като отмъщ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Примерът на Авигея за справяне с двама трудни мъже илюстрира как вътрешната красота на едно естество, пропито с изящество и небесна атмосфера, може да посредничи при трудни обстоятелства и да повлияе за добро върху другите.</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Използвайте разискването, за да помогнете на групата да изследва динамиката на неравни бракове и как, водени от Светия Дух съпрузи, могат да се отнасят с техните партньори. </w:t>
      </w:r>
    </w:p>
    <w:p>
      <w:pPr>
        <w:pStyle w:val="Normal"/>
        <w:ind w:firstLine="540"/>
        <w:rPr>
          <w:sz w:val="28"/>
          <w:szCs w:val="28"/>
        </w:rPr>
      </w:pPr>
      <w:r>
        <w:rPr>
          <w:sz w:val="28"/>
          <w:szCs w:val="28"/>
        </w:rPr>
      </w:r>
    </w:p>
    <w:p>
      <w:pPr>
        <w:pStyle w:val="Normal"/>
        <w:ind w:firstLine="540"/>
        <w:rPr/>
      </w:pPr>
      <w:r>
        <w:rPr>
          <w:sz w:val="28"/>
          <w:szCs w:val="28"/>
        </w:rPr>
        <w:t>Бракът на Авигея с Навал вероятно е бил уговорен, както са още и до днес някои бракове  в много части на света. Макар че някои подобни бракове вървят добре, други просто са възможност за социално разрешено насилие. Но дори и бракове, които ние сами избираме, могат да се окажат несполучливи и двама души, които са съвсем различни, да се намерят впримчени и впрегнати в един тежък хомо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До каква степен популярното понятие за романтичната любов и брак илюстрират отношенията между Навал и Авигея?</w:t>
      </w:r>
    </w:p>
    <w:p>
      <w:pPr>
        <w:pStyle w:val="Normal"/>
        <w:ind w:firstLine="540"/>
        <w:rPr>
          <w:b/>
          <w:b/>
          <w:sz w:val="28"/>
          <w:szCs w:val="28"/>
        </w:rPr>
      </w:pPr>
      <w:r>
        <w:rPr>
          <w:b/>
          <w:sz w:val="28"/>
          <w:szCs w:val="28"/>
        </w:rPr>
      </w:r>
    </w:p>
    <w:p>
      <w:pPr>
        <w:pStyle w:val="Normal"/>
        <w:ind w:firstLine="540"/>
        <w:rPr/>
      </w:pPr>
      <w:r>
        <w:rPr>
          <w:b/>
          <w:sz w:val="28"/>
          <w:szCs w:val="28"/>
        </w:rPr>
        <w:t>За разискване:</w:t>
      </w:r>
      <w:r>
        <w:rPr>
          <w:sz w:val="28"/>
          <w:szCs w:val="28"/>
        </w:rPr>
        <w:t xml:space="preserve"> Как Божиите принципи допринасят за щастливи бракове? Какво могат да направят брачни партньори, които са свързани неподходящо, за да подобрят своя брак?</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огнете на членовете на групата ви да сравнят ефекта от безразсъдните и мъдри думи върху онези, към които са отправе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Навал</w:t>
      </w:r>
    </w:p>
    <w:p>
      <w:pPr>
        <w:pStyle w:val="Normal"/>
        <w:ind w:firstLine="540"/>
        <w:rPr/>
      </w:pPr>
      <w:r>
        <w:rPr>
          <w:b/>
          <w:sz w:val="28"/>
          <w:szCs w:val="28"/>
        </w:rPr>
        <w:t>/</w:t>
      </w:r>
      <w:r>
        <w:rPr>
          <w:sz w:val="28"/>
          <w:szCs w:val="28"/>
        </w:rPr>
        <w:t>Прегледайте с групата 1 Царе 1:1-25/</w:t>
      </w:r>
    </w:p>
    <w:p>
      <w:pPr>
        <w:pStyle w:val="Normal"/>
        <w:ind w:firstLine="540"/>
        <w:rPr>
          <w:sz w:val="28"/>
          <w:szCs w:val="28"/>
        </w:rPr>
      </w:pPr>
      <w:r>
        <w:rPr>
          <w:sz w:val="28"/>
          <w:szCs w:val="28"/>
        </w:rPr>
      </w:r>
    </w:p>
    <w:p>
      <w:pPr>
        <w:pStyle w:val="Normal"/>
        <w:ind w:firstLine="540"/>
        <w:rPr>
          <w:sz w:val="28"/>
          <w:szCs w:val="28"/>
        </w:rPr>
      </w:pPr>
      <w:r>
        <w:rPr>
          <w:sz w:val="28"/>
          <w:szCs w:val="28"/>
        </w:rPr>
        <w:t>В библейски времена пролетта е била обикновено сезона, когато са стрижели овцете. Трите хиляди овце на Навал би трябвало да са донасяли богатство от руното, най-вероятно най-големия източник на неговия приход. Такова време на финансов успех е било придружено от тържества и веселие, и Навал би трябвало да бъде в добро настроение. Но в отговор на любезните благопожелания и молба за дар от храна, като признание за неговото участие в запазване стадото на Навал през зимата, Навал арогантно спомена, че Давид беше просто един нехранимайко, който не заслужва любезност, още по-малко някаква награда.</w:t>
      </w:r>
    </w:p>
    <w:p>
      <w:pPr>
        <w:pStyle w:val="Normal"/>
        <w:ind w:firstLine="540"/>
        <w:rPr>
          <w:sz w:val="28"/>
          <w:szCs w:val="28"/>
        </w:rPr>
      </w:pPr>
      <w:r>
        <w:rPr>
          <w:sz w:val="28"/>
          <w:szCs w:val="28"/>
        </w:rPr>
        <w:t>Един слуга, докладвайки на Авигея отправените от мъжа й думи към Давид, завърши с предположението, че Давид ще се разгневи и лагерът ще бъде в неизбежна опасност, а Навал беше „толкова злонрав човек, щото никой не може да му продума.” /1 Царе 25:17/.</w:t>
      </w:r>
    </w:p>
    <w:p>
      <w:pPr>
        <w:pStyle w:val="Normal"/>
        <w:ind w:firstLine="540"/>
        <w:rPr>
          <w:sz w:val="28"/>
          <w:szCs w:val="28"/>
        </w:rPr>
      </w:pPr>
      <w:r>
        <w:rPr>
          <w:sz w:val="28"/>
          <w:szCs w:val="28"/>
        </w:rPr>
        <w:t>Добрата реч започва са това човек да е добър слушател. А в случая на Навал е ясно, че той говори много и нищо от онова, което казва, не е добро.</w:t>
      </w:r>
    </w:p>
    <w:p>
      <w:pPr>
        <w:pStyle w:val="Normal"/>
        <w:ind w:firstLine="540"/>
        <w:rPr>
          <w:sz w:val="28"/>
          <w:szCs w:val="28"/>
        </w:rPr>
      </w:pPr>
      <w:r>
        <w:rPr>
          <w:sz w:val="28"/>
          <w:szCs w:val="28"/>
        </w:rPr>
        <w:t xml:space="preserve">Синът на Давид, Соломон, пише много неща относно ефекта на лошите думи. Той отбелязва в Еклисиаст 10:12,13, че думите на безумния могат да бъдат отначало „безумни”, но те завършват с „пакостна лудост” /ст. 13/. Притчи 12:18 заявява „Несмисленото говорене пронизва като нож”. Ние може да извиним нашите невнимателни думи като „просто говорене”, но безразсъдната реч скоро може да премине в груб, оскърбителен и обиден език. </w:t>
      </w:r>
    </w:p>
    <w:p>
      <w:pPr>
        <w:pStyle w:val="Normal"/>
        <w:ind w:firstLine="540"/>
        <w:rPr>
          <w:sz w:val="28"/>
          <w:szCs w:val="28"/>
          <w:lang w:val="en-US"/>
        </w:rPr>
      </w:pPr>
      <w:r>
        <w:rPr>
          <w:sz w:val="28"/>
          <w:szCs w:val="28"/>
        </w:rPr>
        <w:t>Новият Завет е също така строг, както и Стария, при осъждането на „несмисленото говорене”.</w:t>
      </w:r>
      <w:r>
        <w:rPr>
          <w:sz w:val="28"/>
          <w:szCs w:val="28"/>
          <w:lang w:val="en-US"/>
        </w:rPr>
        <w:t xml:space="preserve"> </w:t>
      </w:r>
      <w:r>
        <w:rPr>
          <w:sz w:val="28"/>
          <w:szCs w:val="28"/>
        </w:rPr>
        <w:t>Едни от най-силните думи в Библията относно вредата, която думите могат да нанесат, се намират в книгата Яков .</w:t>
      </w:r>
      <w:r>
        <w:rPr>
          <w:b/>
          <w:sz w:val="28"/>
          <w:szCs w:val="28"/>
        </w:rPr>
        <w:t xml:space="preserve"> </w:t>
      </w:r>
      <w:r>
        <w:rPr>
          <w:i/>
          <w:sz w:val="28"/>
          <w:szCs w:val="28"/>
        </w:rPr>
        <w:t xml:space="preserve">Вести </w:t>
      </w:r>
      <w:r>
        <w:rPr>
          <w:sz w:val="28"/>
          <w:szCs w:val="28"/>
        </w:rPr>
        <w:t>перифразира Яков 3:6 с тези думи: „Чрез нашата реч ние може да погубим света, да превърнем хармонията в хаос, да хвърлим кал върху нечия репутация, да покрием целия свят с дим, дим направо от рова на ада.”  Ако ние не осъзнаем дълбоко как нашите думи могат да засегнат онези, които ни слушат, и не внимаваме върху речта си, нашите думи могат да изпратят светкавици далеч отвъд нашия контрол. Погледнете възпламеняващите думи на Навал.</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познавате ли някого, който е толкова арогантен и неприятен, че никой не може да говори с него? Как отговаряме на хора, които често са неразумни и раздразнител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Авигея и Давид</w:t>
      </w:r>
    </w:p>
    <w:p>
      <w:pPr>
        <w:pStyle w:val="Normal"/>
        <w:ind w:firstLine="540"/>
        <w:rPr/>
      </w:pPr>
      <w:r>
        <w:rPr>
          <w:sz w:val="28"/>
          <w:szCs w:val="28"/>
        </w:rPr>
        <w:t xml:space="preserve">/Прегледайте с групата 1 Царе 25:16-31/ </w:t>
      </w:r>
    </w:p>
    <w:p>
      <w:pPr>
        <w:pStyle w:val="Normal"/>
        <w:ind w:firstLine="540"/>
        <w:rPr>
          <w:sz w:val="28"/>
          <w:szCs w:val="28"/>
        </w:rPr>
      </w:pPr>
      <w:r>
        <w:rPr>
          <w:sz w:val="28"/>
          <w:szCs w:val="28"/>
        </w:rPr>
      </w:r>
    </w:p>
    <w:p>
      <w:pPr>
        <w:pStyle w:val="Normal"/>
        <w:ind w:firstLine="540"/>
        <w:rPr>
          <w:sz w:val="28"/>
          <w:szCs w:val="28"/>
        </w:rPr>
      </w:pPr>
      <w:r>
        <w:rPr>
          <w:sz w:val="28"/>
          <w:szCs w:val="28"/>
        </w:rPr>
        <w:t>Авигея незабавно опакова храната за угощение за Давид и за неговите мъже и отиде да го посрещне, както си представяше, че би изглеждал един разгневен, горящ за отмъщение войн и неговата дружина.</w:t>
      </w:r>
    </w:p>
    <w:p>
      <w:pPr>
        <w:pStyle w:val="Normal"/>
        <w:ind w:firstLine="540"/>
        <w:rPr>
          <w:sz w:val="28"/>
          <w:szCs w:val="28"/>
        </w:rPr>
      </w:pPr>
      <w:r>
        <w:rPr>
          <w:sz w:val="28"/>
          <w:szCs w:val="28"/>
        </w:rPr>
        <w:t xml:space="preserve">Когато срещна Давид, тя се поклони пред него и се обърна към него с такива думи, като че ли вече беше цар. „Без никаква суета или гордост, но изпълнена с мъдрост и любов към Бога, Авигея разкри  силата на своята преданост към мъжа си; и тя показа ясно на Давид, че нелюбезното поведение на нейния мъж не беше в никакъв случай предумишлено срещу него като лично оскърбление , но беше просто избухване на една нещастна и егоистична натура.” – Елън Г. Уайт, </w:t>
      </w:r>
      <w:r>
        <w:rPr>
          <w:i/>
          <w:sz w:val="28"/>
          <w:szCs w:val="28"/>
        </w:rPr>
        <w:t>Патриарси и пророци,</w:t>
      </w:r>
      <w:r>
        <w:rPr>
          <w:sz w:val="28"/>
          <w:szCs w:val="28"/>
        </w:rPr>
        <w:t xml:space="preserve"> стр. 666.</w:t>
      </w:r>
    </w:p>
    <w:p>
      <w:pPr>
        <w:pStyle w:val="Normal"/>
        <w:ind w:firstLine="540"/>
        <w:rPr>
          <w:sz w:val="28"/>
          <w:szCs w:val="28"/>
        </w:rPr>
      </w:pPr>
      <w:r>
        <w:rPr>
          <w:sz w:val="28"/>
          <w:szCs w:val="28"/>
        </w:rPr>
        <w:t>Скромността на Авигея</w:t>
      </w:r>
      <w:r>
        <w:rPr>
          <w:sz w:val="28"/>
          <w:szCs w:val="28"/>
          <w:lang w:val="en-US"/>
        </w:rPr>
        <w:t xml:space="preserve"> </w:t>
      </w:r>
      <w:r>
        <w:rPr>
          <w:sz w:val="28"/>
          <w:szCs w:val="28"/>
        </w:rPr>
        <w:t>става очевидна по много неща. Като жена на един богат мъж, тя би могла да остави подарената храна да говори вместо нея или да изпрати вест до Давид чрез един от служителите си, както Давид беше направил с Навал. Вместо това тя сама придружи подаръка. Авигея не приписа на себе си заслугата за никой от мъдрите си съвети, но призна, че Бог беше Този, Който въздържа Давид да си отмъсти лично. Тя любезно прие отговорността за негодуванието на Давид и тактично загатна, че той би трябвало да се бори в Божиите битки,  вместо да търси отмъщение заради себе си.</w:t>
      </w:r>
    </w:p>
    <w:p>
      <w:pPr>
        <w:pStyle w:val="Normal"/>
        <w:ind w:firstLine="540"/>
        <w:rPr>
          <w:sz w:val="28"/>
          <w:szCs w:val="28"/>
        </w:rPr>
      </w:pPr>
      <w:r>
        <w:rPr>
          <w:sz w:val="28"/>
          <w:szCs w:val="28"/>
        </w:rPr>
        <w:t>Давид прие укора с хваление към Бога за мъдрия съвет на Авигея. Вместо да бъде нетърпелив и да таи недоволство, той позволи на спокойните и почтителни думи на Авигея да подействат в сърцето му.</w:t>
      </w:r>
    </w:p>
    <w:p>
      <w:pPr>
        <w:pStyle w:val="Normal"/>
        <w:ind w:firstLine="540"/>
        <w:rPr>
          <w:sz w:val="28"/>
          <w:szCs w:val="28"/>
        </w:rPr>
      </w:pPr>
      <w:r>
        <w:rPr>
          <w:sz w:val="28"/>
          <w:szCs w:val="28"/>
        </w:rPr>
        <w:t>Любезните думи, думи, произнесени със сдържаност в подходящото време, са „сладост на душата и здраве на костите” /Притчи 16:24/. Те са сигурни и дават наставление. Те са като извор, клокочещ със свежа вода /Притчи 18:4/, „като златни ябълки в сребърни съдове” /Притчи 25:11/.</w:t>
      </w:r>
      <w:r>
        <w:rPr>
          <w:sz w:val="28"/>
          <w:szCs w:val="28"/>
          <w:lang w:val="en-US"/>
        </w:rPr>
        <w:t xml:space="preserve"> </w:t>
      </w:r>
      <w:r>
        <w:rPr>
          <w:sz w:val="28"/>
          <w:szCs w:val="28"/>
        </w:rPr>
        <w:t>А мъдрите думи могат да отвърнат гнева, угасявайки опустошителния огън на яростта, който лошите думи са запалили. Колко важно е да позволим на Светия Дух да контролира нашата реч, като ни даде смелост да говорим на злия, напоявайки думите ни със Своята блага мъдрост, свежа красота и сладко изцеление?</w:t>
      </w:r>
    </w:p>
    <w:p>
      <w:pPr>
        <w:pStyle w:val="Normal"/>
        <w:ind w:firstLine="540"/>
        <w:rPr>
          <w:sz w:val="28"/>
          <w:szCs w:val="28"/>
        </w:rPr>
      </w:pPr>
      <w:r>
        <w:rPr>
          <w:sz w:val="28"/>
          <w:szCs w:val="28"/>
        </w:rPr>
      </w:r>
    </w:p>
    <w:p>
      <w:pPr>
        <w:pStyle w:val="Normal"/>
        <w:ind w:firstLine="540"/>
        <w:rPr>
          <w:sz w:val="28"/>
          <w:szCs w:val="28"/>
        </w:rPr>
      </w:pPr>
      <w:r>
        <w:rPr>
          <w:sz w:val="28"/>
          <w:szCs w:val="28"/>
        </w:rPr>
        <w:t>- Давид би могъл да продължи да таи злоба. Но вместо това той позволи Бог да го научи на един урок, чрез благородната любезност на една жена. Как този възприемчив дух направи Давид способен да отговаря на други уроци, които имаше нужда да научи по време на цялата си кариера като ръководите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Неравни бракове</w:t>
      </w:r>
    </w:p>
    <w:p>
      <w:pPr>
        <w:pStyle w:val="Normal"/>
        <w:ind w:firstLine="540"/>
        <w:rPr/>
      </w:pPr>
      <w:r>
        <w:rPr>
          <w:b/>
          <w:sz w:val="28"/>
          <w:szCs w:val="28"/>
        </w:rPr>
        <w:t>/</w:t>
      </w:r>
      <w:r>
        <w:rPr>
          <w:sz w:val="28"/>
          <w:szCs w:val="28"/>
        </w:rPr>
        <w:t>Прегледайте с групата Битие 16:1-15; 1 Петрово 3:1-7 и Ефесяни 5:21-28/</w:t>
      </w:r>
    </w:p>
    <w:p>
      <w:pPr>
        <w:pStyle w:val="Normal"/>
        <w:ind w:firstLine="540"/>
        <w:rPr>
          <w:sz w:val="28"/>
          <w:szCs w:val="28"/>
        </w:rPr>
      </w:pPr>
      <w:r>
        <w:rPr>
          <w:sz w:val="28"/>
          <w:szCs w:val="28"/>
        </w:rPr>
      </w:r>
    </w:p>
    <w:p>
      <w:pPr>
        <w:pStyle w:val="Normal"/>
        <w:ind w:firstLine="540"/>
        <w:rPr/>
      </w:pPr>
      <w:r>
        <w:rPr>
          <w:sz w:val="28"/>
          <w:szCs w:val="28"/>
        </w:rPr>
        <w:t>Макар че жените имат често пъти второстепенно положение в много общества, Писанията имат поуки по отношение на брачните взаимоотношения както на мъжете, така и на жените. Сравнете историята на Сара, Агар и Авраам в Битие 16:1-15 с думите на Петър как жените би трябвало да отговарят на съпрузите си, като завършва с коментара за отношенията между Сара и Авраам в 1 Петрово 3:1-7. Сара уважаваше Авраам, като го наричаше „господар”. Но Авраам също зачиташе правата на Сара като негова жена и партньорка в семейството, дори до степен да отпрати Агар и сина й, заради разделението, което те причиняваха в дома му, макар че това му костваше много лична болк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За разискване: </w:t>
      </w:r>
    </w:p>
    <w:p>
      <w:pPr>
        <w:pStyle w:val="Normal"/>
        <w:ind w:firstLine="540"/>
        <w:rPr>
          <w:sz w:val="28"/>
          <w:szCs w:val="28"/>
        </w:rPr>
      </w:pPr>
      <w:r>
        <w:rPr>
          <w:b/>
          <w:sz w:val="28"/>
          <w:szCs w:val="28"/>
        </w:rPr>
        <w:t xml:space="preserve">- </w:t>
      </w:r>
      <w:r>
        <w:rPr>
          <w:sz w:val="28"/>
          <w:szCs w:val="28"/>
        </w:rPr>
        <w:t>Как това равновесие на сила илюстрира увещанието на Павел: „подчинявайте се един на друг” в Ефесяни 5:21,22. Кой е най-възвишеният образец за такова смирение и нежна грижа и как Той представи подчинението?</w:t>
      </w:r>
    </w:p>
    <w:p>
      <w:pPr>
        <w:pStyle w:val="Normal"/>
        <w:ind w:firstLine="540"/>
        <w:rPr>
          <w:sz w:val="28"/>
          <w:szCs w:val="28"/>
        </w:rPr>
      </w:pPr>
      <w:r>
        <w:rPr>
          <w:sz w:val="28"/>
          <w:szCs w:val="28"/>
        </w:rPr>
      </w:r>
    </w:p>
    <w:p>
      <w:pPr>
        <w:pStyle w:val="Normal"/>
        <w:ind w:firstLine="540"/>
        <w:rPr>
          <w:sz w:val="28"/>
          <w:szCs w:val="28"/>
        </w:rPr>
      </w:pPr>
      <w:r>
        <w:rPr>
          <w:sz w:val="28"/>
          <w:szCs w:val="28"/>
        </w:rPr>
        <w:t>- Как може Бог да използва вътрешната красота на едно осветено сърце, за да спечели другите за Себе Си, включително нашите брачни партньо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огнете на групата си да погледнат на мненията на собствената си култура, докато размишляват върху библейските примери за взаимоотношения.</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lang w:val="en-US"/>
        </w:rPr>
      </w:pPr>
      <w:r>
        <w:rPr>
          <w:sz w:val="28"/>
          <w:szCs w:val="28"/>
        </w:rPr>
        <w:t>- Какви примери сте срещали, при които жени са се сблъсквали с несправедливи обстоятелства на работното си място, с домашно насилие, или когато са прилагали справедливост и защита? Все още има много възможности да се помогне на жените да подобрят своето положение във всяка страна в света. Какво може да направите във вашия собствен дом или общност?</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 Често пъти културните традиции могат да диктуват много от несправедливостите, които сме свикнали да виждаме. Как може да прибегнем към Христовия пример при прилагане на подходящи взаимоотношения между мъже и же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редложете следните идеи, за да помогнете на членовете да приложат на практика разискванията в групата през следващите седмици или месеци.</w:t>
      </w:r>
    </w:p>
    <w:p>
      <w:pPr>
        <w:pStyle w:val="Normal"/>
        <w:ind w:firstLine="540"/>
        <w:rPr>
          <w:sz w:val="28"/>
          <w:szCs w:val="28"/>
        </w:rPr>
      </w:pPr>
      <w:r>
        <w:rPr>
          <w:sz w:val="28"/>
          <w:szCs w:val="28"/>
        </w:rPr>
      </w:r>
    </w:p>
    <w:p>
      <w:pPr>
        <w:pStyle w:val="Normal"/>
        <w:ind w:firstLine="540"/>
        <w:rPr>
          <w:sz w:val="28"/>
          <w:szCs w:val="28"/>
        </w:rPr>
      </w:pPr>
      <w:r>
        <w:rPr>
          <w:sz w:val="28"/>
          <w:szCs w:val="28"/>
        </w:rPr>
        <w:t>- Проучете в медии, книги, списания и други средства, чрез които ние предаваме очакванията на културата ни към момчетата и момичетата, за да имат правилни взаимоотношения, когато станат мъже и жени. Как може да се борим срещу неправилните ефекти на тези вести в дома, училището и на работното място?</w:t>
      </w:r>
    </w:p>
    <w:p>
      <w:pPr>
        <w:pStyle w:val="Normal"/>
        <w:ind w:firstLine="540"/>
        <w:rPr>
          <w:sz w:val="28"/>
          <w:szCs w:val="28"/>
        </w:rPr>
      </w:pPr>
      <w:r>
        <w:rPr>
          <w:sz w:val="28"/>
          <w:szCs w:val="28"/>
        </w:rPr>
      </w:r>
    </w:p>
    <w:p>
      <w:pPr>
        <w:pStyle w:val="Normal"/>
        <w:ind w:firstLine="540"/>
        <w:rPr/>
      </w:pPr>
      <w:r>
        <w:rPr>
          <w:sz w:val="28"/>
          <w:szCs w:val="28"/>
        </w:rPr>
        <w:t>- Как може да създадете баланс на подчинение, водачество и нежна грижа във вашия брак?</w:t>
      </w:r>
    </w:p>
    <w:p>
      <w:pPr>
        <w:pStyle w:val="Normal"/>
        <w:ind w:firstLine="540"/>
        <w:rPr>
          <w:sz w:val="28"/>
          <w:szCs w:val="28"/>
        </w:rPr>
      </w:pPr>
      <w:r>
        <w:rPr>
          <w:sz w:val="28"/>
          <w:szCs w:val="28"/>
        </w:rPr>
      </w:r>
    </w:p>
    <w:p>
      <w:pPr>
        <w:pStyle w:val="Normal"/>
        <w:ind w:firstLine="540"/>
        <w:rPr>
          <w:sz w:val="28"/>
          <w:szCs w:val="28"/>
        </w:rPr>
      </w:pPr>
      <w:r>
        <w:rPr>
          <w:sz w:val="28"/>
          <w:szCs w:val="28"/>
        </w:rPr>
        <w:t>- Подчертайте принципите на посредничество, илюстрирани от ходатайството на Авигея пред Давид. Как тези принципи могат да ви помогнат да намерите отговор при трудни обстоятелства в живота ви?</w:t>
      </w:r>
    </w:p>
    <w:p>
      <w:pPr>
        <w:pStyle w:val="Normal"/>
        <w:ind w:firstLine="540"/>
        <w:rPr>
          <w:sz w:val="28"/>
          <w:szCs w:val="28"/>
        </w:rPr>
      </w:pPr>
      <w:r>
        <w:rPr>
          <w:sz w:val="28"/>
          <w:szCs w:val="28"/>
        </w:rPr>
      </w:r>
    </w:p>
    <w:p>
      <w:pPr>
        <w:pStyle w:val="Normal"/>
        <w:ind w:firstLine="540"/>
        <w:rPr>
          <w:sz w:val="28"/>
          <w:szCs w:val="28"/>
        </w:rPr>
      </w:pPr>
      <w:r>
        <w:rPr>
          <w:sz w:val="28"/>
          <w:szCs w:val="28"/>
        </w:rPr>
        <w:t xml:space="preserve">- Описанието на влиянието на  Авигея в </w:t>
      </w:r>
      <w:r>
        <w:rPr>
          <w:i/>
          <w:sz w:val="28"/>
          <w:szCs w:val="28"/>
        </w:rPr>
        <w:t>Патриарси и пророци</w:t>
      </w:r>
      <w:r>
        <w:rPr>
          <w:sz w:val="28"/>
          <w:szCs w:val="28"/>
        </w:rPr>
        <w:t xml:space="preserve"> сравнява нейното благочестие с „уханието на цветя, което съвсем естествено се излъчваше от израза на лицето й, от думите и постъпките й..” / стр. 667/. Как бихте могли да заобиколите себе си и другите с възвишаващото вдъхновение, което излъчват цветя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6                                                                               30 октомври – 5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УРИЯ: ВЯРАТА НА ЕДИН ЧУЖДЕНЕЦ</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2 Царе 11:1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Сравнете верността на Урия хетееца към Бога и към неговата страна с провала на морала на Давид.</w:t>
      </w:r>
    </w:p>
    <w:p>
      <w:pPr>
        <w:pStyle w:val="Normal"/>
        <w:ind w:firstLine="540"/>
        <w:rPr>
          <w:sz w:val="28"/>
          <w:szCs w:val="28"/>
        </w:rPr>
      </w:pPr>
      <w:r>
        <w:rPr>
          <w:b/>
          <w:sz w:val="28"/>
          <w:szCs w:val="28"/>
        </w:rPr>
        <w:t xml:space="preserve">Чувства: </w:t>
      </w:r>
      <w:r>
        <w:rPr>
          <w:sz w:val="28"/>
          <w:szCs w:val="28"/>
        </w:rPr>
        <w:t>Да чувстваме нашата уязвимост към падане в изкушение без постоянното присъствие на Божията благодат.</w:t>
      </w:r>
    </w:p>
    <w:p>
      <w:pPr>
        <w:pStyle w:val="Normal"/>
        <w:ind w:firstLine="540"/>
        <w:rPr>
          <w:sz w:val="28"/>
          <w:szCs w:val="28"/>
        </w:rPr>
      </w:pPr>
      <w:r>
        <w:rPr>
          <w:b/>
          <w:sz w:val="28"/>
          <w:szCs w:val="28"/>
        </w:rPr>
        <w:t xml:space="preserve">Върши: </w:t>
      </w:r>
      <w:r>
        <w:rPr>
          <w:sz w:val="28"/>
          <w:szCs w:val="28"/>
        </w:rPr>
        <w:t>Да  се предаваме ежедневно на Божията милост и спасяваща сил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Вяра и безверие</w:t>
      </w:r>
    </w:p>
    <w:p>
      <w:pPr>
        <w:pStyle w:val="Normal"/>
        <w:ind w:firstLine="540"/>
        <w:rPr>
          <w:sz w:val="28"/>
          <w:szCs w:val="28"/>
        </w:rPr>
      </w:pPr>
      <w:r>
        <w:rPr>
          <w:sz w:val="28"/>
          <w:szCs w:val="28"/>
        </w:rPr>
        <w:t>А. Пред почтеността на Урия, Давид падаше все по-дълбоко и по-дълбоко в грях, като се опитваше да покрие престъплението си с Витсавее. Какво доказателство имаме за верността на Урия към Бога?</w:t>
      </w:r>
    </w:p>
    <w:p>
      <w:pPr>
        <w:pStyle w:val="Normal"/>
        <w:ind w:firstLine="540"/>
        <w:rPr>
          <w:sz w:val="28"/>
          <w:szCs w:val="28"/>
        </w:rPr>
      </w:pPr>
      <w:r>
        <w:rPr>
          <w:sz w:val="28"/>
          <w:szCs w:val="28"/>
        </w:rPr>
        <w:t>Б. Как дойде Давид до такова състояние на безпринципно действие?</w:t>
      </w:r>
    </w:p>
    <w:p>
      <w:pPr>
        <w:pStyle w:val="Normal"/>
        <w:ind w:firstLine="540"/>
        <w:rPr>
          <w:sz w:val="28"/>
          <w:szCs w:val="28"/>
        </w:rPr>
      </w:pPr>
      <w:r>
        <w:rPr>
          <w:sz w:val="28"/>
          <w:szCs w:val="28"/>
        </w:rPr>
        <w:t>В. Какви бяха крайните резултати от верността на Урия? Какви бяха дългосрочните резултати от греха на Давид?</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Но поради Божията милост</w:t>
      </w:r>
    </w:p>
    <w:p>
      <w:pPr>
        <w:pStyle w:val="Normal"/>
        <w:ind w:firstLine="540"/>
        <w:rPr>
          <w:sz w:val="28"/>
          <w:szCs w:val="28"/>
        </w:rPr>
      </w:pPr>
      <w:r>
        <w:rPr>
          <w:sz w:val="28"/>
          <w:szCs w:val="28"/>
        </w:rPr>
        <w:t>А. Ако Давид, човек по Божието сърце, можа да падне в такъв грях, то колко уязвими сме ние към изкушението?</w:t>
      </w:r>
    </w:p>
    <w:p>
      <w:pPr>
        <w:pStyle w:val="Normal"/>
        <w:ind w:firstLine="540"/>
        <w:rPr/>
      </w:pPr>
      <w:r>
        <w:rPr>
          <w:sz w:val="28"/>
          <w:szCs w:val="28"/>
        </w:rPr>
        <w:t>Б. Какъв беше отговорът на Давид,</w:t>
      </w:r>
      <w:r>
        <w:rPr>
          <w:sz w:val="28"/>
          <w:szCs w:val="28"/>
          <w:lang w:val="en-US"/>
        </w:rPr>
        <w:t xml:space="preserve"> </w:t>
      </w:r>
      <w:r>
        <w:rPr>
          <w:sz w:val="28"/>
          <w:szCs w:val="28"/>
        </w:rPr>
        <w:t>когато Бог застана срещу него с греха му? Коя е нашата единствена надежда?</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Ежедневно покорство</w:t>
      </w:r>
    </w:p>
    <w:p>
      <w:pPr>
        <w:pStyle w:val="Normal"/>
        <w:ind w:firstLine="540"/>
        <w:rPr>
          <w:sz w:val="28"/>
          <w:szCs w:val="28"/>
        </w:rPr>
      </w:pPr>
      <w:r>
        <w:rPr>
          <w:sz w:val="28"/>
          <w:szCs w:val="28"/>
        </w:rPr>
        <w:t>А. Макар че Давид съгреши, той призна Божията сила да прости и очисти, и той се предаде напълно на Божията милост. Как може да приемем молитвата на Давид като наша собствена?</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w:t>
      </w:r>
      <w:r>
        <w:rPr>
          <w:sz w:val="28"/>
          <w:szCs w:val="28"/>
        </w:rPr>
        <w:t xml:space="preserve"> Дългът към Бога беше свещен за Урия. Цялата убеждаваща сила на един мощен цар не можа да го накара да престъпи своята съвест, и поради това Давид накара да го убият. Давид беше изгубил своята почтеност и извърши големи грехове. Но, в смирение и покаяние, той потърси Божието опрощение и Бог го спа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lang w:val="en-US"/>
        </w:rPr>
        <w:t>Като</w:t>
      </w:r>
      <w:r>
        <w:rPr>
          <w:sz w:val="28"/>
          <w:szCs w:val="28"/>
        </w:rPr>
        <w:t xml:space="preserve"> Урия ние би трябвало да се стремим към постигане на свят характер, за да сме достойни за святата кауза, за която се борим. </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Само за учители: </w:t>
      </w:r>
      <w:r>
        <w:rPr>
          <w:sz w:val="28"/>
          <w:szCs w:val="28"/>
        </w:rPr>
        <w:t>Изучаването на историята на Давид и Урия разкрива богато изобилие от материал.</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Въведение: От племето на хетите, Урия беше роден в Ханаан, който беше завладян от Израел. А сега се сражаваше рамо до рамо с еврейската пехота във войната на Израел с амонците</w:t>
      </w:r>
    </w:p>
    <w:p>
      <w:pPr>
        <w:pStyle w:val="Normal"/>
        <w:ind w:firstLine="540"/>
        <w:rPr>
          <w:sz w:val="28"/>
          <w:szCs w:val="28"/>
        </w:rPr>
      </w:pPr>
      <w:r>
        <w:rPr>
          <w:sz w:val="28"/>
          <w:szCs w:val="28"/>
        </w:rPr>
        <w:t>От дванадесетте племена на Яков – естествено или символично – ние сме родени в един паднал в греха свят, завладян от надежда. По осиновяване /Римляни 8:14,15/ ние се борим рамо до рамо с Божията армия във великата борба.</w:t>
      </w:r>
    </w:p>
    <w:p>
      <w:pPr>
        <w:pStyle w:val="Normal"/>
        <w:ind w:firstLine="540"/>
        <w:rPr>
          <w:sz w:val="28"/>
          <w:szCs w:val="28"/>
          <w:lang w:val="en-US"/>
        </w:rPr>
      </w:pPr>
      <w:r>
        <w:rPr>
          <w:sz w:val="28"/>
          <w:szCs w:val="28"/>
        </w:rPr>
        <w:t>Ясно е, че историята на Урия  на промяна на вярност и следващо постъпване в армията на противоположната страна не е единствена. Като се има предвид приликата в разказите на изредените бойци, защо историята на Урия на вярност към една преди това чужда страна е толкова интригуваща? Защо може да извлечем духовни поуки от Ури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Нека размишляваме върху чуждия произход на Урия. Географски, той беше родом от Ханаан и жител на Израел. Духовно, той беше вече осиновен от Бога /ст. 15,16/ преди неговата промяна на гражданство. Беше ли тогава Урия чужденец в какъвто и да е смисъл на думата? Защо, следователно, продължаваме да го категоризираме като външно лиц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ки доклада на Самуил в 1 Царе, помогнете на групата да скицира профил на характера на Урия, специално чертите, които могат да служат като пример и които ние искаме да възприемем в нашите собствени характер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Няма да направя аз това нещо”</w:t>
      </w:r>
    </w:p>
    <w:p>
      <w:pPr>
        <w:pStyle w:val="Normal"/>
        <w:ind w:firstLine="540"/>
        <w:rPr/>
      </w:pPr>
      <w:r>
        <w:rPr>
          <w:sz w:val="28"/>
          <w:szCs w:val="28"/>
        </w:rPr>
        <w:t xml:space="preserve">/2 Царе 11:11; 1 Царе 1:26 и </w:t>
      </w:r>
      <w:r>
        <w:rPr>
          <w:sz w:val="28"/>
          <w:szCs w:val="28"/>
          <w:lang w:val="en-US"/>
        </w:rPr>
        <w:t>4</w:t>
      </w:r>
      <w:r>
        <w:rPr>
          <w:sz w:val="28"/>
          <w:szCs w:val="28"/>
        </w:rPr>
        <w:t xml:space="preserve"> Царе2:2/</w:t>
      </w:r>
    </w:p>
    <w:p>
      <w:pPr>
        <w:pStyle w:val="Normal"/>
        <w:ind w:firstLine="540"/>
        <w:rPr>
          <w:sz w:val="28"/>
          <w:szCs w:val="28"/>
        </w:rPr>
      </w:pPr>
      <w:r>
        <w:rPr>
          <w:sz w:val="28"/>
          <w:szCs w:val="28"/>
        </w:rPr>
      </w:r>
    </w:p>
    <w:p>
      <w:pPr>
        <w:pStyle w:val="Normal"/>
        <w:ind w:firstLine="540"/>
        <w:rPr>
          <w:sz w:val="28"/>
          <w:szCs w:val="28"/>
        </w:rPr>
      </w:pPr>
      <w:r>
        <w:rPr>
          <w:sz w:val="28"/>
          <w:szCs w:val="28"/>
        </w:rPr>
        <w:t>Върховното откровение на солидния характер на Урия е неговата декларация /2 Царе 11:11/: „Заклевам се в твоя живот и в живота на душата ти, няма да направя аз това нещо”. Чие убеждение изглежда, че повтаря като ехо Урия? /Битие 39:9/.</w:t>
      </w:r>
    </w:p>
    <w:p>
      <w:pPr>
        <w:pStyle w:val="Normal"/>
        <w:ind w:firstLine="540"/>
        <w:rPr>
          <w:sz w:val="28"/>
          <w:szCs w:val="28"/>
        </w:rPr>
      </w:pPr>
      <w:r>
        <w:rPr>
          <w:sz w:val="28"/>
          <w:szCs w:val="28"/>
        </w:rPr>
        <w:t>Урия</w:t>
      </w:r>
      <w:r>
        <w:rPr>
          <w:sz w:val="28"/>
          <w:szCs w:val="28"/>
          <w:lang w:val="en-US"/>
        </w:rPr>
        <w:t xml:space="preserve"> </w:t>
      </w:r>
      <w:r>
        <w:rPr>
          <w:sz w:val="28"/>
          <w:szCs w:val="28"/>
        </w:rPr>
        <w:t>имаше предвид да прекара нощта със своята жена, нещо, което –очевидно – никоя заповед не забранява. Дали лоялността и съчувствието към неговите другари беше причина за това или като прибавка към проблема с ковчега, който се помещаваше в шатра, имаше нещо по-дълбоко?</w:t>
      </w:r>
    </w:p>
    <w:p>
      <w:pPr>
        <w:pStyle w:val="Normal"/>
        <w:ind w:firstLine="540"/>
        <w:rPr>
          <w:sz w:val="28"/>
          <w:szCs w:val="28"/>
        </w:rPr>
      </w:pPr>
      <w:r>
        <w:rPr>
          <w:sz w:val="28"/>
          <w:szCs w:val="28"/>
        </w:rPr>
        <w:t>Да! Юдейската традиция има, като мярка за запазване на силата, войниците на Израел да полагат клетва да нямат сексуални връзки предната вечер, или по време на битката, или когато тяхната военна единица се сражава. Така, по думите на Ангус МакГрегър, Урия „почита своя обет да няма сексуални отношения, докато неговите военни части са в битка.”</w:t>
      </w:r>
    </w:p>
    <w:p>
      <w:pPr>
        <w:pStyle w:val="Normal"/>
        <w:ind w:firstLine="540"/>
        <w:rPr>
          <w:sz w:val="28"/>
          <w:szCs w:val="28"/>
          <w:lang w:val="en-US"/>
        </w:rPr>
      </w:pPr>
      <w:r>
        <w:rPr>
          <w:sz w:val="28"/>
          <w:szCs w:val="28"/>
        </w:rPr>
        <w:t>Че Урия почиташе един обет става очевидно от неговата фраза : „заклевам се в твоя живот и в живота на душата ти”. Беше обичайно в Израел</w:t>
      </w:r>
      <w:r>
        <w:rPr>
          <w:sz w:val="28"/>
          <w:szCs w:val="28"/>
          <w:lang w:val="en-US"/>
        </w:rPr>
        <w:t xml:space="preserve"> </w:t>
      </w:r>
      <w:r>
        <w:rPr>
          <w:sz w:val="28"/>
          <w:szCs w:val="28"/>
        </w:rPr>
        <w:t>да заявят клетвата си в живота на личността, към която се обръщат /виж АБК, 1960 г., стр. 780/. Ние виждаме същите думи, използвани от двама други библейски образи, Анна и Елисей, когато се заклеват / виж съответно 1 Царе 1:28 и 4 Царе 2:2/.</w:t>
      </w:r>
    </w:p>
    <w:p>
      <w:pPr>
        <w:pStyle w:val="Normal"/>
        <w:ind w:firstLine="540"/>
        <w:rPr>
          <w:sz w:val="28"/>
          <w:szCs w:val="28"/>
        </w:rPr>
      </w:pPr>
      <w:r>
        <w:rPr>
          <w:sz w:val="28"/>
          <w:szCs w:val="28"/>
        </w:rPr>
        <w:t>На неизменността на пазенето на един обет не трябваше да се гледа като на нещо незначително /Числа 30:2 и Второзаконие 23:23/, дори ако спазването му означаваше личността да понесе загуба, за да запази обета си /Псалм 15:4/. Толкова дълбоко беше пропит обета на Урия с почит към Господа и към своята чест, че дори когато Давид го опи /2 Царе 11:13/, Урия не се поколеба и не го наруши.</w:t>
      </w:r>
      <w:r>
        <w:rPr>
          <w:sz w:val="28"/>
          <w:szCs w:val="28"/>
          <w:lang w:val="en-US"/>
        </w:rPr>
        <w:t xml:space="preserve"> </w:t>
      </w:r>
      <w:r>
        <w:rPr>
          <w:sz w:val="28"/>
          <w:szCs w:val="28"/>
        </w:rPr>
        <w:t>/Забележка: Някои източници смятат, че Урия е произнесъл обета в момента, а не е повторен предишен такъв. Независимо дали обетът беше произнесен в момента или не, твърдото убеждение на Урия беше, че един обет не трябва да се отменя/.</w:t>
      </w:r>
    </w:p>
    <w:p>
      <w:pPr>
        <w:pStyle w:val="Normal"/>
        <w:ind w:firstLine="540"/>
        <w:rPr>
          <w:sz w:val="28"/>
          <w:szCs w:val="28"/>
        </w:rPr>
      </w:pPr>
      <w:r>
        <w:rPr>
          <w:sz w:val="28"/>
          <w:szCs w:val="28"/>
        </w:rPr>
        <w:t>Стих 11 споменава друга подробност, която разкрива сериозната отговорност на Урия да се върне при своите бойци и да завърши войната. Той искаше отново да види ковчега в подходящо обиталище.</w:t>
      </w:r>
    </w:p>
    <w:p>
      <w:pPr>
        <w:pStyle w:val="Normal"/>
        <w:ind w:firstLine="540"/>
        <w:rPr>
          <w:sz w:val="28"/>
          <w:szCs w:val="28"/>
        </w:rPr>
      </w:pPr>
      <w:r>
        <w:rPr>
          <w:sz w:val="28"/>
          <w:szCs w:val="28"/>
        </w:rPr>
        <w:t>Урия действително вярваше, че се сражава за една свята кауза.</w:t>
      </w:r>
      <w:r>
        <w:rPr>
          <w:sz w:val="28"/>
          <w:szCs w:val="28"/>
          <w:lang w:val="en-US"/>
        </w:rPr>
        <w:t xml:space="preserve"> </w:t>
      </w:r>
      <w:r>
        <w:rPr>
          <w:sz w:val="28"/>
          <w:szCs w:val="28"/>
        </w:rPr>
        <w:t>Един намек, че светият характер на Урия предхождаше святата кауза – вместо тя да послужи за събуждане на такива качества – откриваме в значението на името на Урия, избрано от неговите родители: „Господ е моя светлина”. Какво загатва това за дома на детството му, в който той е израсъл, което би обяснило неговия чист и почтен характер?</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разискване: </w:t>
      </w:r>
      <w:r>
        <w:rPr>
          <w:sz w:val="28"/>
          <w:szCs w:val="28"/>
        </w:rPr>
        <w:t>Предложете на групата да си помислят и да разискват върху изкушенията, които са се представили пред ума на Урия по време на вечерята с цар Давид. Това, че царят сам настоява той да отиде в дома си. А дали биха разбрали другарите му, които може би в момента се сражават, макар че такава постъпка не би била добра по отношение на тях. А и да узнаят, те не биха могли да си представят пресата, която царят упражнява върху него. Как бихте отговорили на всички тези предполагаеми мисли на Урия?</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Урия беше храбър</w:t>
      </w:r>
    </w:p>
    <w:p>
      <w:pPr>
        <w:pStyle w:val="Normal"/>
        <w:ind w:firstLine="540"/>
        <w:rPr/>
      </w:pPr>
      <w:r>
        <w:rPr>
          <w:b/>
          <w:sz w:val="28"/>
          <w:szCs w:val="28"/>
        </w:rPr>
        <w:t>/</w:t>
      </w:r>
      <w:r>
        <w:rPr>
          <w:sz w:val="28"/>
          <w:szCs w:val="28"/>
        </w:rPr>
        <w:t xml:space="preserve">Прочетете с групата 2 Царе 23:39/ </w:t>
      </w:r>
    </w:p>
    <w:p>
      <w:pPr>
        <w:pStyle w:val="Normal"/>
        <w:ind w:firstLine="540"/>
        <w:rPr>
          <w:sz w:val="28"/>
          <w:szCs w:val="28"/>
        </w:rPr>
      </w:pPr>
      <w:r>
        <w:rPr>
          <w:sz w:val="28"/>
          <w:szCs w:val="28"/>
        </w:rPr>
      </w:r>
    </w:p>
    <w:p>
      <w:pPr>
        <w:pStyle w:val="Normal"/>
        <w:ind w:firstLine="540"/>
        <w:rPr>
          <w:sz w:val="28"/>
          <w:szCs w:val="28"/>
        </w:rPr>
      </w:pPr>
      <w:r>
        <w:rPr>
          <w:sz w:val="28"/>
          <w:szCs w:val="28"/>
        </w:rPr>
        <w:t>Урия беше един от 37-те най-смели и почитани бойци на цар Давид, един от личните, елитни телохранители на царя. С каква военна сила биха могли да се сравнят 37-те?</w:t>
      </w:r>
    </w:p>
    <w:p>
      <w:pPr>
        <w:pStyle w:val="Normal"/>
        <w:ind w:firstLine="540"/>
        <w:rPr>
          <w:sz w:val="28"/>
          <w:szCs w:val="28"/>
          <w:lang w:val="en-US"/>
        </w:rPr>
      </w:pPr>
      <w:r>
        <w:rPr>
          <w:sz w:val="28"/>
          <w:szCs w:val="28"/>
        </w:rPr>
        <w:t>Когато Йоав постави частта на Урия точно до портите на неприятелската стена, Урия трябваше да знае, че при такава безнадеждна ситуация смъртта беше неизбежна, ако не избяга. И той се сражава до последен дъх.</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3. На Урия можеха да се доверят</w:t>
      </w:r>
    </w:p>
    <w:p>
      <w:pPr>
        <w:pStyle w:val="Normal"/>
        <w:ind w:firstLine="540"/>
        <w:rPr/>
      </w:pPr>
      <w:r>
        <w:rPr>
          <w:b/>
          <w:sz w:val="28"/>
          <w:szCs w:val="28"/>
        </w:rPr>
        <w:t>/</w:t>
      </w:r>
      <w:r>
        <w:rPr>
          <w:sz w:val="28"/>
          <w:szCs w:val="28"/>
        </w:rPr>
        <w:t>Прочетете с групата 2 Царе 11:7,14/</w:t>
      </w:r>
    </w:p>
    <w:p>
      <w:pPr>
        <w:pStyle w:val="Normal"/>
        <w:ind w:firstLine="540"/>
        <w:rPr>
          <w:sz w:val="28"/>
          <w:szCs w:val="28"/>
        </w:rPr>
      </w:pPr>
      <w:r>
        <w:rPr>
          <w:sz w:val="28"/>
          <w:szCs w:val="28"/>
        </w:rPr>
      </w:r>
    </w:p>
    <w:p>
      <w:pPr>
        <w:pStyle w:val="Normal"/>
        <w:ind w:firstLine="540"/>
        <w:rPr>
          <w:sz w:val="28"/>
          <w:szCs w:val="28"/>
          <w:lang w:val="en-US"/>
        </w:rPr>
      </w:pPr>
      <w:r>
        <w:rPr>
          <w:sz w:val="28"/>
          <w:szCs w:val="28"/>
        </w:rPr>
        <w:t>Давид повери на Урия да му послужи като куриер, за да предаде поверителен доклад за битката – въпреки че това беше само хитрост да го върне в къщи. След това той му заповяда да занесе обратно затворено писмо със заповед за бойното поле – указ за неговата собствена смърт.</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За разискване:</w:t>
      </w:r>
      <w:r>
        <w:rPr>
          <w:b/>
          <w:sz w:val="28"/>
          <w:szCs w:val="28"/>
          <w:lang w:val="en-US"/>
        </w:rPr>
        <w:t xml:space="preserve"> </w:t>
      </w:r>
      <w:r>
        <w:rPr>
          <w:sz w:val="28"/>
          <w:szCs w:val="28"/>
        </w:rPr>
        <w:t>Би ли могъл, понеже знаеше отказа на Давид да убие цар Саул, Урия да се доверява толкова много на него. Дали по-често ние не заслужаваме или мамим доверието, което другите възлагат на нас и защо?  Кое е единственото лекарство срещу нашето предателство?</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4. Урия беше скромен</w:t>
      </w:r>
    </w:p>
    <w:p>
      <w:pPr>
        <w:pStyle w:val="Normal"/>
        <w:ind w:firstLine="540"/>
        <w:rPr>
          <w:sz w:val="28"/>
          <w:szCs w:val="28"/>
        </w:rPr>
      </w:pPr>
      <w:r>
        <w:rPr>
          <w:sz w:val="28"/>
          <w:szCs w:val="28"/>
        </w:rPr>
        <w:t xml:space="preserve">/Прочетете с групата си 2 Царе 11:9,13/ </w:t>
      </w:r>
    </w:p>
    <w:p>
      <w:pPr>
        <w:pStyle w:val="Normal"/>
        <w:ind w:firstLine="540"/>
        <w:rPr>
          <w:sz w:val="28"/>
          <w:szCs w:val="28"/>
        </w:rPr>
      </w:pPr>
      <w:r>
        <w:rPr>
          <w:sz w:val="28"/>
          <w:szCs w:val="28"/>
        </w:rPr>
      </w:r>
    </w:p>
    <w:p>
      <w:pPr>
        <w:pStyle w:val="Normal"/>
        <w:ind w:firstLine="540"/>
        <w:rPr>
          <w:sz w:val="28"/>
          <w:szCs w:val="28"/>
        </w:rPr>
      </w:pPr>
      <w:r>
        <w:rPr>
          <w:sz w:val="28"/>
          <w:szCs w:val="28"/>
        </w:rPr>
        <w:t>Който и да е от слугите на царя пред входа на двореца би се съгласил да изпълни заповед от командира Урия да му запази място в страноприемницата на Ерусалим. Но, вместо да злоупотреби с високото си положение пред вратарите, миячите на съдове, хората, които изхвърляха боклука, тези, които палеха лампите, той просто и непретенциозно се настани между тях, за да спи през нощта.</w:t>
      </w:r>
    </w:p>
    <w:p>
      <w:pPr>
        <w:pStyle w:val="Normal"/>
        <w:ind w:firstLine="540"/>
        <w:rPr>
          <w:sz w:val="28"/>
          <w:szCs w:val="28"/>
        </w:rPr>
      </w:pPr>
      <w:r>
        <w:rPr>
          <w:sz w:val="28"/>
          <w:szCs w:val="28"/>
        </w:rPr>
        <w:t>Освен военното си звание, какви други причини е имал той да се чувства различен от тях?</w:t>
      </w:r>
    </w:p>
    <w:p>
      <w:pPr>
        <w:pStyle w:val="Normal"/>
        <w:ind w:firstLine="540"/>
        <w:rPr>
          <w:sz w:val="28"/>
          <w:szCs w:val="28"/>
        </w:rPr>
      </w:pPr>
      <w:r>
        <w:rPr>
          <w:sz w:val="28"/>
          <w:szCs w:val="28"/>
        </w:rPr>
        <w:t>Неговият брак беше от царско семейство:</w:t>
      </w:r>
    </w:p>
    <w:p>
      <w:pPr>
        <w:pStyle w:val="Normal"/>
        <w:ind w:firstLine="540"/>
        <w:rPr>
          <w:sz w:val="28"/>
          <w:szCs w:val="28"/>
        </w:rPr>
      </w:pPr>
      <w:r>
        <w:rPr>
          <w:sz w:val="28"/>
          <w:szCs w:val="28"/>
        </w:rPr>
        <w:t>-Дядото на Витсавее, Ахитофел, беше съветник на царя /1 Летописи 27:33/</w:t>
      </w:r>
    </w:p>
    <w:p>
      <w:pPr>
        <w:pStyle w:val="Normal"/>
        <w:ind w:firstLine="540"/>
        <w:rPr>
          <w:sz w:val="28"/>
          <w:szCs w:val="28"/>
        </w:rPr>
      </w:pPr>
      <w:r>
        <w:rPr>
          <w:sz w:val="28"/>
          <w:szCs w:val="28"/>
        </w:rPr>
        <w:t>-Името на бащата на Витсавее фигурираше в същия списък на елитни бойци, както и неговото собствено име /2 Царе 23:34/</w:t>
      </w:r>
    </w:p>
    <w:p>
      <w:pPr>
        <w:pStyle w:val="Normal"/>
        <w:ind w:firstLine="540"/>
        <w:rPr>
          <w:sz w:val="28"/>
          <w:szCs w:val="28"/>
        </w:rPr>
      </w:pPr>
      <w:r>
        <w:rPr>
          <w:sz w:val="28"/>
          <w:szCs w:val="28"/>
        </w:rPr>
        <w:t>-Той би могъл да е горд и суетен заради красотата на жена си Витсаве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Сравнете действията на Давид с онези на Урия. Как силата и отговорността на Урия също подсказват неговата скром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Онова,което следва, прилага стъпалата на християнската стълба на развитие в 2 Петрово 1:5-7.</w:t>
      </w:r>
    </w:p>
    <w:p>
      <w:pPr>
        <w:pStyle w:val="Normal"/>
        <w:ind w:firstLine="540"/>
        <w:rPr>
          <w:sz w:val="28"/>
          <w:szCs w:val="28"/>
        </w:rPr>
      </w:pPr>
      <w:r>
        <w:rPr>
          <w:sz w:val="28"/>
          <w:szCs w:val="28"/>
        </w:rPr>
      </w:r>
    </w:p>
    <w:p>
      <w:pPr>
        <w:pStyle w:val="Normal"/>
        <w:ind w:firstLine="540"/>
        <w:rPr>
          <w:sz w:val="28"/>
          <w:szCs w:val="28"/>
        </w:rPr>
      </w:pPr>
      <w:r>
        <w:rPr>
          <w:sz w:val="28"/>
          <w:szCs w:val="28"/>
        </w:rPr>
        <w:t>Ако ние лично трябва да се борим за един свят характер, както направи Урия, защо е не само осведомяващо, но и жизнено важно да преценяваме, от време на време, къде виждаме себе си при това изкачване.</w:t>
      </w:r>
    </w:p>
    <w:p>
      <w:pPr>
        <w:pStyle w:val="Normal"/>
        <w:ind w:firstLine="540"/>
        <w:rPr>
          <w:sz w:val="28"/>
          <w:szCs w:val="28"/>
        </w:rPr>
      </w:pPr>
      <w:r>
        <w:rPr>
          <w:sz w:val="28"/>
          <w:szCs w:val="28"/>
        </w:rPr>
        <w:t>Може ли да направим това, когато не сме запознати дори с реда на стъпалата?</w:t>
      </w:r>
    </w:p>
    <w:p>
      <w:pPr>
        <w:pStyle w:val="Normal"/>
        <w:ind w:firstLine="540"/>
        <w:rPr>
          <w:sz w:val="28"/>
          <w:szCs w:val="28"/>
        </w:rPr>
      </w:pPr>
      <w:r>
        <w:rPr>
          <w:sz w:val="28"/>
          <w:szCs w:val="28"/>
        </w:rPr>
        <w:t>Като имате предвид това, раздайте на всеки по един лист, разделен с вертикална линия по средата. В първата колонка напишете /предварително/ стъпалата в объркан, случаен ред, може би по реда им в азбуката. А на втората колонка - в правилна последователност, като започнете от вярата.</w:t>
      </w:r>
    </w:p>
    <w:p>
      <w:pPr>
        <w:pStyle w:val="Normal"/>
        <w:ind w:firstLine="540"/>
        <w:rPr>
          <w:sz w:val="28"/>
          <w:szCs w:val="28"/>
        </w:rPr>
      </w:pPr>
      <w:r>
        <w:rPr>
          <w:sz w:val="28"/>
          <w:szCs w:val="28"/>
        </w:rPr>
        <w:t>Накарайте членовете да подредят отново първата колонка /със случайно наредените стъпала/ в реда, който те по човешки, предполагат, че са във възходящ ред. Помолете ги да дадат приоритет на стъпалата в редицата, които смятат те, че трябва да имат в стълбата на християнското развитие.</w:t>
      </w:r>
    </w:p>
    <w:p>
      <w:pPr>
        <w:pStyle w:val="Normal"/>
        <w:ind w:firstLine="540"/>
        <w:rPr>
          <w:sz w:val="28"/>
          <w:szCs w:val="28"/>
        </w:rPr>
      </w:pPr>
      <w:r>
        <w:rPr>
          <w:sz w:val="28"/>
          <w:szCs w:val="28"/>
        </w:rPr>
        <w:t>Прочетете Исая 55:19 и 1 Царе 16:7.</w:t>
      </w:r>
    </w:p>
    <w:p>
      <w:pPr>
        <w:pStyle w:val="Normal"/>
        <w:ind w:firstLine="540"/>
        <w:rPr>
          <w:sz w:val="28"/>
          <w:szCs w:val="28"/>
        </w:rPr>
      </w:pPr>
      <w:r>
        <w:rPr>
          <w:sz w:val="28"/>
          <w:szCs w:val="28"/>
        </w:rPr>
        <w:t>Изниква въпросът: Братолюбието и любовта не са ли по-трудни от благочестието? На кое стъпало идва кръще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рочетете на глас отделните стъпала на стълбата, като окуражите членовете да помислят за начини за изкачване на всяко стъпало.</w:t>
      </w:r>
    </w:p>
    <w:p>
      <w:pPr>
        <w:pStyle w:val="Normal"/>
        <w:ind w:firstLine="540"/>
        <w:rPr>
          <w:sz w:val="28"/>
          <w:szCs w:val="28"/>
        </w:rPr>
      </w:pPr>
      <w:r>
        <w:rPr>
          <w:sz w:val="28"/>
          <w:szCs w:val="28"/>
        </w:rPr>
        <w:t>За всяка черта на характера може да си пожелаете да постигнете една „цел”, която се надявате да изпълните:</w:t>
      </w:r>
    </w:p>
    <w:p>
      <w:pPr>
        <w:pStyle w:val="Normal"/>
        <w:ind w:firstLine="540"/>
        <w:rPr>
          <w:sz w:val="28"/>
          <w:szCs w:val="28"/>
        </w:rPr>
      </w:pPr>
      <w:r>
        <w:rPr>
          <w:sz w:val="28"/>
          <w:szCs w:val="28"/>
        </w:rPr>
      </w:r>
    </w:p>
    <w:p>
      <w:pPr>
        <w:pStyle w:val="Normal"/>
        <w:ind w:firstLine="540"/>
        <w:rPr>
          <w:sz w:val="28"/>
          <w:szCs w:val="28"/>
        </w:rPr>
      </w:pPr>
      <w:r>
        <w:rPr>
          <w:sz w:val="28"/>
          <w:szCs w:val="28"/>
        </w:rPr>
        <w:t>Вяра – Ще науча наизуст главните „стихове за вярата в Библията”.</w:t>
      </w:r>
    </w:p>
    <w:p>
      <w:pPr>
        <w:pStyle w:val="Normal"/>
        <w:ind w:firstLine="540"/>
        <w:rPr>
          <w:sz w:val="28"/>
          <w:szCs w:val="28"/>
        </w:rPr>
      </w:pPr>
      <w:r>
        <w:rPr>
          <w:sz w:val="28"/>
          <w:szCs w:val="28"/>
        </w:rPr>
        <w:t>Добродетел – ще поправя онова, което е погрешно.</w:t>
      </w:r>
    </w:p>
    <w:p>
      <w:pPr>
        <w:pStyle w:val="Normal"/>
        <w:ind w:firstLine="540"/>
        <w:rPr>
          <w:sz w:val="28"/>
          <w:szCs w:val="28"/>
        </w:rPr>
      </w:pPr>
      <w:r>
        <w:rPr>
          <w:sz w:val="28"/>
          <w:szCs w:val="28"/>
        </w:rPr>
        <w:t>Знание – Ще разуча внимателно библейския си урок.</w:t>
      </w:r>
    </w:p>
    <w:p>
      <w:pPr>
        <w:pStyle w:val="Normal"/>
        <w:ind w:firstLine="540"/>
        <w:rPr>
          <w:sz w:val="28"/>
          <w:szCs w:val="28"/>
        </w:rPr>
      </w:pPr>
      <w:r>
        <w:rPr>
          <w:sz w:val="28"/>
          <w:szCs w:val="28"/>
        </w:rPr>
        <w:t>Себеобуздание – Ще огранича моята храна</w:t>
      </w:r>
    </w:p>
    <w:p>
      <w:pPr>
        <w:pStyle w:val="Normal"/>
        <w:ind w:firstLine="540"/>
        <w:rPr>
          <w:sz w:val="28"/>
          <w:szCs w:val="28"/>
        </w:rPr>
      </w:pPr>
      <w:r>
        <w:rPr>
          <w:sz w:val="28"/>
          <w:szCs w:val="28"/>
        </w:rPr>
        <w:t>Търпение /твърдост/ - Ще се постарая да търпя нещата които ме дразнят.</w:t>
      </w:r>
    </w:p>
    <w:p>
      <w:pPr>
        <w:pStyle w:val="Normal"/>
        <w:ind w:firstLine="540"/>
        <w:rPr>
          <w:sz w:val="28"/>
          <w:szCs w:val="28"/>
        </w:rPr>
      </w:pPr>
      <w:r>
        <w:rPr>
          <w:sz w:val="28"/>
          <w:szCs w:val="28"/>
        </w:rPr>
        <w:t>Благочестие – Ще изуча една глава от живота и примера на Исус.</w:t>
      </w:r>
    </w:p>
    <w:p>
      <w:pPr>
        <w:pStyle w:val="Normal"/>
        <w:ind w:firstLine="540"/>
        <w:rPr>
          <w:sz w:val="28"/>
          <w:szCs w:val="28"/>
        </w:rPr>
      </w:pPr>
      <w:r>
        <w:rPr>
          <w:sz w:val="28"/>
          <w:szCs w:val="28"/>
        </w:rPr>
        <w:t>Братолюбие - Ще напиша окуражително писмо до някой в нужда.</w:t>
      </w:r>
    </w:p>
    <w:p>
      <w:pPr>
        <w:pStyle w:val="Normal"/>
        <w:ind w:firstLine="540"/>
        <w:rPr>
          <w:sz w:val="28"/>
          <w:szCs w:val="28"/>
        </w:rPr>
      </w:pPr>
      <w:r>
        <w:rPr>
          <w:sz w:val="28"/>
          <w:szCs w:val="28"/>
        </w:rPr>
        <w:t>Любов – Ще се сближа с ....... , който жадува за приятелство.</w:t>
      </w:r>
    </w:p>
    <w:p>
      <w:pPr>
        <w:pStyle w:val="Normal"/>
        <w:ind w:firstLine="540"/>
        <w:rPr>
          <w:sz w:val="28"/>
          <w:szCs w:val="28"/>
        </w:rPr>
      </w:pPr>
      <w:r>
        <w:rPr>
          <w:sz w:val="28"/>
          <w:szCs w:val="28"/>
        </w:rPr>
      </w:r>
    </w:p>
    <w:p>
      <w:pPr>
        <w:pStyle w:val="Normal"/>
        <w:ind w:firstLine="540"/>
        <w:rPr>
          <w:sz w:val="28"/>
          <w:szCs w:val="28"/>
        </w:rPr>
      </w:pPr>
      <w:r>
        <w:rPr>
          <w:sz w:val="28"/>
          <w:szCs w:val="28"/>
        </w:rPr>
        <w:t xml:space="preserve">Самоанализ: Какви видими „промени” има в духовното ви изкачване? По какъв начин това е видимо и за другит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7                                                                                               6  – 12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t xml:space="preserve">                                                                                     </w:t>
      </w:r>
    </w:p>
    <w:p>
      <w:pPr>
        <w:pStyle w:val="Normal"/>
        <w:ind w:firstLine="540"/>
        <w:jc w:val="center"/>
        <w:rPr>
          <w:b/>
          <w:b/>
          <w:sz w:val="28"/>
          <w:szCs w:val="28"/>
        </w:rPr>
      </w:pPr>
      <w:r>
        <w:rPr>
          <w:b/>
          <w:sz w:val="28"/>
          <w:szCs w:val="28"/>
        </w:rPr>
        <w:t>АВИАТАР - СВЕЩЕНИКЪТ</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1 Петрово 2:9</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lang w:val="en-US"/>
        </w:rPr>
      </w:pPr>
      <w:r>
        <w:rPr>
          <w:b/>
          <w:sz w:val="28"/>
          <w:szCs w:val="28"/>
        </w:rPr>
        <w:t xml:space="preserve">Знае: </w:t>
      </w:r>
      <w:r>
        <w:rPr>
          <w:sz w:val="28"/>
          <w:szCs w:val="28"/>
        </w:rPr>
        <w:t>Посочете как избора на свещеника Авиатар повлия на неговата квалификация за свещеничество в онова, което той направи за и против Давид.</w:t>
      </w:r>
    </w:p>
    <w:p>
      <w:pPr>
        <w:pStyle w:val="Normal"/>
        <w:ind w:firstLine="540"/>
        <w:rPr>
          <w:sz w:val="28"/>
          <w:szCs w:val="28"/>
        </w:rPr>
      </w:pPr>
      <w:r>
        <w:rPr>
          <w:b/>
          <w:sz w:val="28"/>
          <w:szCs w:val="28"/>
        </w:rPr>
        <w:t xml:space="preserve">Чувства: </w:t>
      </w:r>
      <w:r>
        <w:rPr>
          <w:sz w:val="28"/>
          <w:szCs w:val="28"/>
        </w:rPr>
        <w:t>Да оценим значението на верността към Божиите намерения като важна подготовка за служба в Божието дело</w:t>
      </w:r>
    </w:p>
    <w:p>
      <w:pPr>
        <w:pStyle w:val="Normal"/>
        <w:ind w:firstLine="540"/>
        <w:rPr>
          <w:sz w:val="28"/>
          <w:szCs w:val="28"/>
        </w:rPr>
      </w:pPr>
      <w:r>
        <w:rPr>
          <w:b/>
          <w:sz w:val="28"/>
          <w:szCs w:val="28"/>
        </w:rPr>
        <w:t xml:space="preserve">Върши: </w:t>
      </w:r>
      <w:r>
        <w:rPr>
          <w:sz w:val="28"/>
          <w:szCs w:val="28"/>
        </w:rPr>
        <w:t>Да застанем на Божия страна като членове на един народ, избран да служи като царско свещенство, като хвалим Бога и Му служим в свещеническата роля на посредниц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Бегълци</w:t>
      </w:r>
    </w:p>
    <w:p>
      <w:pPr>
        <w:pStyle w:val="Normal"/>
        <w:ind w:firstLine="540"/>
        <w:rPr>
          <w:sz w:val="28"/>
          <w:szCs w:val="28"/>
        </w:rPr>
      </w:pPr>
      <w:r>
        <w:rPr>
          <w:sz w:val="28"/>
          <w:szCs w:val="28"/>
        </w:rPr>
        <w:t>А. Авиатар /единственият оцелял от масовото клане на свещеници/ и Давид имаха обща причина да бягат от тиранията на Саул. Авиатар служи на Давид в продължение на много години, но каква постъпка на нелоялност към Божия помазаник накрая лиши Авиатар от правото да бъде свещеник?</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Приятел и предател</w:t>
      </w:r>
    </w:p>
    <w:p>
      <w:pPr>
        <w:pStyle w:val="Normal"/>
        <w:ind w:firstLine="540"/>
        <w:rPr>
          <w:sz w:val="28"/>
          <w:szCs w:val="28"/>
        </w:rPr>
      </w:pPr>
      <w:r>
        <w:rPr>
          <w:sz w:val="28"/>
          <w:szCs w:val="28"/>
        </w:rPr>
        <w:t>А. Авиатар беше верен на Давид по време на преследването на Саул, както и при бунта на Авесалом. Към края на живота на Давид обаче Авиатар изостави Давид, заради друг царски син, който искаше трона на баща си. Какво може да е причинило това предателство?</w:t>
      </w:r>
      <w:r>
        <w:rPr>
          <w:sz w:val="28"/>
          <w:szCs w:val="28"/>
          <w:lang w:val="en-US"/>
        </w:rPr>
        <w:t xml:space="preserve"> </w:t>
      </w:r>
      <w:r>
        <w:rPr>
          <w:sz w:val="28"/>
          <w:szCs w:val="28"/>
        </w:rPr>
        <w:t>Как може едно дело да развали живот на служб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Царски свещеници</w:t>
      </w:r>
    </w:p>
    <w:p>
      <w:pPr>
        <w:pStyle w:val="Normal"/>
        <w:ind w:firstLine="540"/>
        <w:rPr/>
      </w:pPr>
      <w:r>
        <w:rPr>
          <w:sz w:val="28"/>
          <w:szCs w:val="28"/>
        </w:rPr>
        <w:t>А. Ние също сме избрани като свещеници да служим на Бога в молитва, възхвала и застъпване за другите в добро и лошо време. Как може да изгубим правото си на свещеници, както стана при Авиатар?</w:t>
      </w:r>
    </w:p>
    <w:p>
      <w:pPr>
        <w:pStyle w:val="Normal"/>
        <w:ind w:firstLine="540"/>
        <w:rPr>
          <w:sz w:val="28"/>
          <w:szCs w:val="28"/>
        </w:rPr>
      </w:pPr>
      <w:r>
        <w:rPr>
          <w:sz w:val="28"/>
          <w:szCs w:val="28"/>
        </w:rPr>
        <w:t>Б. Има ли нещо, което трябва да направим, за да се подготвим да служим на Бога като царски свещеници? Защ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След дълъг живот на служба като свещеник, Авиатар сам изгуби правото да служи, като стана предател на своя цар, подкрепяйки един узурпатор на трон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Ключова концепция за духовно израстване: </w:t>
      </w:r>
      <w:r>
        <w:rPr>
          <w:sz w:val="28"/>
          <w:szCs w:val="28"/>
        </w:rPr>
        <w:t>Християните са призовани да бъдат народ от свещеници, които се отличават със святото си призвание, царско потекло и свято поведение</w:t>
      </w:r>
      <w:r>
        <w:rPr>
          <w:sz w:val="28"/>
          <w:szCs w:val="28"/>
          <w:lang w:val="en-US"/>
        </w:rPr>
        <w:t>=</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Само за учители:</w:t>
      </w:r>
      <w:r>
        <w:rPr>
          <w:sz w:val="28"/>
          <w:szCs w:val="28"/>
        </w:rPr>
        <w:t xml:space="preserve"> Като използвате 1 Петрово 2:9, насочете групата си към разискване върху следните въпроси: Кой е част от избраното поколение, царско свещенство и свят народ, към  която се обръща Петър? </w:t>
      </w:r>
    </w:p>
    <w:p>
      <w:pPr>
        <w:pStyle w:val="Normal"/>
        <w:ind w:firstLine="540"/>
        <w:rPr>
          <w:sz w:val="28"/>
          <w:szCs w:val="28"/>
        </w:rPr>
      </w:pPr>
      <w:r>
        <w:rPr>
          <w:sz w:val="28"/>
          <w:szCs w:val="28"/>
        </w:rPr>
      </w:r>
    </w:p>
    <w:p>
      <w:pPr>
        <w:pStyle w:val="Normal"/>
        <w:ind w:firstLine="540"/>
        <w:rPr>
          <w:sz w:val="28"/>
          <w:szCs w:val="28"/>
        </w:rPr>
      </w:pPr>
      <w:r>
        <w:rPr>
          <w:sz w:val="28"/>
          <w:szCs w:val="28"/>
        </w:rPr>
        <w:t>Специалното обозначение за членове на тогава съществуващата млада християнска църква и онези, които щяха да приемат Исус като Спасител през следващите векове, се връща назад към Изход 19:6, когато Бог даде на Моисей следната вест, която да предаде на израилтяните: „И вие още ми бъдете царство свещеници, свят народ. Тия са думите, които трябва да кажеш на израилтяните.” Винаги е била Божия визия, че една специално призована група от хора ще участва заедно с Него в разпространението на евангелието по света.</w:t>
      </w:r>
    </w:p>
    <w:p>
      <w:pPr>
        <w:pStyle w:val="Normal"/>
        <w:ind w:firstLine="540"/>
        <w:rPr>
          <w:sz w:val="28"/>
          <w:szCs w:val="28"/>
        </w:rPr>
      </w:pPr>
      <w:r>
        <w:rPr>
          <w:sz w:val="28"/>
          <w:szCs w:val="28"/>
        </w:rPr>
      </w:r>
    </w:p>
    <w:p>
      <w:pPr>
        <w:pStyle w:val="Normal"/>
        <w:ind w:firstLine="540"/>
        <w:rPr>
          <w:sz w:val="28"/>
          <w:szCs w:val="28"/>
          <w:lang w:val="en-US"/>
        </w:rPr>
      </w:pPr>
      <w:r>
        <w:rPr>
          <w:b/>
          <w:sz w:val="28"/>
          <w:szCs w:val="28"/>
        </w:rPr>
        <w:t xml:space="preserve">За разискване: </w:t>
      </w:r>
      <w:r>
        <w:rPr>
          <w:sz w:val="28"/>
          <w:szCs w:val="28"/>
        </w:rPr>
        <w:t>Защо избра Бог да използва грешни човешки същества да Му помагат да достигне други паднали човешки същества? Какво ни говори това за Бог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Докато изследвате призоваването за свещеници, възложено на последователите на Исус Христос, отбележете, че призованите се чувстват много задължени на Бога затова, че ги спасява и им дава една привилегирована работа. Следователно, ние трябва да участваме заедно с Бога в работата за достигане на изгубени мъже и жени. Това е най-малкото което може да направим, за да покажем нашата благодарност към Бога за Неговата мил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Избран пред всички други</w:t>
      </w:r>
    </w:p>
    <w:p>
      <w:pPr>
        <w:pStyle w:val="Normal"/>
        <w:ind w:firstLine="540"/>
        <w:rPr>
          <w:sz w:val="28"/>
          <w:szCs w:val="28"/>
        </w:rPr>
      </w:pPr>
      <w:r>
        <w:rPr>
          <w:b/>
          <w:sz w:val="28"/>
          <w:szCs w:val="28"/>
        </w:rPr>
        <w:t>/</w:t>
      </w:r>
      <w:r>
        <w:rPr>
          <w:sz w:val="28"/>
          <w:szCs w:val="28"/>
        </w:rPr>
        <w:t>Прегледайте с групата 1 Царе 22:20-23/</w:t>
      </w:r>
    </w:p>
    <w:p>
      <w:pPr>
        <w:pStyle w:val="Normal"/>
        <w:ind w:firstLine="540"/>
        <w:rPr>
          <w:sz w:val="28"/>
          <w:szCs w:val="28"/>
        </w:rPr>
      </w:pPr>
      <w:r>
        <w:rPr>
          <w:sz w:val="28"/>
          <w:szCs w:val="28"/>
        </w:rPr>
      </w:r>
    </w:p>
    <w:p>
      <w:pPr>
        <w:pStyle w:val="Normal"/>
        <w:ind w:firstLine="540"/>
        <w:rPr>
          <w:sz w:val="28"/>
          <w:szCs w:val="28"/>
        </w:rPr>
      </w:pPr>
      <w:r>
        <w:rPr>
          <w:sz w:val="28"/>
          <w:szCs w:val="28"/>
        </w:rPr>
        <w:t>Убийството на Господните свещеници и на техните семейства по заповед на Саул е  едно мощно свидетелство за ужасните дълбини, до които беше  потънал той. По чудо, чрез провидението, Авиатар избегна клането и премина на страната на Давид. Всеизвестна истина е, че всеки, който е бил спасен от някаква опасност, се чувства задължен към онзи, който го е спасил. За всеки християнин опасността има едно име – Сатана. Библията пише ясно в 1 Петрово 5:8, че нашият „противник, дяволът, като рикаещ лъв обикаля, търсейки кого да погълне.”</w:t>
      </w:r>
    </w:p>
    <w:p>
      <w:pPr>
        <w:pStyle w:val="Normal"/>
        <w:ind w:firstLine="540"/>
        <w:rPr>
          <w:sz w:val="28"/>
          <w:szCs w:val="28"/>
        </w:rPr>
      </w:pPr>
      <w:r>
        <w:rPr>
          <w:sz w:val="28"/>
          <w:szCs w:val="28"/>
        </w:rPr>
        <w:t>Когато Бог ни спасява, Той буквално ни измъква от челюстите на един мощен противник, който има за цел нашето унищожение. Такъв беше случаят с Авиатар. Като Авиатар, Израел беше спасен от египетски плен и робство чрез чудната намеса на Бога /Изход 7-14 глави/. Апостол Павел посочва тази готовност на Бога да работи за избавянето на падналото човечество, когато пише: „Защото по благодат сте спасени чрез вяра и то не от сами вас; това е дар от Бога; не чрез дела, за да не се похвали някой.” /Ефесяни 2:8,9/. Ние сме творения на Божията удивителна любов и като такива, дължим на Бога положителен отговор на призоваването ни в служб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во означава да бъдем призовани? Какви специални характерни черти свързват призованите към Бога и един към друг? /Галатяни 3:26-28/.</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Царско свещенство</w:t>
      </w:r>
    </w:p>
    <w:p>
      <w:pPr>
        <w:pStyle w:val="Normal"/>
        <w:ind w:firstLine="540"/>
        <w:rPr>
          <w:sz w:val="28"/>
          <w:szCs w:val="28"/>
        </w:rPr>
      </w:pPr>
      <w:r>
        <w:rPr>
          <w:b/>
          <w:sz w:val="28"/>
          <w:szCs w:val="28"/>
        </w:rPr>
        <w:t>/</w:t>
      </w:r>
      <w:r>
        <w:rPr>
          <w:sz w:val="28"/>
          <w:szCs w:val="28"/>
        </w:rPr>
        <w:t>Прочетете с групата 1 Петрово 2:9/</w:t>
      </w:r>
    </w:p>
    <w:p>
      <w:pPr>
        <w:pStyle w:val="Normal"/>
        <w:ind w:firstLine="540"/>
        <w:rPr>
          <w:sz w:val="28"/>
          <w:szCs w:val="28"/>
        </w:rPr>
      </w:pPr>
      <w:r>
        <w:rPr>
          <w:sz w:val="28"/>
          <w:szCs w:val="28"/>
        </w:rPr>
      </w:r>
    </w:p>
    <w:p>
      <w:pPr>
        <w:pStyle w:val="Normal"/>
        <w:ind w:firstLine="540"/>
        <w:rPr>
          <w:sz w:val="28"/>
          <w:szCs w:val="28"/>
        </w:rPr>
      </w:pPr>
      <w:r>
        <w:rPr>
          <w:sz w:val="28"/>
          <w:szCs w:val="28"/>
        </w:rPr>
        <w:t>Идеята, че Бог желае да сподели царство с онези, които са Негови поданици, би трябвало да ни изпълни с удивление. Царството е един от уникалните дарове, които християните споделят с техния Бог. Докато боговете на другите вероизповедания запазват царството за себе си, Бог го предложи на древния Израел и по същия начин на всички, юдеи и  езичници, които вярват в Исус /1 Петрово 1 глава/. Този дар обаче идва с някои възвишени очаквания. Може би ние може да разберем какво очаква Бог от нас, като гледаме на онова, което Той очакваше от древния Израел.</w:t>
      </w:r>
    </w:p>
    <w:p>
      <w:pPr>
        <w:pStyle w:val="Normal"/>
        <w:ind w:firstLine="540"/>
        <w:rPr>
          <w:sz w:val="28"/>
          <w:szCs w:val="28"/>
        </w:rPr>
      </w:pPr>
      <w:r>
        <w:rPr>
          <w:sz w:val="28"/>
          <w:szCs w:val="28"/>
        </w:rPr>
        <w:t>„</w:t>
      </w:r>
      <w:r>
        <w:rPr>
          <w:sz w:val="28"/>
          <w:szCs w:val="28"/>
        </w:rPr>
        <w:t xml:space="preserve">Според Божествения план и намерение израилтяните трябваше да бъдат един народ едновременно от царе и свещеници. В един зъл свят, те трябваше да бъдат царе, морално и духовно, в това че трябваше да вземат надмощие в царството на греха /Откровение 20:6/. Като свещеници, те трябваше да се приближат до Господа в молитва, възхвала и жертва. Като посредници между Бога и езичниците, те трябваше да служат като наставници, проповедници и пророци и трябваше да бъдат пример за свят живот – представители на Небето, на истинската религия.” – </w:t>
      </w:r>
      <w:r>
        <w:rPr>
          <w:i/>
          <w:sz w:val="28"/>
          <w:szCs w:val="28"/>
        </w:rPr>
        <w:t>АБК,</w:t>
      </w:r>
      <w:r>
        <w:rPr>
          <w:sz w:val="28"/>
          <w:szCs w:val="28"/>
        </w:rPr>
        <w:t xml:space="preserve"> том 1, стр. 595.</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Много християни днес искат да приемат, че похвали и  благословения идват от това, че са царски представители на земята. В много християнски кръгове има ясно подчертаване на материалните благословения като доказателство за връзката на някого с Бога. Как може да опровергаем тази погрешна идея за онова, което означава един човек да бъде член на Божието царско свещен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w:t>
      </w:r>
      <w:r>
        <w:rPr>
          <w:b/>
          <w:sz w:val="28"/>
          <w:szCs w:val="28"/>
          <w:lang w:val="en-US"/>
        </w:rPr>
        <w:t xml:space="preserve"> </w:t>
      </w:r>
      <w:r>
        <w:rPr>
          <w:b/>
          <w:sz w:val="28"/>
          <w:szCs w:val="28"/>
        </w:rPr>
        <w:t xml:space="preserve">Решения </w:t>
      </w:r>
    </w:p>
    <w:p>
      <w:pPr>
        <w:pStyle w:val="Normal"/>
        <w:ind w:firstLine="540"/>
        <w:rPr/>
      </w:pPr>
      <w:r>
        <w:rPr>
          <w:b/>
          <w:sz w:val="28"/>
          <w:szCs w:val="28"/>
        </w:rPr>
        <w:t>/</w:t>
      </w:r>
      <w:r>
        <w:rPr>
          <w:sz w:val="28"/>
          <w:szCs w:val="28"/>
        </w:rPr>
        <w:t>Прочетете с групата 3 Царе 1:5-7/</w:t>
      </w:r>
    </w:p>
    <w:p>
      <w:pPr>
        <w:pStyle w:val="Normal"/>
        <w:ind w:firstLine="540"/>
        <w:rPr>
          <w:sz w:val="28"/>
          <w:szCs w:val="28"/>
        </w:rPr>
      </w:pPr>
      <w:r>
        <w:rPr>
          <w:sz w:val="28"/>
          <w:szCs w:val="28"/>
        </w:rPr>
      </w:r>
    </w:p>
    <w:p>
      <w:pPr>
        <w:pStyle w:val="Normal"/>
        <w:ind w:firstLine="540"/>
        <w:rPr>
          <w:sz w:val="28"/>
          <w:szCs w:val="28"/>
        </w:rPr>
      </w:pPr>
      <w:r>
        <w:rPr>
          <w:sz w:val="28"/>
          <w:szCs w:val="28"/>
        </w:rPr>
        <w:t>Измяната на Авиатар и неговото отстъпване не са в неговия стил. Той вярно беше изпълнявал своите свещенически задължения от времето, когато избяга от Саул до онова на бунта на Адония. Обаче предателството, което извърши, внушава, че той беше престанал да  търси Бога за ръководство, или беше дошъл до собственото заключение кой би трябвало да бъде цар. Делото на измяна на Авиатар заслужаваше смърт, но тъй като в миналото беше служил и страдал заедно с Давид, неговата присъда беше смекчена.</w:t>
      </w:r>
    </w:p>
    <w:p>
      <w:pPr>
        <w:pStyle w:val="Normal"/>
        <w:ind w:firstLine="540"/>
        <w:rPr/>
      </w:pPr>
      <w:r>
        <w:rPr>
          <w:sz w:val="28"/>
          <w:szCs w:val="28"/>
        </w:rPr>
        <w:t>Една от главните отговорности на свещеника беше да ходатайства пред Бога за народа. Исус даде пример на тази етика /Римляни 8:34/. Как би могъл Авиатар да изпълнява тази отговорност, която буди благоговение, ако използва своята служба, за да разделя нацията?</w:t>
      </w:r>
    </w:p>
    <w:p>
      <w:pPr>
        <w:pStyle w:val="Normal"/>
        <w:ind w:firstLine="540"/>
        <w:rPr>
          <w:sz w:val="28"/>
          <w:szCs w:val="28"/>
          <w:lang w:val="en-US"/>
        </w:rPr>
      </w:pPr>
      <w:r>
        <w:rPr>
          <w:sz w:val="28"/>
          <w:szCs w:val="28"/>
          <w:lang w:val="en-US"/>
        </w:rPr>
      </w:r>
    </w:p>
    <w:p>
      <w:pPr>
        <w:pStyle w:val="Normal"/>
        <w:ind w:firstLine="540"/>
        <w:rPr>
          <w:sz w:val="28"/>
          <w:szCs w:val="28"/>
          <w:lang w:val="en-US"/>
        </w:rPr>
      </w:pPr>
      <w:r>
        <w:rPr>
          <w:b/>
          <w:sz w:val="28"/>
          <w:szCs w:val="28"/>
        </w:rPr>
        <w:t xml:space="preserve">За разискване: </w:t>
      </w:r>
      <w:r>
        <w:rPr>
          <w:sz w:val="28"/>
          <w:szCs w:val="28"/>
        </w:rPr>
        <w:t>Авиатар използва одобрението или отличителните черти на службата си като първосвещеник, за да разреши едно грешно дело – бунта на Адония. В реален смисъл, той използва духовния авторитет, даден му от Бога заради другите, за да тръгне срещу Божията воля. Какво предупреждение отправя Исус към учениците Си относно бунтовните и лъжливи учители от последното време? Виж Матей 7:15-23.</w:t>
      </w:r>
    </w:p>
    <w:p>
      <w:pPr>
        <w:pStyle w:val="Normal"/>
        <w:ind w:firstLine="540"/>
        <w:rPr>
          <w:b/>
          <w:b/>
          <w:sz w:val="28"/>
          <w:szCs w:val="28"/>
          <w:lang w:val="en-US"/>
        </w:rPr>
      </w:pPr>
      <w:r>
        <w:rPr>
          <w:b/>
          <w:sz w:val="28"/>
          <w:szCs w:val="28"/>
          <w:lang w:val="en-US"/>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Докато разисквате с групата си върху въпросите за размисъл и приложение, насочете вниманието върху намирането на практични отговори на въпросите. Например, част от отговора на първия въпрос за размисъл би трябвало да включва неща, които членовете могат да направят като посланици на Бога на земята, като грижа за хората. Стремете се да намерите конкретни начини да приложите отговорите към живота.</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b/>
          <w:sz w:val="28"/>
          <w:szCs w:val="28"/>
          <w:lang w:val="en-US"/>
        </w:rPr>
        <w:t>-</w:t>
      </w:r>
      <w:r>
        <w:rPr>
          <w:b/>
          <w:sz w:val="28"/>
          <w:szCs w:val="28"/>
        </w:rPr>
        <w:t xml:space="preserve"> </w:t>
      </w:r>
      <w:r>
        <w:rPr>
          <w:sz w:val="28"/>
          <w:szCs w:val="28"/>
        </w:rPr>
        <w:t>Първосвещеникът на Израел носеше свещен ефод с един нагръдник, на който бяха закрепени 12 скъпоценни камъни, като всеки представляваше едно от 12-те племена на Израел. Племената трябваше да са винаги близо до сърцето на свещеника. Разбира се, на нас ни липсва визуалната помощ на ефода и нагръдника, за да ни напомнят за тяхната връзка между свещеник и народ днес. Така че, тогава как ние, които самите сме „свещеници” носим Божия народ – всички хора – близо до сърцата си?</w:t>
      </w:r>
    </w:p>
    <w:p>
      <w:pPr>
        <w:pStyle w:val="Normal"/>
        <w:ind w:firstLine="540"/>
        <w:rPr>
          <w:sz w:val="28"/>
          <w:szCs w:val="28"/>
        </w:rPr>
      </w:pPr>
      <w:r>
        <w:rPr>
          <w:sz w:val="28"/>
          <w:szCs w:val="28"/>
        </w:rPr>
      </w:r>
    </w:p>
    <w:p>
      <w:pPr>
        <w:pStyle w:val="Normal"/>
        <w:ind w:firstLine="540"/>
        <w:rPr/>
      </w:pPr>
      <w:r>
        <w:rPr>
          <w:sz w:val="28"/>
          <w:szCs w:val="28"/>
        </w:rPr>
        <w:t>- Последователите на Христос са избрани и царе, но те също са призвани  да бъдат свети /Матей 5:48; 1 Петрово 1:16/. Какво означава да бъдем свети? Каква роля изпълнява Христос в нашата способност да живеем един свят живот? Каква роля играе Светият Дух, когато ни прави свети?</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Частта от урока за сряда отбелязва, че решението на Авиатар да подкрепи Адония може да е било като резултат от следване на това, което смятал, че е било според традицията за приемственост в древния Израел. От ваша гледна точка, кои са някои от традициите в църквата, които могат да пречат на нашето разбиране на Божията воля?</w:t>
      </w:r>
    </w:p>
    <w:p>
      <w:pPr>
        <w:pStyle w:val="Normal"/>
        <w:ind w:firstLine="540"/>
        <w:rPr>
          <w:sz w:val="28"/>
          <w:szCs w:val="28"/>
        </w:rPr>
      </w:pPr>
      <w:r>
        <w:rPr>
          <w:sz w:val="28"/>
          <w:szCs w:val="28"/>
        </w:rPr>
      </w:r>
    </w:p>
    <w:p>
      <w:pPr>
        <w:pStyle w:val="Normal"/>
        <w:ind w:firstLine="540"/>
        <w:rPr/>
      </w:pPr>
      <w:r>
        <w:rPr>
          <w:sz w:val="28"/>
          <w:szCs w:val="28"/>
        </w:rPr>
        <w:t>- Като един от Божиите свещеници, какво може да направите, за да останете верни на Бога до края на вашия живот или докато Той дойде?</w:t>
      </w:r>
    </w:p>
    <w:p>
      <w:pPr>
        <w:pStyle w:val="Normal"/>
        <w:ind w:firstLine="540"/>
        <w:rPr>
          <w:sz w:val="28"/>
          <w:szCs w:val="28"/>
        </w:rPr>
      </w:pPr>
      <w:r>
        <w:rPr>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Помислете за трима души, които изглежда, че нямат здрава връзка с Исус, но вие ги обичате и желаете да ги видите на небето. Напишете имената им на място, където могат да ви напомнят за тях всеки ден. През следващата седмица помолете Бог да ви покаже едно нещо, което можете да направите за всеки един от тези трима души, което да помогне да ги заведете при Христос. Ако се отдаде възможност, споделете свидетелството за промяната, която Бог е направил във вашия живот. Кажете на Бога, че искате да изпълните вашата роля на Негов специален пратеник за тези специални хо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sz w:val="28"/>
          <w:szCs w:val="28"/>
        </w:rPr>
        <w:t>Ако ние някога сме объркани за това как да изпълним Божия свят призив към нас, не трябва да гледаме другаде, освен живота на Исус. Исус живя един живот на ежедневно посвещение на волята и наставленията на Своя Отец. Той представи живот на служене и жертва, с които членовете на древното свещенство бяха запознати.</w:t>
      </w:r>
    </w:p>
    <w:p>
      <w:pPr>
        <w:pStyle w:val="Normal"/>
        <w:ind w:firstLine="540"/>
        <w:rPr>
          <w:sz w:val="28"/>
          <w:szCs w:val="28"/>
        </w:rPr>
      </w:pPr>
      <w:r>
        <w:rPr>
          <w:sz w:val="28"/>
          <w:szCs w:val="28"/>
        </w:rPr>
        <w:t>През седмицата членовете е добре да са прегледали някои местни вестници, за да се запознаят с проблемите, които смущават обществото, което заобикаля вашата църква. След това помислете за различни начини групата ви да помогне на общността да посрещне тези предизвикателства. Изберете някоя от идеите и я осъществете през следния месец. Междувременно проверявайте как напредва проект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Помислете върху това: </w:t>
      </w:r>
      <w:r>
        <w:rPr>
          <w:sz w:val="28"/>
          <w:szCs w:val="28"/>
        </w:rPr>
        <w:t>Евреи 7:25 заявява: „Затова и може съвършено да спасява тия, които идват при Бога чрез Него, понеже всякога живее да ходатайства за тях.”</w:t>
      </w:r>
      <w:r>
        <w:rPr>
          <w:sz w:val="28"/>
          <w:szCs w:val="28"/>
          <w:lang w:val="en-US"/>
        </w:rPr>
        <w:t xml:space="preserve"> </w:t>
      </w:r>
      <w:r>
        <w:rPr>
          <w:sz w:val="28"/>
          <w:szCs w:val="28"/>
        </w:rPr>
        <w:t>Исус ходатайства за нас, но дали ние ходатайстваме за другите? Разбира се, ние се молим за хората, но дали това е ходатайство. Да ходатайстваме, да се застъпваме за другите означава да умоляваме, да отправим молби, искания за някои други хора. Имат ли нужда от нашата ходатайствена молитва самотни родители, които се опитват да свържат двата края? Или друга група хора? В светлината на тези риторични въпроси, защо е нужно много повече да ходатайстваме, отколкото да се молим, както ни показа Исус?</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8                                                                                                 13  – 19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r>
    </w:p>
    <w:p>
      <w:pPr>
        <w:pStyle w:val="Normal"/>
        <w:ind w:firstLine="540"/>
        <w:jc w:val="center"/>
        <w:rPr>
          <w:b/>
          <w:b/>
          <w:sz w:val="28"/>
          <w:szCs w:val="28"/>
        </w:rPr>
      </w:pPr>
      <w:r>
        <w:rPr>
          <w:b/>
          <w:sz w:val="28"/>
          <w:szCs w:val="28"/>
        </w:rPr>
        <w:t>ЙОАВ – СЛАБИЯТ ОТ СИЛНИТЕ МЪЖЕ НА ДАВИД</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Притчи 21: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осочете силните характерни черти на Йоав, които го правеха ценен като военачалник на армията на Давид и сериозните слабости, които подкопаваха неговото водачество.</w:t>
      </w:r>
    </w:p>
    <w:p>
      <w:pPr>
        <w:pStyle w:val="Normal"/>
        <w:ind w:firstLine="540"/>
        <w:rPr>
          <w:sz w:val="28"/>
          <w:szCs w:val="28"/>
        </w:rPr>
      </w:pPr>
      <w:r>
        <w:rPr>
          <w:b/>
          <w:sz w:val="28"/>
          <w:szCs w:val="28"/>
        </w:rPr>
        <w:t>Чувства:</w:t>
      </w:r>
      <w:r>
        <w:rPr>
          <w:sz w:val="28"/>
          <w:szCs w:val="28"/>
        </w:rPr>
        <w:t xml:space="preserve"> Да чувстваме безполезността на светските схеми, измама, завист, ревност и интриги в постигане на „правда”, дори за достойна кауза.</w:t>
      </w:r>
    </w:p>
    <w:p>
      <w:pPr>
        <w:pStyle w:val="Normal"/>
        <w:ind w:firstLine="540"/>
        <w:rPr>
          <w:sz w:val="28"/>
          <w:szCs w:val="28"/>
        </w:rPr>
      </w:pPr>
      <w:r>
        <w:rPr>
          <w:b/>
          <w:sz w:val="28"/>
          <w:szCs w:val="28"/>
        </w:rPr>
        <w:t>Върши:</w:t>
      </w:r>
      <w:r>
        <w:rPr>
          <w:sz w:val="28"/>
          <w:szCs w:val="28"/>
        </w:rPr>
        <w:t xml:space="preserve"> Да разчитаме напълно на Божиите пътища и средства за изпълняване на Божиите намерения, дори когато обстоятелствата изглеждат лош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w:t>
      </w:r>
      <w:r>
        <w:rPr>
          <w:b/>
          <w:sz w:val="28"/>
          <w:szCs w:val="28"/>
          <w:lang w:val="en-US"/>
        </w:rPr>
        <w:t xml:space="preserve"> </w:t>
      </w:r>
      <w:r>
        <w:rPr>
          <w:b/>
          <w:sz w:val="28"/>
          <w:szCs w:val="28"/>
        </w:rPr>
        <w:t>Знае:</w:t>
      </w:r>
      <w:r>
        <w:rPr>
          <w:b/>
          <w:sz w:val="28"/>
          <w:szCs w:val="28"/>
          <w:lang w:val="en-US"/>
        </w:rPr>
        <w:t xml:space="preserve"> </w:t>
      </w:r>
      <w:r>
        <w:rPr>
          <w:b/>
          <w:sz w:val="28"/>
          <w:szCs w:val="28"/>
        </w:rPr>
        <w:t>Сила за добро и зло</w:t>
      </w:r>
    </w:p>
    <w:p>
      <w:pPr>
        <w:pStyle w:val="Normal"/>
        <w:ind w:firstLine="540"/>
        <w:rPr>
          <w:sz w:val="28"/>
          <w:szCs w:val="28"/>
        </w:rPr>
      </w:pPr>
      <w:r>
        <w:rPr>
          <w:sz w:val="28"/>
          <w:szCs w:val="28"/>
        </w:rPr>
        <w:t>А. Като военачалник, Йоав заемаше важно място в постоянните военни части на Давид. Какви добри неща направи Йоав за Давид през целия му живот?</w:t>
      </w:r>
    </w:p>
    <w:p>
      <w:pPr>
        <w:pStyle w:val="Normal"/>
        <w:ind w:firstLine="540"/>
        <w:rPr>
          <w:sz w:val="28"/>
          <w:szCs w:val="28"/>
        </w:rPr>
      </w:pPr>
      <w:r>
        <w:rPr>
          <w:sz w:val="28"/>
          <w:szCs w:val="28"/>
        </w:rPr>
        <w:t>Б. Как завистта и коварните методи на Йоав подкопаха и накрая унищожиха неговата полза за Давид?</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Чувства: Семейство и вярност към рода</w:t>
      </w:r>
    </w:p>
    <w:p>
      <w:pPr>
        <w:pStyle w:val="Normal"/>
        <w:ind w:firstLine="540"/>
        <w:rPr>
          <w:sz w:val="28"/>
          <w:szCs w:val="28"/>
        </w:rPr>
      </w:pPr>
      <w:r>
        <w:rPr>
          <w:sz w:val="28"/>
          <w:szCs w:val="28"/>
        </w:rPr>
        <w:t>А. Докато верността към семейството може да бъде много важна, как верността на семейството на Йоав прегазваше принципите за чест и справедливост?</w:t>
      </w:r>
    </w:p>
    <w:p>
      <w:pPr>
        <w:pStyle w:val="Normal"/>
        <w:ind w:firstLine="540"/>
        <w:rPr>
          <w:sz w:val="28"/>
          <w:szCs w:val="28"/>
        </w:rPr>
      </w:pPr>
      <w:r>
        <w:rPr>
          <w:sz w:val="28"/>
          <w:szCs w:val="28"/>
        </w:rPr>
        <w:t>Б. Какво престъпление извърши Йоав, за да отмъсти за загубата на своя брат?</w:t>
      </w:r>
    </w:p>
    <w:p>
      <w:pPr>
        <w:pStyle w:val="Normal"/>
        <w:ind w:firstLine="540"/>
        <w:rPr>
          <w:sz w:val="28"/>
          <w:szCs w:val="28"/>
        </w:rPr>
      </w:pPr>
      <w:r>
        <w:rPr>
          <w:sz w:val="28"/>
          <w:szCs w:val="28"/>
        </w:rPr>
      </w:r>
    </w:p>
    <w:p>
      <w:pPr>
        <w:pStyle w:val="Normal"/>
        <w:ind w:firstLine="540"/>
        <w:rPr>
          <w:b/>
          <w:b/>
          <w:sz w:val="28"/>
          <w:szCs w:val="28"/>
        </w:rPr>
      </w:pPr>
      <w:r>
        <w:rPr>
          <w:b/>
          <w:sz w:val="28"/>
          <w:szCs w:val="28"/>
        </w:rPr>
        <w:t>3.</w:t>
      </w:r>
      <w:r>
        <w:rPr>
          <w:b/>
          <w:sz w:val="28"/>
          <w:szCs w:val="28"/>
          <w:lang w:val="en-US"/>
        </w:rPr>
        <w:t xml:space="preserve"> </w:t>
      </w:r>
      <w:r>
        <w:rPr>
          <w:b/>
          <w:sz w:val="28"/>
          <w:szCs w:val="28"/>
        </w:rPr>
        <w:t>Върши: Само Божия път</w:t>
      </w:r>
    </w:p>
    <w:p>
      <w:pPr>
        <w:pStyle w:val="Normal"/>
        <w:ind w:firstLine="540"/>
        <w:rPr>
          <w:sz w:val="28"/>
          <w:szCs w:val="28"/>
        </w:rPr>
      </w:pPr>
      <w:r>
        <w:rPr>
          <w:sz w:val="28"/>
          <w:szCs w:val="28"/>
        </w:rPr>
        <w:t>А. Как сме изкушавани да следваме нашите собствени идеи, за да направим нещата да се случат така, както мислим че трябва, вместо да чакаме Бог да действа заради нас?</w:t>
      </w:r>
    </w:p>
    <w:p>
      <w:pPr>
        <w:pStyle w:val="Normal"/>
        <w:ind w:firstLine="540"/>
        <w:rPr>
          <w:sz w:val="28"/>
          <w:szCs w:val="28"/>
        </w:rPr>
      </w:pPr>
      <w:r>
        <w:rPr>
          <w:sz w:val="28"/>
          <w:szCs w:val="28"/>
        </w:rPr>
        <w:t>Б. Кои области от нашия живот се нуждаем да предадем на Бога за справедливос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Йоав служи на цар Давид като военачалник в продължение на много години и при случаи му даваше добри съвети. Но като отмъсти със собствените си ръце и прояви завист до степен да стигне до убийство, той сложи край на живота си със собствения си меч.</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rPr>
        <w:t xml:space="preserve"> Ако не покорим сърцата си на истината, както Исус, ние ще станем плячка на грешните машинации на човешкото сърц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Урокът за тази седмица се спира върху живота на Йоав, подкрепата на цар Давид и ни показва един мъж, воден от не свята амбиция и себе изтъкване. Жаждата на Йоав за власт и престиж, не е по-различна от онази на изкусните фокусници на Уол Стрийт, чиято алчност почти срина световната финансова система, като я потопи в една финансова рецесия през 2008 година. Вашата цел в Стъпка 1 е да насочите членовете да помислят какво мотивира човешките действия.</w:t>
      </w:r>
    </w:p>
    <w:p>
      <w:pPr>
        <w:pStyle w:val="Normal"/>
        <w:ind w:firstLine="540"/>
        <w:rPr>
          <w:sz w:val="28"/>
          <w:szCs w:val="28"/>
        </w:rPr>
      </w:pPr>
      <w:r>
        <w:rPr>
          <w:sz w:val="28"/>
          <w:szCs w:val="28"/>
        </w:rPr>
      </w:r>
    </w:p>
    <w:p>
      <w:pPr>
        <w:pStyle w:val="Normal"/>
        <w:ind w:firstLine="540"/>
        <w:rPr>
          <w:sz w:val="28"/>
          <w:szCs w:val="28"/>
        </w:rPr>
      </w:pPr>
      <w:r>
        <w:rPr>
          <w:sz w:val="28"/>
          <w:szCs w:val="28"/>
        </w:rPr>
        <w:t>Споделете и разисквайте върху следната позната история с вашата група. В края на 2008 година икономиките около света изглежда бяха обречени на финансов крах. Парите девалвираха, издигнати финансови институции се разпаднаха, безброй хора изгубиха своята работа и спестявания за пенсиониране. Правителствата отпуснаха трилиони във фондовете на данъкоплатците, за да подкрепят една срината финансова система.</w:t>
      </w:r>
    </w:p>
    <w:p>
      <w:pPr>
        <w:pStyle w:val="Normal"/>
        <w:ind w:firstLine="540"/>
        <w:rPr>
          <w:sz w:val="28"/>
          <w:szCs w:val="28"/>
          <w:lang w:val="en-US"/>
        </w:rPr>
      </w:pPr>
      <w:r>
        <w:rPr>
          <w:sz w:val="28"/>
          <w:szCs w:val="28"/>
        </w:rPr>
        <w:t>Какво причини</w:t>
      </w:r>
      <w:r>
        <w:rPr>
          <w:sz w:val="28"/>
          <w:szCs w:val="28"/>
          <w:lang w:val="en-US"/>
        </w:rPr>
        <w:t xml:space="preserve"> </w:t>
      </w:r>
      <w:r>
        <w:rPr>
          <w:sz w:val="28"/>
          <w:szCs w:val="28"/>
        </w:rPr>
        <w:t>такава световна катастрофа във финансовия пазар? Виновниците бяха много, но сега се приема общо взето, че лъвският пай на отговорност се пада на една относително малка група от елита на финансови вундеркинди в Ню Йорк, чието желание за печелене на пари надхвърли всички етични и рационални съображения. Те създадоха рискови финансови инструменти, които ги направиха богати, за сметка на техните корпорации, акционери и всички други.</w:t>
      </w:r>
    </w:p>
    <w:p>
      <w:pPr>
        <w:pStyle w:val="Normal"/>
        <w:ind w:firstLine="540"/>
        <w:rPr>
          <w:sz w:val="28"/>
          <w:szCs w:val="28"/>
        </w:rPr>
      </w:pPr>
      <w:r>
        <w:rPr>
          <w:sz w:val="28"/>
          <w:szCs w:val="28"/>
        </w:rPr>
        <w:t>Предложете на членовете на групата да споделят как се е отразила в живота им финансовата криза. След това заедно помислете за етични или непочтени практики, които водят до криз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sz w:val="28"/>
          <w:szCs w:val="28"/>
        </w:rPr>
        <w:t xml:space="preserve"> Целта на тази част е да изследва човешкото сърце и действията, които произхождат от него. Като знаем това, как би трябвало да пазим нашето сърце, така че то да остане предадено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Същността на сърцето</w:t>
      </w:r>
    </w:p>
    <w:p>
      <w:pPr>
        <w:pStyle w:val="Normal"/>
        <w:ind w:firstLine="540"/>
        <w:rPr>
          <w:sz w:val="28"/>
          <w:szCs w:val="28"/>
        </w:rPr>
      </w:pPr>
      <w:r>
        <w:rPr>
          <w:sz w:val="28"/>
          <w:szCs w:val="28"/>
        </w:rPr>
        <w:t>/Прочетете с групата Притчи 21:2/</w:t>
      </w:r>
    </w:p>
    <w:p>
      <w:pPr>
        <w:pStyle w:val="Normal"/>
        <w:ind w:firstLine="540"/>
        <w:rPr>
          <w:sz w:val="28"/>
          <w:szCs w:val="28"/>
        </w:rPr>
      </w:pPr>
      <w:r>
        <w:rPr>
          <w:sz w:val="28"/>
          <w:szCs w:val="28"/>
        </w:rPr>
      </w:r>
    </w:p>
    <w:p>
      <w:pPr>
        <w:pStyle w:val="Normal"/>
        <w:ind w:firstLine="540"/>
        <w:rPr>
          <w:sz w:val="28"/>
          <w:szCs w:val="28"/>
        </w:rPr>
      </w:pPr>
      <w:r>
        <w:rPr>
          <w:sz w:val="28"/>
          <w:szCs w:val="28"/>
        </w:rPr>
        <w:t>Истината, изразена в Притчи 21:2 е била споделена от някой, който е изпитал двуличието на Йоав отблизо. Ние не знаем дали предателството и коварството на Йоав е вдъхновило това специално размишление на великия библейски мъдрец, но истината на този стих се прилага за цялото човечество. Няма значение колко много заблуждаваме себе си в разбирането, че нашите действия са прави; върховният Съдия ще реши дали те са прави или не.</w:t>
      </w:r>
    </w:p>
    <w:p>
      <w:pPr>
        <w:pStyle w:val="Normal"/>
        <w:ind w:firstLine="540"/>
        <w:rPr>
          <w:sz w:val="28"/>
          <w:szCs w:val="28"/>
          <w:lang w:val="en-US"/>
        </w:rPr>
      </w:pPr>
      <w:r>
        <w:rPr>
          <w:sz w:val="28"/>
          <w:szCs w:val="28"/>
        </w:rPr>
        <w:t>Нещо повече, главната грижа на Бога не са нашите действия, външния вид или какво да е външно съображение. Той е най-много загрижен за състоянието на нашите сърца, почвата, върху която се развиват нашите действия. Тази е вестта, която Бог ясно предаде на Самуил, когато той гледаше на Елиав, най-големия брат на Давид. Високият ръст и благородна осанка на Елиав внушаваха, че той щеше да бъде очаквания цар /1 Царе 16:6/, но Бог мислеше другояче. Той каза на Самуил: „Не гледай на лицето му, нито на високия му ръст, понеже съм го отхвърлил; защото не е както гледа човек, понеже човек гледа на лице, а Господ гледа на сърце.” / ст. 7/.</w:t>
      </w:r>
    </w:p>
    <w:p>
      <w:pPr>
        <w:pStyle w:val="Normal"/>
        <w:ind w:firstLine="540"/>
        <w:rPr>
          <w:sz w:val="28"/>
          <w:szCs w:val="28"/>
          <w:lang w:val="en-US"/>
        </w:rPr>
      </w:pPr>
      <w:r>
        <w:rPr>
          <w:sz w:val="28"/>
          <w:szCs w:val="28"/>
        </w:rPr>
        <w:t>Като  говорим за подли дела, греховете на Давид не бяха по-добри от онези на Йоав, но имаше една характерна разлика, която отличаваше двамата. Когато посочваха греха му, Давид винаги беше готов да се покае и да върши Божията воля. Той имаше човешки слабости, от които ние всички страдаме, но Бог каза за него: „Намерих Давид, Иесеевия син, човек според сърцето Ми, който ще изпълни всичката Ми воля.” /Деяния 13:22/.</w:t>
      </w:r>
    </w:p>
    <w:p>
      <w:pPr>
        <w:pStyle w:val="Normal"/>
        <w:ind w:firstLine="540"/>
        <w:rPr>
          <w:sz w:val="28"/>
          <w:szCs w:val="28"/>
        </w:rPr>
      </w:pPr>
      <w:r>
        <w:rPr>
          <w:sz w:val="28"/>
          <w:szCs w:val="28"/>
        </w:rPr>
        <w:t>Когато се изправяше пред своите престъпления, Йоав правеше скрити планове с погрешни решения. Той уби Авенир в пристъп на хладнокръвно отмъщение, но претендираше, че защитава Давид от двуличието на Авенир /2 Царе 3:30/. Той постави Урия и много други смели войници на челната линия при битката, за да умре, но се чувстваше оправдан в действията си, понеже царят му беше заповядал тов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Как оценяваме действията и поведението, които изглеждат прави в нашите очи? Ако Бог е Този, Който преценява нашите сърца и действията, които произтичат от тях, как може да вникнем в Неговите стандарти за свято поведение? Урокът отбелязва, че дори след покаянието, грехът има своя цена. Как проявява Бог Своята милост в смекчаване на ударите, които са естествен резултат от нашите грехов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Вътрешната тъмнина</w:t>
      </w:r>
    </w:p>
    <w:p>
      <w:pPr>
        <w:pStyle w:val="Normal"/>
        <w:ind w:firstLine="540"/>
        <w:rPr/>
      </w:pPr>
      <w:r>
        <w:rPr>
          <w:b/>
          <w:sz w:val="28"/>
          <w:szCs w:val="28"/>
        </w:rPr>
        <w:t>/</w:t>
      </w:r>
      <w:r>
        <w:rPr>
          <w:sz w:val="28"/>
          <w:szCs w:val="28"/>
        </w:rPr>
        <w:t>Прочетете с групата Еремия 17:9 и Притчи 4:23/</w:t>
      </w:r>
    </w:p>
    <w:p>
      <w:pPr>
        <w:pStyle w:val="Normal"/>
        <w:ind w:firstLine="540"/>
        <w:rPr>
          <w:sz w:val="28"/>
          <w:szCs w:val="28"/>
        </w:rPr>
      </w:pPr>
      <w:r>
        <w:rPr>
          <w:sz w:val="28"/>
          <w:szCs w:val="28"/>
        </w:rPr>
      </w:r>
    </w:p>
    <w:p>
      <w:pPr>
        <w:pStyle w:val="Normal"/>
        <w:ind w:firstLine="540"/>
        <w:rPr>
          <w:sz w:val="28"/>
          <w:szCs w:val="28"/>
        </w:rPr>
      </w:pPr>
      <w:r>
        <w:rPr>
          <w:sz w:val="28"/>
          <w:szCs w:val="28"/>
        </w:rPr>
        <w:t>От убийството на Авенир до бягството в светилището в търсене на сигурност от смъртния указ на Соломон, обрисуваната картина на живота на Йоав е в тъмни краски. Няма никакви ярки нюанси на лично посвещение на Бога. За да бъдем точни, има моменти, когато Йоав изглежда да изразява дълбоко разбиране на Божиите нареждания, както когато изпрати една жена при цар Давид, за да ходатайства за прощението и завръщането на Авесалом /2 Царе 14 глава/. Но дори това благородно дело</w:t>
      </w:r>
      <w:r>
        <w:rPr>
          <w:sz w:val="28"/>
          <w:szCs w:val="28"/>
          <w:lang w:val="en-US"/>
        </w:rPr>
        <w:t xml:space="preserve"> e </w:t>
      </w:r>
      <w:r>
        <w:rPr>
          <w:sz w:val="28"/>
          <w:szCs w:val="28"/>
        </w:rPr>
        <w:t>извършено по един лицемерен начин, тъй като Йоав мисли за своята позиция в царството, след като Давид слезе от сцената. Всяко действие, което той предприема, е преценено за негова собствена изгода. Изглежда няма съобразяване с Божията воля.</w:t>
      </w:r>
    </w:p>
    <w:p>
      <w:pPr>
        <w:pStyle w:val="Normal"/>
        <w:ind w:firstLine="540"/>
        <w:rPr>
          <w:sz w:val="28"/>
          <w:szCs w:val="28"/>
        </w:rPr>
      </w:pPr>
      <w:r>
        <w:rPr>
          <w:sz w:val="28"/>
          <w:szCs w:val="28"/>
        </w:rPr>
        <w:t>Чрез Еремия Бог ни казва, че човешкото сърце е измамливо повече от всичко /Еремия 17:9/ - едно точно потвърждение на човешката същина. Тук Бог завява, че на човешкото сърце е дадено да мами и заблуждава. То обмислено заблуждава. По-нататък Бог обяснява, че ние дори не може да го „познаем”. Такова твърдение е предизвикателство пред нашата култура на „самопомощ” с нейните схващания, че ние може действително да познаем себе си и да променим нашето поведение. Ние може да направим ценни опити, позитивни опити да променим живота си, но трайната промяна идва само от едно преобразено сърце, което пребъдва в Христос /Йоан 15:1-5/. Плътският ум не може да се подчини на Божия закон /Римляни 8:7/.</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Цар Соломон увещава: „Повече от всичко друго що пазиш, пази сърцето си, защото от него са изворите на живота.” /Притчи 4:23/. Как „пазим” сърцата си така, че нашите подбуди и действия да са чисти? Какви принципи за „чисто сърце” и „постоянен дух” може да намерим Псалм 51, например?</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 xml:space="preserve">Една от централните точки на урока за тази седмица е данъкът, който двуличието взема от живота на онзи, чието сърце не е подчинено на Бога. Тази практична част на урока се стреми да изследва ролята, която истината изпълнява в спасяването ни от неизбежно унищожение, което следва от един живот, на който му липсва почтеност. </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b/>
          <w:sz w:val="28"/>
          <w:szCs w:val="28"/>
          <w:lang w:val="en-US"/>
        </w:rPr>
        <w:t>-</w:t>
      </w:r>
      <w:r>
        <w:rPr>
          <w:b/>
          <w:sz w:val="28"/>
          <w:szCs w:val="28"/>
        </w:rPr>
        <w:t xml:space="preserve"> </w:t>
      </w:r>
      <w:r>
        <w:rPr>
          <w:sz w:val="28"/>
          <w:szCs w:val="28"/>
        </w:rPr>
        <w:t>Каква роля играе истината, за да ни помогне да живеем един почтен живот? Как може да узнаем какво е истината и да я приложим във всяка дилема, която срещаме в живота?</w:t>
      </w:r>
    </w:p>
    <w:p>
      <w:pPr>
        <w:pStyle w:val="Normal"/>
        <w:ind w:firstLine="540"/>
        <w:rPr>
          <w:sz w:val="28"/>
          <w:szCs w:val="28"/>
        </w:rPr>
      </w:pPr>
      <w:r>
        <w:rPr>
          <w:sz w:val="28"/>
          <w:szCs w:val="28"/>
        </w:rPr>
      </w:r>
    </w:p>
    <w:p>
      <w:pPr>
        <w:pStyle w:val="Normal"/>
        <w:ind w:firstLine="540"/>
        <w:rPr/>
      </w:pPr>
      <w:r>
        <w:rPr>
          <w:sz w:val="28"/>
          <w:szCs w:val="28"/>
        </w:rPr>
        <w:t>- Исус заяви: „Аз съм пътят, и истината, и животът; никой не дохожда при Отца, освен чрез Мене” /Йоан 14:6/. С тези думи Исус казва ясно, че истината е една Личност. Той е Истината. Как безгрешния живот, смърт, възкресение и възнесение на Исус ни помагат да живеем верни на Истината? Какво влияние има Исус при ежедневните решения, които вземаме в живот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Манипулирали ли сте някога едно положение във ваша полза за сметка на други? Как протече случаят?</w:t>
      </w:r>
    </w:p>
    <w:p>
      <w:pPr>
        <w:pStyle w:val="Normal"/>
        <w:ind w:firstLine="540"/>
        <w:rPr>
          <w:sz w:val="28"/>
          <w:szCs w:val="28"/>
        </w:rPr>
      </w:pPr>
      <w:r>
        <w:rPr>
          <w:sz w:val="28"/>
          <w:szCs w:val="28"/>
        </w:rPr>
      </w:r>
    </w:p>
    <w:p>
      <w:pPr>
        <w:pStyle w:val="Normal"/>
        <w:ind w:firstLine="540"/>
        <w:rPr>
          <w:sz w:val="28"/>
          <w:szCs w:val="28"/>
        </w:rPr>
      </w:pPr>
      <w:r>
        <w:rPr>
          <w:sz w:val="28"/>
          <w:szCs w:val="28"/>
        </w:rPr>
        <w:t>- Как решенията, които вземате всеки ден, въздействат върху характера ви? Може ли да бъдете етичен в някои области на живота, а в други – не? Защо ? Какви са опасностите от това в живо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lang w:val="en-US"/>
        </w:rPr>
      </w:pPr>
      <w:r>
        <w:rPr>
          <w:sz w:val="28"/>
          <w:szCs w:val="28"/>
        </w:rPr>
        <w:t>Ангажимента на Исус да живее един живот на смирение и чистота, често пъти Го поставяше в несъгласие с обществото,  в което живееше. Как използваше Бог неизбежното напрежение, което се получаваше между Исус и обществото за по-нататъшното разпространение на евангелието? Защо би трябвало ние, като последователи на Христос, да не очакваме да се отнасят с нас по-различно от обществото около Исус? Ако ние не живеем предани на Бога, как онези около нас ще познаят Исус Христос като техен Спасител?</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поделете следните случаи с групата. Докато мнозина от нас никога няма да бъдат в положението да вземат решения както Йоав като военачалник на войската на цар Давид, въпреки това всеки ден поставя пред нас етични проблеми. Накарайте членовете да приложат онова, което са научили от урока през седмицата, за да им помогне да разрешат следните проблеми. Или помислете за други.</w:t>
      </w:r>
    </w:p>
    <w:p>
      <w:pPr>
        <w:pStyle w:val="Normal"/>
        <w:ind w:firstLine="540"/>
        <w:rPr>
          <w:sz w:val="28"/>
          <w:szCs w:val="28"/>
        </w:rPr>
      </w:pPr>
      <w:r>
        <w:rPr>
          <w:sz w:val="28"/>
          <w:szCs w:val="28"/>
        </w:rPr>
      </w:r>
    </w:p>
    <w:p>
      <w:pPr>
        <w:pStyle w:val="Normal"/>
        <w:ind w:firstLine="540"/>
        <w:rPr>
          <w:sz w:val="28"/>
          <w:szCs w:val="28"/>
        </w:rPr>
      </w:pPr>
      <w:r>
        <w:rPr>
          <w:sz w:val="28"/>
          <w:szCs w:val="28"/>
        </w:rPr>
        <w:t>- Ваша пряка началничка е с труден характер. Езикът й е доста често остър. Понякога тя приписва извършената от вас трудна работа на себе си. Докато преглеждате документи, които тя е приготвила за шефа, забелязвате груба грешка, която би причинила неприятности и дори нещо по-лошо. Какво би трябвало да направите и защо?</w:t>
      </w:r>
    </w:p>
    <w:p>
      <w:pPr>
        <w:pStyle w:val="Normal"/>
        <w:ind w:firstLine="540"/>
        <w:rPr>
          <w:sz w:val="28"/>
          <w:szCs w:val="28"/>
        </w:rPr>
      </w:pPr>
      <w:r>
        <w:rPr>
          <w:sz w:val="28"/>
          <w:szCs w:val="28"/>
        </w:rPr>
      </w:r>
    </w:p>
    <w:p>
      <w:pPr>
        <w:pStyle w:val="Normal"/>
        <w:ind w:firstLine="540"/>
        <w:rPr>
          <w:sz w:val="28"/>
          <w:szCs w:val="28"/>
        </w:rPr>
      </w:pPr>
      <w:r>
        <w:rPr>
          <w:sz w:val="28"/>
          <w:szCs w:val="28"/>
        </w:rPr>
        <w:t>- Вие пазарувате в магазин и забелязвате една млада жена, която носи двегодишно дете, което изглежда болно. Жената се оглежда наоколо крадешком, но не ви забелязва. След това мушва две шишенца от бебешко лекарство във вътрешния джоб на палтото си. Какво би трябвало да направите – да предупредите охраната, да предложите да заплатите лекарството или да я оставите да си отиде? Защ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9                                                                                            20  – 26 но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РЕСФА – ВЛИЯНИЕТО НА ВЕРНОСТТ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2 Царе 21: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Да разберем как верността на Ресфа, една относително незначителна наложница на един паднал цар, повлия върху значителни събития в Израел.</w:t>
      </w:r>
    </w:p>
    <w:p>
      <w:pPr>
        <w:pStyle w:val="Normal"/>
        <w:ind w:firstLine="540"/>
        <w:rPr>
          <w:sz w:val="28"/>
          <w:szCs w:val="28"/>
        </w:rPr>
      </w:pPr>
      <w:r>
        <w:rPr>
          <w:b/>
          <w:sz w:val="28"/>
          <w:szCs w:val="28"/>
        </w:rPr>
        <w:t xml:space="preserve">Чувства: </w:t>
      </w:r>
      <w:r>
        <w:rPr>
          <w:sz w:val="28"/>
          <w:szCs w:val="28"/>
        </w:rPr>
        <w:t>Да видим колко решителна беше Ресфа да направи малкото, което можеше за семейството си, въпреки голямата си загуба и безсилие.</w:t>
      </w:r>
    </w:p>
    <w:p>
      <w:pPr>
        <w:pStyle w:val="Normal"/>
        <w:ind w:firstLine="540"/>
        <w:rPr>
          <w:sz w:val="28"/>
          <w:szCs w:val="28"/>
        </w:rPr>
      </w:pPr>
      <w:r>
        <w:rPr>
          <w:b/>
          <w:sz w:val="28"/>
          <w:szCs w:val="28"/>
        </w:rPr>
        <w:t xml:space="preserve">Върши: </w:t>
      </w:r>
      <w:r>
        <w:rPr>
          <w:sz w:val="28"/>
          <w:szCs w:val="28"/>
        </w:rPr>
        <w:t>Да предадем силите си да бъдем верни във всяка роля, която ни възлага Бог.</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Майката, понесла тежка загуба</w:t>
      </w:r>
    </w:p>
    <w:p>
      <w:pPr>
        <w:pStyle w:val="Normal"/>
        <w:ind w:firstLine="540"/>
        <w:rPr/>
      </w:pPr>
      <w:r>
        <w:rPr>
          <w:sz w:val="28"/>
          <w:szCs w:val="28"/>
        </w:rPr>
        <w:t>А. Ресфа беше майка на двама от Сауловите синове, които бяха определени да умрат, като част от справедливото уреждане на отношенията, което Бог изискваше от Давид и Израел. Как отговори Ресфа на тази присъда?</w:t>
      </w:r>
    </w:p>
    <w:p>
      <w:pPr>
        <w:pStyle w:val="Normal"/>
        <w:ind w:firstLine="540"/>
        <w:rPr>
          <w:sz w:val="28"/>
          <w:szCs w:val="28"/>
        </w:rPr>
      </w:pPr>
      <w:r>
        <w:rPr>
          <w:sz w:val="28"/>
          <w:szCs w:val="28"/>
        </w:rPr>
        <w:t>Б. Каква постъпка предизвика верността на Ресфа у Давид и какъв</w:t>
      </w:r>
    </w:p>
    <w:p>
      <w:pPr>
        <w:pStyle w:val="Normal"/>
        <w:rPr>
          <w:sz w:val="28"/>
          <w:szCs w:val="28"/>
        </w:rPr>
      </w:pPr>
      <w:r>
        <w:rPr>
          <w:sz w:val="28"/>
          <w:szCs w:val="28"/>
        </w:rPr>
        <w:t>беше крайният резултат за Израе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Смела защитница</w:t>
      </w:r>
    </w:p>
    <w:p>
      <w:pPr>
        <w:pStyle w:val="Normal"/>
        <w:ind w:firstLine="540"/>
        <w:rPr>
          <w:sz w:val="28"/>
          <w:szCs w:val="28"/>
        </w:rPr>
      </w:pPr>
      <w:r>
        <w:rPr>
          <w:sz w:val="28"/>
          <w:szCs w:val="28"/>
        </w:rPr>
        <w:t>А. Сама, с умрелите на склона на планината, тази майка храбро отстраняваше птиците и животните ден и нощ, в продължение на много седмици. Може да предположим какви са били чувствата й. Какво сме изкушени да чувстваме и правим при такива безнадеждни обстоятелства?</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Безрадостен дълг</w:t>
      </w:r>
    </w:p>
    <w:p>
      <w:pPr>
        <w:pStyle w:val="Normal"/>
        <w:ind w:firstLine="540"/>
        <w:rPr>
          <w:sz w:val="28"/>
          <w:szCs w:val="28"/>
        </w:rPr>
      </w:pPr>
      <w:r>
        <w:rPr>
          <w:sz w:val="28"/>
          <w:szCs w:val="28"/>
        </w:rPr>
        <w:t>А. Ние може да се чувстваме безсилни и незначителни, но може да изберем да отговорим вярно при обстоятелствата, в които се намираме. Какви предизвикателства срещаме днес, при които е нужно да изпълним нашия дълг, колкото и безрадостен да изглежда той?</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Макар че Рефа страдаше поради ужасната си загуба, тя смело защитаваше телата на своите синове от хищните птици и животни, докато цар Давид отговори на жеста й, като погреба костите на Саул и неговите синове и така донесе справедливост и мир за Израе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Верността е истинския критерий за ръста на една личнос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огнете на членовете на групата да разберат, че верността към Бога, дори в нещата, които оценяваме като „малки”, е по-важна отколкото човешкото възхищение, земно признание или лични постижения.</w:t>
      </w:r>
    </w:p>
    <w:p>
      <w:pPr>
        <w:pStyle w:val="Normal"/>
        <w:ind w:firstLine="540"/>
        <w:rPr>
          <w:sz w:val="28"/>
          <w:szCs w:val="28"/>
        </w:rPr>
      </w:pPr>
      <w:r>
        <w:rPr>
          <w:sz w:val="28"/>
          <w:szCs w:val="28"/>
        </w:rPr>
      </w:r>
    </w:p>
    <w:p>
      <w:pPr>
        <w:pStyle w:val="Normal"/>
        <w:ind w:firstLine="540"/>
        <w:rPr>
          <w:sz w:val="28"/>
          <w:szCs w:val="28"/>
          <w:lang w:val="en-US"/>
        </w:rPr>
      </w:pPr>
      <w:r>
        <w:rPr>
          <w:sz w:val="28"/>
          <w:szCs w:val="28"/>
        </w:rPr>
        <w:t>Казва се, че Бог ни призовава към вярност, не към успех. Уйлям Кари, понякога наричан „Бащата на съвременното мисиониране”, е работил в продължение на седем години преди да спечели своя първи обърнат към вярата в Индия. Робърт Морисън в Китай и Адонирам Джадсън в Бирма са чакали повече от пет години, за да поздравят първите си спечелени души. Подобни истории</w:t>
      </w:r>
      <w:r>
        <w:rPr>
          <w:sz w:val="28"/>
          <w:szCs w:val="28"/>
          <w:lang w:val="en-US"/>
        </w:rPr>
        <w:t xml:space="preserve"> </w:t>
      </w:r>
      <w:r>
        <w:rPr>
          <w:sz w:val="28"/>
          <w:szCs w:val="28"/>
        </w:rPr>
        <w:t>за делото могат да бъдат разказани и за други места по света. Ако тези мисионери бяха повече загрижени за знаците на външен успех, отколкото за верността си, те биха могли, в обезсърчението си, лесно да се откажат от своето призвание. Вместо обезсърчението и чувството на безсилие, което те би трябвало да изпитват, те избрали верността на призванието си и работата. Техният успех бил крайният резултат на верността им; ние бихме могли дори да кажем че тяхната вярност, не обърнатите от тях са били истинския критерий за успеха. Ако те не бяха останали верни при много трудни и предизвикателни обстоятелства, те никога не биха изживели радостта да видят напредъка на царството чрез техните усили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Накарайте членовете на групата да помислят за неща в природата, които  са съвсем сигурни. Например, „слънцето изгрява всеки ден”, „гравитацията притегля нещата към земята”, „дърветата се раззеленяват напролет” и други. Разисквайте върху биологичните и екологични последици, ако природата не успее да бъде сигурна в тези области. Докато сигурността е критерий за това дали сме достойни за доверие от страна на другите, верността изразява нашето желание да бъдем достойни за доверие. Разисквайте върху важността на това да бъдем личности, на които Бог да може да разчита, като сравните нашата сигурност с примерите от природ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За разиск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 една от притчите в Матей 25 глава на трима слуги са възложени три различни отговорности. Единият получава пет таланта, другият – два, докато третият – само един. Независимо от сумата, от всеки се очаква да бъде верен. Първите двама бяха верни и  бяха признати от техния господар, когато се върна от пътуването си. Последният – не беше. По човешки погледнато, ние може да бъдем изкушени да извиним третия слуга, като разсъждаваме, че той беше получил сравнително малки отговорности. Това би трябвало да е от значение, тъй като имаше по-малки възможности за него. Бог обаче не постъпва по този начин. Верността не е просто очаквана, но се изисква от всеки, който участва в Божието разпределение на дарбите. Ресфа, един едва забелязван образ в страниците на Писанието, предлага на нашето настояще, самовлюбено поколение един сериозен пример за вярност, макар че почти незабелязан. Като вдовицата от храма, която служеше с търпение в продължение на много години, Ресфа вдъхновява бъдещите поколения със своята сигурност в обикновените и неефектни нещ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Наложницата на царя</w:t>
      </w:r>
    </w:p>
    <w:p>
      <w:pPr>
        <w:pStyle w:val="Normal"/>
        <w:ind w:firstLine="540"/>
        <w:rPr/>
      </w:pPr>
      <w:r>
        <w:rPr>
          <w:b/>
          <w:sz w:val="28"/>
          <w:szCs w:val="28"/>
        </w:rPr>
        <w:t>/</w:t>
      </w:r>
      <w:r>
        <w:rPr>
          <w:sz w:val="28"/>
          <w:szCs w:val="28"/>
        </w:rPr>
        <w:t xml:space="preserve">Прегледайте с групата 2 Царе 3:6-11/ </w:t>
      </w:r>
    </w:p>
    <w:p>
      <w:pPr>
        <w:pStyle w:val="Normal"/>
        <w:ind w:firstLine="540"/>
        <w:rPr>
          <w:sz w:val="28"/>
          <w:szCs w:val="28"/>
        </w:rPr>
      </w:pPr>
      <w:r>
        <w:rPr>
          <w:sz w:val="28"/>
          <w:szCs w:val="28"/>
        </w:rPr>
      </w:r>
    </w:p>
    <w:p>
      <w:pPr>
        <w:pStyle w:val="Normal"/>
        <w:ind w:firstLine="540"/>
        <w:rPr>
          <w:sz w:val="28"/>
          <w:szCs w:val="28"/>
        </w:rPr>
      </w:pPr>
      <w:r>
        <w:rPr>
          <w:sz w:val="28"/>
          <w:szCs w:val="28"/>
        </w:rPr>
        <w:t>Може би е вярно, че е трудно да се свири  „втора цигулка”, да играеш второстепенна роля. Никога напълно приети като жени,  оценявани предимно заради способността им да имат деца, тези жени са живеели като робини, с малко възможности и пренебрегвани права. Често пъти като „изтривалка за крака” в една доминирана от мъжете култура. Те са можели да очакват, че техните деца ще бъдат игнорирани пред децата на редовните жени, че нормални брачни отношения ще има бъдат постоянно отказвани и че „изобилният живот” щеше да бъде привилегия на някои други.</w:t>
      </w:r>
    </w:p>
    <w:p>
      <w:pPr>
        <w:pStyle w:val="Normal"/>
        <w:ind w:firstLine="540"/>
        <w:rPr>
          <w:sz w:val="28"/>
          <w:szCs w:val="28"/>
          <w:lang w:val="en-US"/>
        </w:rPr>
      </w:pPr>
      <w:r>
        <w:rPr>
          <w:sz w:val="28"/>
          <w:szCs w:val="28"/>
        </w:rPr>
        <w:t>Говорейки изобщо, такава беше съдбата на Ресфа</w:t>
      </w:r>
      <w:r>
        <w:rPr>
          <w:sz w:val="28"/>
          <w:szCs w:val="28"/>
          <w:lang w:val="en-US"/>
        </w:rPr>
        <w:t xml:space="preserve"> </w:t>
      </w:r>
      <w:r>
        <w:rPr>
          <w:sz w:val="28"/>
          <w:szCs w:val="28"/>
        </w:rPr>
        <w:t>в живота. Усложнявайки нейното положение, мъжът й беше убит в немилост, тя беше въвлечена в незаконни отношения с най-висшия военачалник, освен това нейните синове – основна подкрепа на останалата без съпруг жена – бяха екзекутирани по заповед на Давид. Рядко причини за безнадеждност и самоубийство са били по-основателни! Въпреки тези ужасни обстоятелства обаче, Ресфа е запомнена със своята вярност в ноктите на отчаянието.</w:t>
      </w:r>
    </w:p>
    <w:p>
      <w:pPr>
        <w:pStyle w:val="Normal"/>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Как се проявява моята вярност, когато ми е възложена ръководна църковна позиция, въпреки че моята квалификация определено превъзхожда онази на хората, избрани над мене? Или, макар че моята отговорност в обществото да е малка, как мога да проявя вярност? Или как едно незначително момиче робиня повлия върху историята, като убедено сподели своята вяра с господаря си Нееман? Или как една цивилизация се запази чрез верността на един роб, на име Йосиф</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Верността, начин на живот</w:t>
      </w:r>
    </w:p>
    <w:p>
      <w:pPr>
        <w:pStyle w:val="Normal"/>
        <w:ind w:firstLine="540"/>
        <w:rPr/>
      </w:pPr>
      <w:r>
        <w:rPr>
          <w:sz w:val="28"/>
          <w:szCs w:val="28"/>
        </w:rPr>
        <w:t xml:space="preserve">/Прегледайте с групата 2 Царе:1-9/ </w:t>
      </w:r>
    </w:p>
    <w:p>
      <w:pPr>
        <w:pStyle w:val="Normal"/>
        <w:ind w:firstLine="540"/>
        <w:rPr>
          <w:sz w:val="28"/>
          <w:szCs w:val="28"/>
        </w:rPr>
      </w:pPr>
      <w:r>
        <w:rPr>
          <w:sz w:val="28"/>
          <w:szCs w:val="28"/>
        </w:rPr>
      </w:r>
    </w:p>
    <w:p>
      <w:pPr>
        <w:pStyle w:val="Normal"/>
        <w:ind w:firstLine="540"/>
        <w:rPr/>
      </w:pPr>
      <w:r>
        <w:rPr>
          <w:sz w:val="28"/>
          <w:szCs w:val="28"/>
        </w:rPr>
        <w:t xml:space="preserve">В древния Близък Изток е било обикновено царете да бъдат  приемани като олицетворение на държавата и представител на народа. По време на царуването на цар Мурсилис, цар на хетите, двадесетгодишно наказание е било определено като резултат от престъпленията,  извършени от неговия предшественик. Правили са опити да въдворят мир и да се възстанови предишното положение.” – Джон Уолтър, </w:t>
      </w:r>
      <w:r>
        <w:rPr>
          <w:i/>
          <w:sz w:val="28"/>
          <w:szCs w:val="28"/>
        </w:rPr>
        <w:t xml:space="preserve">Коментари, </w:t>
      </w:r>
      <w:r>
        <w:rPr>
          <w:sz w:val="28"/>
          <w:szCs w:val="28"/>
        </w:rPr>
        <w:t xml:space="preserve">2000 г., стр. 350. </w:t>
      </w:r>
    </w:p>
    <w:p>
      <w:pPr>
        <w:pStyle w:val="Normal"/>
        <w:ind w:firstLine="540"/>
        <w:rPr>
          <w:sz w:val="28"/>
          <w:szCs w:val="28"/>
          <w:lang w:val="en-US"/>
        </w:rPr>
      </w:pPr>
      <w:r>
        <w:rPr>
          <w:sz w:val="28"/>
          <w:szCs w:val="28"/>
        </w:rPr>
        <w:t>Докато опитът на Давид да поправи лошото поведение на Саул срещу гаваонците може да скандализира съвременния ум като варварски, трябва да признаем, че той се опитваше в съвременната си културна среда да поправи пролома във верността, причинена от Саул. Макар че може да презираме средствата, използвани от Давид, и да поставим под въпрос  неговите мотиви, този пасаж внушава, че християните трябва да обмислят внимателно своето задължение да останат верни на онова, което са обещали да извършат като личности.</w:t>
      </w:r>
      <w:r>
        <w:rPr>
          <w:sz w:val="28"/>
          <w:szCs w:val="28"/>
          <w:lang w:val="en-US"/>
        </w:rPr>
        <w:t xml:space="preserve"> </w:t>
      </w:r>
    </w:p>
    <w:p>
      <w:pPr>
        <w:pStyle w:val="Normal"/>
        <w:ind w:firstLine="540"/>
        <w:rPr>
          <w:sz w:val="28"/>
          <w:szCs w:val="28"/>
        </w:rPr>
      </w:pPr>
      <w:r>
        <w:rPr>
          <w:sz w:val="28"/>
          <w:szCs w:val="28"/>
        </w:rPr>
        <w:t>Освен това, разказът в 2 Царе 21:1-9 подсказва един сериозен въпрос, който християните също трябва да си зададат. До каква степен обещанията, дадени пред правителство, култура и прадеди ги задължават към вярност?</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разискване: </w:t>
      </w:r>
      <w:r>
        <w:rPr>
          <w:sz w:val="28"/>
          <w:szCs w:val="28"/>
        </w:rPr>
        <w:t>Каква отговорност би трябвало да имаме да останем верни на обещанията на предишните поколения? Защо би трябвало да внимаваме със задължаване на бъдещите поколения чрез обещанията, които правим?</w:t>
      </w:r>
    </w:p>
    <w:p>
      <w:pPr>
        <w:pStyle w:val="Normal"/>
        <w:ind w:firstLine="540"/>
        <w:rPr>
          <w:b/>
          <w:b/>
          <w:sz w:val="28"/>
          <w:szCs w:val="28"/>
          <w:lang w:val="en-US"/>
        </w:rPr>
      </w:pPr>
      <w:r>
        <w:rPr>
          <w:b/>
          <w:sz w:val="28"/>
          <w:szCs w:val="28"/>
          <w:lang w:val="en-US"/>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огато Ресфа защитаваше телата на екзекутираните от птици и зверове, това беше донесено до вниманието на Давид. Очевидно, той беше впечатлен от благородната й постъпка. Макар че може да не се радваме на обществено положение, известност или слава, ние може да бъдем поставени от Господа в положение, в което да повлияем държавни служители, и водачи на обществото. Божиите последователи може да не осъзнават, че са наблюдавани от обществения елит; тяхната вярност обаче е променяла курса на историята не един път.</w:t>
      </w:r>
    </w:p>
    <w:p>
      <w:pPr>
        <w:pStyle w:val="Normal"/>
        <w:ind w:firstLine="540"/>
        <w:rPr>
          <w:sz w:val="28"/>
          <w:szCs w:val="28"/>
        </w:rPr>
      </w:pPr>
      <w:r>
        <w:rPr>
          <w:sz w:val="28"/>
          <w:szCs w:val="28"/>
        </w:rPr>
      </w:r>
    </w:p>
    <w:p>
      <w:pPr>
        <w:pStyle w:val="Normal"/>
        <w:ind w:firstLine="540"/>
        <w:rPr/>
      </w:pPr>
      <w:r>
        <w:rPr>
          <w:b/>
          <w:sz w:val="28"/>
          <w:szCs w:val="28"/>
        </w:rPr>
        <w:t>Размисъл:</w:t>
      </w:r>
    </w:p>
    <w:p>
      <w:pPr>
        <w:pStyle w:val="Normal"/>
        <w:ind w:firstLine="540"/>
        <w:rPr>
          <w:sz w:val="28"/>
          <w:szCs w:val="28"/>
          <w:lang w:val="en-US"/>
        </w:rPr>
      </w:pPr>
      <w:r>
        <w:rPr>
          <w:sz w:val="28"/>
          <w:szCs w:val="28"/>
        </w:rPr>
        <w:t>Една непретенциозна личност, която дълбоко въздейства върху своята нация беше Дезмънд Дос, героят от Втората световна война, който беше удостоен с Почетния орден на Конгреса. На него приписват спасяването на стотици живота по време на многобройните ангажименти в драмата на войната в Пасифика; и той едва не загуби своя живот в Битката при Окинава. Макар и осмиван и подиграван отначало затова, че е верен на своите убеждения по отношение на това, че не трябва да носи оръжие и заради съблюдаването на съботата, въпреки това той заслужи уважението на своите началници и другите войниц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Становището, което накара Дезмънд Дос да не стреля, беше същото, което го накара да действа толкова храбро пред лицето на опасността. Какво беше това отношение и защо е толкова важно? По какъв начин сме призовани да направим нещо подобно, независимо от това колко различни са обстоятелств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Верността в нещата, считани за малки, често пъти оформят основата на по-големите решения в живота. Верността в малкото нещо на избиране на подходяща диета подготви Седрах, Мисах и Авденаго за</w:t>
      </w:r>
      <w:r>
        <w:rPr>
          <w:sz w:val="28"/>
          <w:szCs w:val="28"/>
          <w:lang w:val="en-US"/>
        </w:rPr>
        <w:t xml:space="preserve"> </w:t>
      </w:r>
      <w:r>
        <w:rPr>
          <w:sz w:val="28"/>
          <w:szCs w:val="28"/>
        </w:rPr>
        <w:t>променящото историята изпитание по отношение на поклонението на полето Дура. Тя подготви също Даниил да застане твърдо на принципите си, като знаеше, че решението му ще го заведе в рова на лъвовете. Примерът на Ресфа не е материал за заглавие на първа страница, но представлява стотиците ежедневни решения, които всички ние вземаме и които заедно оформят нашия характер.</w:t>
      </w:r>
    </w:p>
    <w:p>
      <w:pPr>
        <w:pStyle w:val="Normal"/>
        <w:ind w:firstLine="540"/>
        <w:rPr>
          <w:sz w:val="28"/>
          <w:szCs w:val="28"/>
        </w:rPr>
      </w:pPr>
      <w:r>
        <w:rPr>
          <w:sz w:val="28"/>
          <w:szCs w:val="28"/>
        </w:rPr>
      </w:r>
    </w:p>
    <w:p>
      <w:pPr>
        <w:pStyle w:val="Normal"/>
        <w:ind w:firstLine="540"/>
        <w:rPr>
          <w:sz w:val="28"/>
          <w:szCs w:val="28"/>
        </w:rPr>
      </w:pPr>
      <w:r>
        <w:rPr>
          <w:sz w:val="28"/>
          <w:szCs w:val="28"/>
        </w:rPr>
        <w:t>Помислете за обикновени постъпки на вярност, които се повтарят всеки ден. Какво ни учи верността в малките неща за верността в големите? Защо е трудно – или почти невъзможно – да съществува едната без друга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0                                                                             27 ноември – 3 дек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tabs>
          <w:tab w:val="clear" w:pos="708"/>
          <w:tab w:val="left" w:pos="2520" w:leader="none"/>
        </w:tabs>
        <w:ind w:firstLine="540"/>
        <w:rPr>
          <w:b/>
          <w:b/>
        </w:rPr>
      </w:pPr>
      <w:r>
        <w:rPr>
          <w:b/>
        </w:rPr>
        <w:tab/>
      </w:r>
    </w:p>
    <w:p>
      <w:pPr>
        <w:pStyle w:val="Normal"/>
        <w:ind w:firstLine="540"/>
        <w:jc w:val="center"/>
        <w:rPr>
          <w:b/>
          <w:b/>
          <w:sz w:val="28"/>
          <w:szCs w:val="28"/>
        </w:rPr>
      </w:pPr>
      <w:r>
        <w:rPr>
          <w:b/>
          <w:sz w:val="28"/>
          <w:szCs w:val="28"/>
        </w:rPr>
        <w:t>БОЖИЯТ ЧОВЕК – ПОСЛУШАНИЕТО НЕ Е ПО ИЗБОР</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3 Царе 13:26</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Сравнете действията на един Божи човек, който пророкува толкова драматично и се противопостави на уловките на един покварен цар, но падна така лесно в измамата, на път за дома си.</w:t>
      </w:r>
    </w:p>
    <w:p>
      <w:pPr>
        <w:pStyle w:val="Normal"/>
        <w:ind w:firstLine="540"/>
        <w:rPr>
          <w:sz w:val="28"/>
          <w:szCs w:val="28"/>
        </w:rPr>
      </w:pPr>
      <w:r>
        <w:rPr>
          <w:b/>
          <w:sz w:val="28"/>
          <w:szCs w:val="28"/>
        </w:rPr>
        <w:t xml:space="preserve">Чувства: </w:t>
      </w:r>
      <w:r>
        <w:rPr>
          <w:sz w:val="28"/>
          <w:szCs w:val="28"/>
        </w:rPr>
        <w:t>Да почувстваме колко лесно е да се подхлъзнем от твърдата вяра в небрежно непослушание.</w:t>
      </w:r>
    </w:p>
    <w:p>
      <w:pPr>
        <w:pStyle w:val="Normal"/>
        <w:ind w:firstLine="540"/>
        <w:rPr>
          <w:sz w:val="28"/>
          <w:szCs w:val="28"/>
        </w:rPr>
      </w:pPr>
      <w:r>
        <w:rPr>
          <w:b/>
          <w:sz w:val="28"/>
          <w:szCs w:val="28"/>
        </w:rPr>
        <w:t xml:space="preserve">Върши: </w:t>
      </w:r>
      <w:r>
        <w:rPr>
          <w:sz w:val="28"/>
          <w:szCs w:val="28"/>
        </w:rPr>
        <w:t>Вземете решение ежедневно да търсите Божието лице и Неговата закрила от изкуш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Толкова силен, но и толкова слаб</w:t>
      </w:r>
    </w:p>
    <w:p>
      <w:pPr>
        <w:pStyle w:val="Normal"/>
        <w:ind w:firstLine="540"/>
        <w:rPr>
          <w:sz w:val="28"/>
          <w:szCs w:val="28"/>
        </w:rPr>
      </w:pPr>
      <w:r>
        <w:rPr>
          <w:sz w:val="28"/>
          <w:szCs w:val="28"/>
        </w:rPr>
        <w:t>А. Как можа мъжът от Юда да  действа толкова смело и вярно пред царя и едно голямо множество, а да се подхлъзне в изкушение толкова скоро след това?</w:t>
      </w:r>
    </w:p>
    <w:p>
      <w:pPr>
        <w:pStyle w:val="Normal"/>
        <w:ind w:firstLine="540"/>
        <w:rPr>
          <w:sz w:val="28"/>
          <w:szCs w:val="28"/>
        </w:rPr>
      </w:pPr>
      <w:r>
        <w:rPr>
          <w:sz w:val="28"/>
          <w:szCs w:val="28"/>
        </w:rPr>
        <w:t>Б. Какви бяха незабавните последици за мъжа, поради непослушанието на Бога?</w:t>
      </w:r>
    </w:p>
    <w:p>
      <w:pPr>
        <w:pStyle w:val="Normal"/>
        <w:ind w:firstLine="540"/>
        <w:rPr>
          <w:sz w:val="28"/>
          <w:szCs w:val="28"/>
        </w:rPr>
      </w:pPr>
      <w:r>
        <w:rPr>
          <w:sz w:val="28"/>
          <w:szCs w:val="28"/>
        </w:rPr>
        <w:t>В. Защо го наказа Бог толкова решително и бързо.</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Стрелите на изкушението</w:t>
      </w:r>
    </w:p>
    <w:p>
      <w:pPr>
        <w:pStyle w:val="Normal"/>
        <w:ind w:firstLine="540"/>
        <w:rPr>
          <w:sz w:val="28"/>
          <w:szCs w:val="28"/>
        </w:rPr>
      </w:pPr>
      <w:r>
        <w:rPr>
          <w:sz w:val="28"/>
          <w:szCs w:val="28"/>
        </w:rPr>
        <w:t>А. Какъв вид уловки за изкушение срещна мъжът от Юда под маската на противоположни наставления от страна на Бога чрез друг Божи мъж от Израел?</w:t>
      </w:r>
    </w:p>
    <w:p>
      <w:pPr>
        <w:pStyle w:val="Normal"/>
        <w:ind w:firstLine="540"/>
        <w:rPr>
          <w:sz w:val="28"/>
          <w:szCs w:val="28"/>
        </w:rPr>
      </w:pPr>
      <w:r>
        <w:rPr>
          <w:sz w:val="28"/>
          <w:szCs w:val="28"/>
        </w:rPr>
        <w:t>Б. Какви изкушения ни заобикалят, за да попречат на нашето послушание на Бога?</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Щита на вярата</w:t>
      </w:r>
    </w:p>
    <w:p>
      <w:pPr>
        <w:pStyle w:val="Normal"/>
        <w:ind w:firstLine="540"/>
        <w:rPr>
          <w:sz w:val="28"/>
          <w:szCs w:val="28"/>
        </w:rPr>
      </w:pPr>
      <w:r>
        <w:rPr>
          <w:sz w:val="28"/>
          <w:szCs w:val="28"/>
        </w:rPr>
        <w:t>А. Понеже е толкова лесно да паднем в изкушението да не се покоряваме на Бога, коя е нашата единствена надежда?</w:t>
      </w:r>
    </w:p>
    <w:p>
      <w:pPr>
        <w:pStyle w:val="Normal"/>
        <w:ind w:firstLine="540"/>
        <w:rPr>
          <w:sz w:val="28"/>
          <w:szCs w:val="28"/>
        </w:rPr>
      </w:pPr>
      <w:r>
        <w:rPr>
          <w:sz w:val="28"/>
          <w:szCs w:val="28"/>
        </w:rPr>
        <w:t>Б. Как може да намерим закрила от заблудата и силата да посрещаме хитростите на Сатана?</w:t>
      </w:r>
    </w:p>
    <w:p>
      <w:pPr>
        <w:pStyle w:val="Normal"/>
        <w:ind w:firstLine="540"/>
        <w:rPr>
          <w:sz w:val="28"/>
          <w:szCs w:val="28"/>
        </w:rPr>
      </w:pPr>
      <w:r>
        <w:rPr>
          <w:sz w:val="28"/>
          <w:szCs w:val="28"/>
        </w:rPr>
        <w:t xml:space="preserve">В. Един по-стар пророк даде на Божия човек наставления, които противоречаха на първоначалната вест на Бога. Какво може да научим от тази ситуация при съгласяването на нашата съвест с нечия друга, когато върви срещу ясното наставление на Бога? </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Божият мъж от Юда пророкува вярно и тръгна към дома си, само че падна в изкушението да се усъмни в Словото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 xml:space="preserve">Ние трябва да следваме нашата съвест, вместо да зависим от някой друг да тълкува Божието Слово за нас. </w:t>
      </w:r>
    </w:p>
    <w:p>
      <w:pPr>
        <w:pStyle w:val="Normal"/>
        <w:ind w:firstLine="540"/>
        <w:rPr>
          <w:sz w:val="28"/>
          <w:szCs w:val="28"/>
        </w:rPr>
      </w:pPr>
      <w:r>
        <w:rPr>
          <w:sz w:val="28"/>
          <w:szCs w:val="28"/>
        </w:rPr>
      </w:r>
    </w:p>
    <w:p>
      <w:pPr>
        <w:pStyle w:val="Normal"/>
        <w:ind w:firstLine="540"/>
        <w:rPr>
          <w:sz w:val="28"/>
          <w:szCs w:val="28"/>
          <w:lang w:val="en-US"/>
        </w:rPr>
      </w:pPr>
      <w:r>
        <w:rPr>
          <w:sz w:val="28"/>
          <w:szCs w:val="28"/>
        </w:rPr>
        <w:t>На популярен език, послушанието и добросъвестността са често пъти смесвани с буквоядство. Онези, които желаят близка връзка с Бога, изразявайки своето посвещение чрез искрено послушание, понякога биват осмивани като сковани, строги, мрачни, сериозни души, не познаващи смеха и удоволствието. Сатана със сигурност се радва на такива изкривени убеждения. Истинското послушание, фактически, е най- простият израз на доверие, което формира основата на всяка връзка. Провалът на послушанието, следователно, е равен на провал във вярата /доверието/. При едни брачни връзки уважението и доверието се влошават дълго преди съдебните книжа да бъдат попълнени за развод. Говорейки духовно, неуважението, недоверието, водещи до непослушание, се формират дълго преди разпадането на спасителната връзка. Онези, които усърдно се стремят към близост с Бога, разбират и приемат послушанието не като белезници и окови, но като освобождаващ естествен резултат на любовта към един Баща, на Когото може да се доверим.</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rPr>
        <w:t>Правителствени ръководни принципи,  правила, наредби, предписания, закони за околната среда и прочее образуват границите, които ни дават възможност да живеем продуктивно. Без тези огради, защитаващи ежедневния ни живот, хаосът би погълнала нашето съществувание. Разисквайте върху следните системи, анализирайки как послушанието повишава, вместо да ограничава качеството на живота ни: /1/ правила за сигурен трафик /ограничаване на скоростта, светофари, пешеходни пътеки и т.н./; /2/ прилагане на предписания за лечение; /3/ зарила на околната среда /разпореждане за опасни отпадъци и др./4/ наказателни закони /заповеди срещу убийство, грабеж, клевета, компютърна измама и т.н./.</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Съобразявайки се със системите, които обсъждахме, как би се подобрил животът, ако тези забрани и нареждания бъдат зачитани? И как нещата биха се влошили, дори да се стигне до самоунищожение, при тяхното отсъствие? Когато правилата бъдат следвани /послушание/? Как това показва довер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От едно общо разискване върху значението на послушанието и доверието да насочим нашия фокус върху значението на индивидуалната съвест. Как една личност знае на какво да се покорява /Да слуша/? Как различаваме Божията воля, когато има противоречащи гласове, които претендират за божествен  авторитет?</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w:t>
      </w:r>
      <w:r>
        <w:rPr>
          <w:b/>
          <w:sz w:val="28"/>
          <w:szCs w:val="28"/>
          <w:lang w:val="en-US"/>
        </w:rPr>
        <w:t xml:space="preserve"> </w:t>
      </w:r>
      <w:r>
        <w:rPr>
          <w:b/>
          <w:sz w:val="28"/>
          <w:szCs w:val="28"/>
        </w:rPr>
        <w:t>Бог се намесва</w:t>
      </w:r>
    </w:p>
    <w:p>
      <w:pPr>
        <w:pStyle w:val="Normal"/>
        <w:ind w:left="540" w:hanging="0"/>
        <w:rPr/>
      </w:pPr>
      <w:r>
        <w:rPr>
          <w:b/>
          <w:sz w:val="28"/>
          <w:szCs w:val="28"/>
        </w:rPr>
        <w:t>/</w:t>
      </w:r>
      <w:r>
        <w:rPr>
          <w:sz w:val="28"/>
          <w:szCs w:val="28"/>
        </w:rPr>
        <w:t>Прегледайте с групата 3 Царе 13: 1-6/</w:t>
      </w:r>
    </w:p>
    <w:p>
      <w:pPr>
        <w:pStyle w:val="Normal"/>
        <w:ind w:left="540" w:hanging="0"/>
        <w:rPr>
          <w:sz w:val="28"/>
          <w:szCs w:val="28"/>
        </w:rPr>
      </w:pPr>
      <w:r>
        <w:rPr>
          <w:sz w:val="28"/>
          <w:szCs w:val="28"/>
        </w:rPr>
      </w:r>
    </w:p>
    <w:p>
      <w:pPr>
        <w:pStyle w:val="Normal"/>
        <w:ind w:firstLine="540"/>
        <w:rPr>
          <w:sz w:val="28"/>
          <w:szCs w:val="28"/>
          <w:lang w:val="en-US"/>
        </w:rPr>
      </w:pPr>
      <w:r>
        <w:rPr>
          <w:sz w:val="28"/>
          <w:szCs w:val="28"/>
        </w:rPr>
        <w:t>Отговаряйки на идолопоклонството, въведено от Еровоам, Бог изпрати на сцената един безименен пророк с вест на укор и поправление. Рискувайки живота си, пророкът, известен като Божия човек, вярно предаде Божията вест. Посветена дързост характеризираше очевидно този вестител. Когато Еровоам се отнесе грубо с него, ръката му мистериозно изсъхна, олтарът се разцепи, изразяващи Божествената присъда и че Божията справедливост е защитена.</w:t>
      </w:r>
      <w:r>
        <w:rPr>
          <w:sz w:val="28"/>
          <w:szCs w:val="28"/>
          <w:lang w:val="en-US"/>
        </w:rPr>
        <w:t xml:space="preserve"> </w:t>
      </w:r>
      <w:r>
        <w:rPr>
          <w:sz w:val="28"/>
          <w:szCs w:val="28"/>
        </w:rPr>
        <w:t>Столетия по-късно последният добър цар на Юда, Йосия, изпълни пророчеството, предадено от неизвестния Божи човек, като разруши мерзостта на Еровоам / 4 Царе 23:15,16/.</w:t>
      </w:r>
    </w:p>
    <w:p>
      <w:pPr>
        <w:pStyle w:val="Normal"/>
        <w:ind w:left="540" w:hanging="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Ако историята беше завършила тук, каква оценка бихте определили за пророка и защо? Какви благородни характерни черти бихме могли да видим в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Дарителят на дарби</w:t>
      </w:r>
    </w:p>
    <w:p>
      <w:pPr>
        <w:pStyle w:val="Normal"/>
        <w:tabs>
          <w:tab w:val="clear" w:pos="708"/>
          <w:tab w:val="left" w:pos="5640" w:leader="none"/>
        </w:tabs>
        <w:ind w:firstLine="540"/>
        <w:rPr/>
      </w:pPr>
      <w:r>
        <w:rPr>
          <w:b/>
          <w:sz w:val="28"/>
          <w:szCs w:val="28"/>
        </w:rPr>
        <w:t>/</w:t>
      </w:r>
      <w:r>
        <w:rPr>
          <w:sz w:val="28"/>
          <w:szCs w:val="28"/>
        </w:rPr>
        <w:t>Прегледайте с групата 3 Царе 13:7-10/</w:t>
        <w:tab/>
      </w:r>
    </w:p>
    <w:p>
      <w:pPr>
        <w:pStyle w:val="Normal"/>
        <w:tabs>
          <w:tab w:val="clear" w:pos="708"/>
          <w:tab w:val="left" w:pos="5640" w:leader="none"/>
        </w:tabs>
        <w:ind w:firstLine="540"/>
        <w:rPr>
          <w:sz w:val="28"/>
          <w:szCs w:val="28"/>
        </w:rPr>
      </w:pPr>
      <w:r>
        <w:rPr>
          <w:sz w:val="28"/>
          <w:szCs w:val="28"/>
        </w:rPr>
      </w:r>
    </w:p>
    <w:p>
      <w:pPr>
        <w:pStyle w:val="Normal"/>
        <w:tabs>
          <w:tab w:val="clear" w:pos="708"/>
          <w:tab w:val="left" w:pos="5640" w:leader="none"/>
        </w:tabs>
        <w:ind w:firstLine="540"/>
        <w:rPr>
          <w:sz w:val="28"/>
          <w:szCs w:val="28"/>
        </w:rPr>
      </w:pPr>
      <w:r>
        <w:rPr>
          <w:sz w:val="28"/>
          <w:szCs w:val="28"/>
        </w:rPr>
        <w:t>Очевидно, изумен от Божествената изява на възмездие, Еровоам се уплаши. Но вместо да се покае, царят вероотстъпник да осъществи чрез коварство нещо, което той не би могъл другояче да постигне. Валаам, поколения преди това, отстъпи пред съблазънта на финансовото изкушение. Би л могъл този пророк по същия начин да бъде изкушен от алчността? Пророкът обаче отблъсна опитите на Еровоам да направи компромис със честността си. Съвестна на верния пророк не можеше да бъде изтъргуван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Ако историята беше завършила тук, каква оценка бихме определили за пророка и защо?</w:t>
      </w:r>
      <w:r>
        <w:rPr>
          <w:sz w:val="28"/>
          <w:szCs w:val="28"/>
          <w:lang w:val="en-US"/>
        </w:rPr>
        <w:t xml:space="preserve"> </w:t>
      </w:r>
      <w:r>
        <w:rPr>
          <w:sz w:val="28"/>
          <w:szCs w:val="28"/>
        </w:rPr>
        <w:t>Какви характерни черти, разкрити дотук, биха послужили за подражание от вярващите във всички поколен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Изкусителни лъжи</w:t>
      </w:r>
    </w:p>
    <w:p>
      <w:pPr>
        <w:pStyle w:val="Normal"/>
        <w:ind w:firstLine="540"/>
        <w:rPr/>
      </w:pPr>
      <w:r>
        <w:rPr>
          <w:b/>
          <w:sz w:val="28"/>
          <w:szCs w:val="28"/>
        </w:rPr>
        <w:t>/</w:t>
      </w:r>
      <w:r>
        <w:rPr>
          <w:sz w:val="28"/>
          <w:szCs w:val="28"/>
        </w:rPr>
        <w:t xml:space="preserve">Прегледайте с групата 3 Царе 13:10-19/ </w:t>
      </w:r>
    </w:p>
    <w:p>
      <w:pPr>
        <w:pStyle w:val="Normal"/>
        <w:ind w:firstLine="540"/>
        <w:rPr>
          <w:sz w:val="28"/>
          <w:szCs w:val="28"/>
        </w:rPr>
      </w:pPr>
      <w:r>
        <w:rPr>
          <w:sz w:val="28"/>
          <w:szCs w:val="28"/>
        </w:rPr>
      </w:r>
    </w:p>
    <w:p>
      <w:pPr>
        <w:pStyle w:val="Normal"/>
        <w:ind w:firstLine="540"/>
        <w:rPr/>
      </w:pPr>
      <w:r>
        <w:rPr>
          <w:sz w:val="28"/>
          <w:szCs w:val="28"/>
        </w:rPr>
        <w:t>Триумф! Триумф! Триумф! Отначало безименният пророк си осигурява нашето възхищение, не трепвайки пред царя идолопоклонник, който беше заобиколен от обожаващите го последователи. Пророкът жертва личната си сигурност заради несигурността на вярното си свид0етелство, въздържайки се от лично финансово величие заради безкомпромисен ангажимент към Бога. Твърде възможно е той да заслужава да бъде споменат заедно с Илия и Самуил.</w:t>
      </w:r>
    </w:p>
    <w:p>
      <w:pPr>
        <w:pStyle w:val="Normal"/>
        <w:ind w:firstLine="540"/>
        <w:rPr>
          <w:sz w:val="28"/>
          <w:szCs w:val="28"/>
        </w:rPr>
      </w:pPr>
      <w:r>
        <w:rPr>
          <w:sz w:val="28"/>
          <w:szCs w:val="28"/>
        </w:rPr>
        <w:t>Но разказът</w:t>
      </w:r>
      <w:r>
        <w:rPr>
          <w:sz w:val="28"/>
          <w:szCs w:val="28"/>
          <w:lang w:val="en-US"/>
        </w:rPr>
        <w:t xml:space="preserve"> </w:t>
      </w:r>
      <w:r>
        <w:rPr>
          <w:sz w:val="28"/>
          <w:szCs w:val="28"/>
        </w:rPr>
        <w:t>тръгва по нови пътеки от тази точка нататък. По пътя го срещна и го заговори един възрастен пророк, чиито подбуди остават неизяснени и безименният пророк се отказа от пътя си към дома, поради никаква очевидна причина. Само два километра го деляха от границата на Юда и сигурността на една изпълнена мисия / петнадесет до двадесет минути спокоен ход/ и той спря. Възрастният пророк</w:t>
      </w:r>
      <w:r>
        <w:rPr>
          <w:sz w:val="28"/>
          <w:szCs w:val="28"/>
          <w:lang w:val="en-US"/>
        </w:rPr>
        <w:t xml:space="preserve"> </w:t>
      </w:r>
      <w:r>
        <w:rPr>
          <w:sz w:val="28"/>
          <w:szCs w:val="28"/>
        </w:rPr>
        <w:t>коварно твърдеше, че е получил вести от небето, които директно противоречаха на онези, дадени на безименния пророк. Шокиращо е, че след като рискува самия си живот заради достоверността на Божествената вест и доверието си в Онзи, Който ги беше дал, и след като отблъсна усилията да го задържат въз основа на изричното нареждане на вестта, безименният пророк заслужи наказанието си въз основа на „допълнително откровение”, уж дадено на друг пророк, когото не познаваше.</w:t>
      </w:r>
    </w:p>
    <w:p>
      <w:pPr>
        <w:pStyle w:val="Normal"/>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 оценявате безименния пророк сега и защо? Ще противоречат ли някога „допълнителни откровения” на по-ранни Божествени откровения в Писанието? Какъв е стандартът, по който всяко предполагаемо ново откровение трябва да се преценя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4. Две изкушения</w:t>
      </w:r>
    </w:p>
    <w:p>
      <w:pPr>
        <w:pStyle w:val="Normal"/>
        <w:ind w:firstLine="540"/>
        <w:rPr/>
      </w:pPr>
      <w:r>
        <w:rPr>
          <w:b/>
          <w:sz w:val="28"/>
          <w:szCs w:val="28"/>
        </w:rPr>
        <w:t>/</w:t>
      </w:r>
      <w:r>
        <w:rPr>
          <w:sz w:val="28"/>
          <w:szCs w:val="28"/>
        </w:rPr>
        <w:t xml:space="preserve">Прегледайте с групата 3 Царе 13:20- 33/ </w:t>
      </w:r>
    </w:p>
    <w:p>
      <w:pPr>
        <w:pStyle w:val="Normal"/>
        <w:ind w:firstLine="540"/>
        <w:rPr>
          <w:sz w:val="28"/>
          <w:szCs w:val="28"/>
        </w:rPr>
      </w:pPr>
      <w:r>
        <w:rPr>
          <w:sz w:val="28"/>
          <w:szCs w:val="28"/>
        </w:rPr>
      </w:r>
    </w:p>
    <w:p>
      <w:pPr>
        <w:pStyle w:val="Normal"/>
        <w:ind w:firstLine="540"/>
        <w:rPr>
          <w:sz w:val="28"/>
          <w:szCs w:val="28"/>
        </w:rPr>
      </w:pPr>
      <w:r>
        <w:rPr>
          <w:sz w:val="28"/>
          <w:szCs w:val="28"/>
        </w:rPr>
        <w:t>Беряните от Новия Завет не приемаха просто да се доверят на думите на Павел и предпочитаха да изследват сами Писанията за себе си, за да проверят онова, което претендираше той /Деяния 17:11/.Ако само безименният пророк беше така внимателен, колко различно би завършила тази история! Да изследваме Писанието за себе си, като никога не подчиняваме нашата лична преценка на други, въз основа на академично положение или популярни мнения са две гаранции срещу опасната грешка в преценката, която причини смъртта на един, който преди това застана вярно и твърдо за Бога.</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Какви навици трябва да възприема, за да не бъда изкушен да подчинявам едно правилно разбиране на Писанията на преценката на друг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Само за учители:</w:t>
      </w:r>
      <w:r>
        <w:rPr>
          <w:sz w:val="28"/>
          <w:szCs w:val="28"/>
        </w:rPr>
        <w:t xml:space="preserve"> Заставайки пред Божия престол в съда, всяка личност ще отговаря за избора, който е правил и решенията, които е вземал на земята. Тогава извиненията няма да са от полза.  Обвиняването на популярни мнения, тълкуванията на другите, незадоволителният пример на служителите или какво да е друго – всички те няма да успеят да оправдаят греха на човека. Откак грехът е завладял планетата Земя, човешките същества са се опитвали да се измъкнат от престъплението и да отхвърлят вината. Божият стандарт обаче остава същият: вяра и послушание. Най-ясното доказателство за доверие /вяра/ в родителите е послушанието. Говорейки духовно, най-сигурното доказателство за доверяване на Бога е желанието да се съгласяваме с Божията воля.</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rPr>
        <w:t>Въпроси за прилагане:</w:t>
      </w:r>
    </w:p>
    <w:p>
      <w:pPr>
        <w:pStyle w:val="Normal"/>
        <w:ind w:firstLine="540"/>
        <w:rPr/>
      </w:pPr>
      <w:r>
        <w:rPr>
          <w:sz w:val="28"/>
          <w:szCs w:val="28"/>
          <w:lang w:val="en-US"/>
        </w:rPr>
        <w:t>-</w:t>
      </w:r>
      <w:r>
        <w:rPr>
          <w:sz w:val="28"/>
          <w:szCs w:val="28"/>
        </w:rPr>
        <w:t xml:space="preserve"> Как поддържам почтеността на моята съвест по отношение на разбиранията си на Писанието и все пак да живея в активно общуване с другите, които не са съгласни с мене?  Трябва ли да правя компромиси? Как могат онези, които не са съгласни все пак да се свързват духовно?</w:t>
      </w:r>
    </w:p>
    <w:p>
      <w:pPr>
        <w:pStyle w:val="Normal"/>
        <w:ind w:firstLine="540"/>
        <w:rPr>
          <w:sz w:val="28"/>
          <w:szCs w:val="28"/>
        </w:rPr>
      </w:pPr>
      <w:r>
        <w:rPr>
          <w:sz w:val="28"/>
          <w:szCs w:val="28"/>
        </w:rPr>
      </w:r>
    </w:p>
    <w:p>
      <w:pPr>
        <w:pStyle w:val="Normal"/>
        <w:ind w:firstLine="540"/>
        <w:rPr>
          <w:sz w:val="28"/>
          <w:szCs w:val="28"/>
        </w:rPr>
      </w:pPr>
      <w:r>
        <w:rPr>
          <w:sz w:val="28"/>
          <w:szCs w:val="28"/>
        </w:rPr>
        <w:t>- Сара и Мира споделят една стая в престижен Адвентен Университет. Наскоро Сара е изгубила интерес към учението си, но намира начин да прекарва свободното си време с една загадъчна група, която твърди, че е открила „нова светлина”. Тя е станала критична към църквата, специално към известни доктрини, които тя характеризира като „древни”. Сара настоява Мира да се присъедини към нея на тези срещи. Как би трябвало да се справи Мира със ситуацията?</w:t>
      </w:r>
    </w:p>
    <w:p>
      <w:pPr>
        <w:pStyle w:val="Normal"/>
        <w:ind w:firstLine="540"/>
        <w:rPr>
          <w:b/>
          <w:b/>
          <w:sz w:val="28"/>
          <w:szCs w:val="28"/>
        </w:rPr>
      </w:pPr>
      <w:r>
        <w:rPr>
          <w:b/>
          <w:sz w:val="28"/>
          <w:szCs w:val="28"/>
        </w:rPr>
      </w:r>
    </w:p>
    <w:p>
      <w:pPr>
        <w:pStyle w:val="Normal"/>
        <w:ind w:firstLine="540"/>
        <w:rPr>
          <w:sz w:val="28"/>
          <w:szCs w:val="28"/>
        </w:rPr>
      </w:pPr>
      <w:r>
        <w:rPr>
          <w:sz w:val="28"/>
          <w:szCs w:val="28"/>
        </w:rPr>
        <w:t>- Как би трябвало да постъпваме се твърденията за нови откровения от Бога. По кои стандарти трябва да бъдат оценявани те? Как може да бъдем послушни на Божията истина, но да поддържаме връзки с онези, които не са съгласни с нея?</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слушанието на Божия призив определя дълбочината на нашето доверие в Бога. Това послушание не може да се основава на доверието на друга личност или разбирането на истината. Ние не може да поддържаме живота си като просто наблюдаваме друг човек да яде; нито може да бъдем поддържани духовно като наблюдаваме опитностите на друга личност.</w:t>
      </w:r>
      <w:r>
        <w:rPr>
          <w:sz w:val="28"/>
          <w:szCs w:val="28"/>
          <w:lang w:val="en-US"/>
        </w:rPr>
        <w:t xml:space="preserve"> </w:t>
      </w:r>
      <w:r>
        <w:rPr>
          <w:sz w:val="28"/>
          <w:szCs w:val="28"/>
        </w:rPr>
        <w:t>Безименният пророк имаше много чудесни качества, но неговият провал дойде, когато реши да се осланя на мнимата духовна опитност на друг, вместо да се покори на ясното и сигурно „Така казва Господ”.</w:t>
      </w:r>
    </w:p>
    <w:p>
      <w:pPr>
        <w:pStyle w:val="Normal"/>
        <w:ind w:firstLine="540"/>
        <w:rPr>
          <w:sz w:val="28"/>
          <w:szCs w:val="28"/>
        </w:rPr>
      </w:pPr>
      <w:r>
        <w:rPr>
          <w:sz w:val="28"/>
          <w:szCs w:val="28"/>
        </w:rPr>
        <w:t xml:space="preserve"> </w:t>
      </w:r>
      <w:r>
        <w:rPr>
          <w:sz w:val="28"/>
          <w:szCs w:val="28"/>
        </w:rPr>
        <w:t>Помолете групата да помислят за пасажи от Писанието, където се говори за послушанието на Исус, за отношението Му към компромиса, такива, където цитира Писанието и за доверието Му към Отец. Как тези пасажи ни помагат да разберем послушанието и доверието?</w:t>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УРОК 11                                                                                          4 – 10 декември</w:t>
      </w:r>
    </w:p>
    <w:p>
      <w:pPr>
        <w:pStyle w:val="Normal"/>
        <w:ind w:firstLine="540"/>
        <w:rPr>
          <w:b/>
          <w:b/>
        </w:rPr>
      </w:pPr>
      <w:r>
        <w:rPr>
          <w:b/>
        </w:rPr>
      </w:r>
    </w:p>
    <w:p>
      <w:pPr>
        <w:pStyle w:val="Normal"/>
        <w:ind w:firstLine="540"/>
        <w:jc w:val="center"/>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ВДОВИЦАТА ОТ САРЕПТА – ПРОЯВА НА ВЯР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3 Царе 17:13</w:t>
        <w:tab/>
        <w:t>14</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lang w:val="en-US"/>
        </w:rPr>
      </w:pPr>
      <w:r>
        <w:rPr>
          <w:b/>
          <w:sz w:val="28"/>
          <w:szCs w:val="28"/>
        </w:rPr>
        <w:t xml:space="preserve">Знае: </w:t>
      </w:r>
      <w:r>
        <w:rPr>
          <w:sz w:val="28"/>
          <w:szCs w:val="28"/>
        </w:rPr>
        <w:t>Опишете обстоятелствата, които накараха Илия да помоли за помощ една езичница, овдовяла майка, в една чужда страна.</w:t>
      </w:r>
    </w:p>
    <w:p>
      <w:pPr>
        <w:pStyle w:val="Normal"/>
        <w:ind w:firstLine="540"/>
        <w:rPr>
          <w:sz w:val="28"/>
          <w:szCs w:val="28"/>
        </w:rPr>
      </w:pPr>
      <w:r>
        <w:rPr>
          <w:b/>
          <w:sz w:val="28"/>
          <w:szCs w:val="28"/>
        </w:rPr>
        <w:t xml:space="preserve">Чувства: </w:t>
      </w:r>
      <w:r>
        <w:rPr>
          <w:sz w:val="28"/>
          <w:szCs w:val="28"/>
        </w:rPr>
        <w:t>Подчертайте противоречивите чувства, които една умираща от глад майка трябва да е изпитвала, когато един чужденец от друга религия я помоли за малкото храна, която й беше останала.</w:t>
      </w:r>
    </w:p>
    <w:p>
      <w:pPr>
        <w:pStyle w:val="Normal"/>
        <w:ind w:firstLine="540"/>
        <w:rPr>
          <w:sz w:val="28"/>
          <w:szCs w:val="28"/>
        </w:rPr>
      </w:pPr>
      <w:r>
        <w:rPr>
          <w:b/>
          <w:sz w:val="28"/>
          <w:szCs w:val="28"/>
        </w:rPr>
        <w:t xml:space="preserve">Върши: </w:t>
      </w:r>
      <w:r>
        <w:rPr>
          <w:sz w:val="28"/>
          <w:szCs w:val="28"/>
        </w:rPr>
        <w:t>Пристъпете с вяра, когато Бог ви призовава да действате, макар че може да не знаете всички подробност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На дъното</w:t>
      </w:r>
    </w:p>
    <w:p>
      <w:pPr>
        <w:pStyle w:val="Normal"/>
        <w:ind w:firstLine="540"/>
        <w:rPr>
          <w:sz w:val="28"/>
          <w:szCs w:val="28"/>
        </w:rPr>
      </w:pPr>
      <w:r>
        <w:rPr>
          <w:sz w:val="28"/>
          <w:szCs w:val="28"/>
        </w:rPr>
        <w:t>А. Вдовицата беше в края на своите запаси, както и Илия, когато Бог ги срещна. Как си помагаха те един на друг и как това въздейства на вярата и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Достатъчно вяра, за да бъде щедра</w:t>
      </w:r>
    </w:p>
    <w:p>
      <w:pPr>
        <w:pStyle w:val="Normal"/>
        <w:ind w:firstLine="540"/>
        <w:rPr/>
      </w:pPr>
      <w:r>
        <w:rPr>
          <w:sz w:val="28"/>
          <w:szCs w:val="28"/>
        </w:rPr>
        <w:t>А. Макар че я очакваше гладна смърт, вдовицата все още беше достатъчно щедра, за да сподели с един чужденец онова, което смяташе, че беше последното ядене, което можеше да приготви за сина си и за себе си. Какво уверение й даде Илия, заедно с молбата си за нейната храна?</w:t>
      </w:r>
    </w:p>
    <w:p>
      <w:pPr>
        <w:pStyle w:val="Normal"/>
        <w:ind w:firstLine="540"/>
        <w:rPr>
          <w:sz w:val="28"/>
          <w:szCs w:val="28"/>
        </w:rPr>
      </w:pPr>
      <w:r>
        <w:rPr>
          <w:sz w:val="28"/>
          <w:szCs w:val="28"/>
        </w:rPr>
        <w:t>Б. Как ни осигурява Бог, когато иска от нас да действаме според Неговата молб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Действане с вяра</w:t>
      </w:r>
    </w:p>
    <w:p>
      <w:pPr>
        <w:pStyle w:val="Normal"/>
        <w:ind w:firstLine="540"/>
        <w:rPr/>
      </w:pPr>
      <w:r>
        <w:rPr>
          <w:sz w:val="28"/>
          <w:szCs w:val="28"/>
        </w:rPr>
        <w:t>А. Какво е искал да направите Бог от вас, което изисква стъпване в неизвестна и потенциално заплашваща живота територия?</w:t>
      </w:r>
    </w:p>
    <w:p>
      <w:pPr>
        <w:pStyle w:val="Normal"/>
        <w:ind w:firstLine="540"/>
        <w:rPr>
          <w:sz w:val="28"/>
          <w:szCs w:val="28"/>
        </w:rPr>
      </w:pPr>
      <w:r>
        <w:rPr>
          <w:sz w:val="28"/>
          <w:szCs w:val="28"/>
        </w:rPr>
        <w:t>Б. Каква увереност за Божията грижа ви успокоява?</w:t>
      </w:r>
    </w:p>
    <w:p>
      <w:pPr>
        <w:pStyle w:val="Normal"/>
        <w:ind w:firstLine="540"/>
        <w:rPr>
          <w:sz w:val="28"/>
          <w:szCs w:val="28"/>
        </w:rPr>
      </w:pPr>
      <w:r>
        <w:rPr>
          <w:sz w:val="28"/>
          <w:szCs w:val="28"/>
        </w:rPr>
        <w:t xml:space="preserve"> </w:t>
      </w:r>
    </w:p>
    <w:p>
      <w:pPr>
        <w:pStyle w:val="Normal"/>
        <w:ind w:firstLine="540"/>
        <w:rPr>
          <w:sz w:val="28"/>
          <w:szCs w:val="28"/>
        </w:rPr>
      </w:pPr>
      <w:r>
        <w:rPr>
          <w:b/>
          <w:sz w:val="28"/>
          <w:szCs w:val="28"/>
        </w:rPr>
        <w:t>Резюме:</w:t>
      </w:r>
      <w:r>
        <w:rPr>
          <w:sz w:val="28"/>
          <w:szCs w:val="28"/>
        </w:rPr>
        <w:t xml:space="preserve"> Вдовицата от Сарепта се погрижи за нуждите на Илия чрез вяра, макар че запасите й от храна бяха в края си. И Бог благослови нея, сина й и Ил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днес е толкова склонен да замисли за нас скок във вярата при нашето пътуване към небето, както направи за вдовицата от Сареп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амо за учители: </w:t>
      </w:r>
    </w:p>
    <w:p>
      <w:pPr>
        <w:pStyle w:val="Normal"/>
        <w:ind w:firstLine="540"/>
        <w:rPr>
          <w:sz w:val="28"/>
          <w:szCs w:val="28"/>
        </w:rPr>
      </w:pPr>
      <w:r>
        <w:rPr>
          <w:sz w:val="28"/>
          <w:szCs w:val="28"/>
        </w:rPr>
        <w:t>Напомнете на членовете на групата, че докато Бог замисля за нас да направим скок във вярата по пътя си към небето, ние не трябва да бъркаме вярата с дързост и самонадеяност.</w:t>
      </w:r>
    </w:p>
    <w:p>
      <w:pPr>
        <w:pStyle w:val="Normal"/>
        <w:ind w:firstLine="540"/>
        <w:rPr>
          <w:sz w:val="28"/>
          <w:szCs w:val="28"/>
        </w:rPr>
      </w:pPr>
      <w:r>
        <w:rPr>
          <w:sz w:val="28"/>
          <w:szCs w:val="28"/>
        </w:rPr>
      </w:r>
    </w:p>
    <w:p>
      <w:pPr>
        <w:pStyle w:val="Normal"/>
        <w:ind w:firstLine="540"/>
        <w:rPr>
          <w:sz w:val="28"/>
          <w:szCs w:val="28"/>
        </w:rPr>
      </w:pPr>
      <w:r>
        <w:rPr>
          <w:sz w:val="28"/>
          <w:szCs w:val="28"/>
        </w:rPr>
        <w:t>Какво е мнението ви за решаване на сериозни проблеми по несериозен начин. Представете си жена, която затваря очите си, отваря Библията и мястото, на което попада пръстът й е отговорът, който тя търси. Правилно ли е такова търсене на Божествено ръководство?</w:t>
      </w:r>
    </w:p>
    <w:p>
      <w:pPr>
        <w:pStyle w:val="Normal"/>
        <w:rPr>
          <w:b/>
          <w:b/>
          <w:sz w:val="28"/>
          <w:szCs w:val="28"/>
        </w:rPr>
      </w:pPr>
      <w:r>
        <w:rPr>
          <w:b/>
          <w:sz w:val="28"/>
          <w:szCs w:val="28"/>
        </w:rPr>
      </w:r>
    </w:p>
    <w:p>
      <w:pPr>
        <w:pStyle w:val="Normal"/>
        <w:ind w:firstLine="540"/>
        <w:rPr>
          <w:sz w:val="28"/>
          <w:szCs w:val="28"/>
          <w:lang w:val="en-US"/>
        </w:rPr>
      </w:pPr>
      <w:r>
        <w:rPr>
          <w:b/>
          <w:sz w:val="28"/>
          <w:szCs w:val="28"/>
        </w:rPr>
        <w:t xml:space="preserve">За разискване: </w:t>
      </w:r>
      <w:r>
        <w:rPr>
          <w:sz w:val="28"/>
          <w:szCs w:val="28"/>
        </w:rPr>
        <w:t>Нека помислим за момент, че вдовицата от Сарепта може да е била шокирана от привидно дръзката молба за храна по време на глад. Молбата на Илия беше по същия начин „от горе”, както молбата, отправена от жената. Коя беше главната разлика между двете молби? Как можа вдовицата да различи една молба, оправена с вяра от такава идеща от дързост? Какво упътване ни предлага тази история в това да различаваме  дързостта от истинското Божие ръководство?</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ак разбираме, че отговорът на вдовицата на обещанието показваше вяра, а не дърз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г води Своите деца във вярата</w:t>
      </w:r>
    </w:p>
    <w:p>
      <w:pPr>
        <w:pStyle w:val="Normal"/>
        <w:ind w:firstLine="540"/>
        <w:rPr/>
      </w:pPr>
      <w:r>
        <w:rPr>
          <w:b/>
          <w:sz w:val="28"/>
          <w:szCs w:val="28"/>
        </w:rPr>
        <w:t>/</w:t>
      </w:r>
      <w:r>
        <w:rPr>
          <w:sz w:val="28"/>
          <w:szCs w:val="28"/>
        </w:rPr>
        <w:t xml:space="preserve">Прочетете с групата 3 Царе 17:9,12,14/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ярно е, че вдовицата живееше в една страна, където се покланяха на Ваал /Финикия/. Но дори преди пристигането на Илия, „тя вярваше в истинския Бог и ходеше в светлината, която  грееше по пътеката й.” – Елън Г. Уайт, </w:t>
      </w:r>
      <w:r>
        <w:rPr>
          <w:i/>
          <w:sz w:val="28"/>
          <w:szCs w:val="28"/>
        </w:rPr>
        <w:t>Пророци и царе</w:t>
      </w:r>
      <w:r>
        <w:rPr>
          <w:sz w:val="28"/>
          <w:szCs w:val="28"/>
        </w:rPr>
        <w:t xml:space="preserve">, стр. 129. За да перифразираме,  вдовицата беше в езичеството, но не беше от езичеството. /виж Елън Г. Уайт, </w:t>
      </w:r>
      <w:r>
        <w:rPr>
          <w:i/>
          <w:sz w:val="28"/>
          <w:szCs w:val="28"/>
        </w:rPr>
        <w:t xml:space="preserve">Поглед нагоре, </w:t>
      </w:r>
      <w:r>
        <w:rPr>
          <w:sz w:val="28"/>
          <w:szCs w:val="28"/>
        </w:rPr>
        <w:t>стр. 195/.</w:t>
      </w:r>
    </w:p>
    <w:p>
      <w:pPr>
        <w:pStyle w:val="Normal"/>
        <w:ind w:firstLine="540"/>
        <w:rPr/>
      </w:pPr>
      <w:r>
        <w:rPr>
          <w:sz w:val="28"/>
          <w:szCs w:val="28"/>
        </w:rPr>
        <w:t xml:space="preserve">Насочете групата си към разискване, как Бог нежно, стъпка по стъпка, изграждаше вярата на вдовицата, за да я подготви за пристигането и молбата на Илия. Точки за разговора: </w:t>
      </w:r>
    </w:p>
    <w:p>
      <w:pPr>
        <w:pStyle w:val="Normal"/>
        <w:ind w:firstLine="540"/>
        <w:rPr>
          <w:sz w:val="28"/>
          <w:szCs w:val="28"/>
        </w:rPr>
      </w:pPr>
      <w:r>
        <w:rPr>
          <w:sz w:val="28"/>
          <w:szCs w:val="28"/>
        </w:rPr>
        <w:t>Стих 9: Бог, както и Илия по-късно, отправи една заповед към вдовицата. За нея това да има нареждане направо от Израилевия  Бог, вероятно й говореше, че Той е реален и действа в нейния живот.</w:t>
      </w:r>
    </w:p>
    <w:p>
      <w:pPr>
        <w:pStyle w:val="Normal"/>
        <w:ind w:firstLine="540"/>
        <w:rPr>
          <w:sz w:val="28"/>
          <w:szCs w:val="28"/>
        </w:rPr>
      </w:pPr>
      <w:r>
        <w:rPr>
          <w:sz w:val="28"/>
          <w:szCs w:val="28"/>
        </w:rPr>
        <w:t>Стих 12: Също както Илия, чрез Божие ръководство, позна вдовицата, така и тя позна Илия, което виждаме от поздрава й: „Заклевам се в живота на Господа, твоя Бог”.</w:t>
      </w:r>
    </w:p>
    <w:p>
      <w:pPr>
        <w:pStyle w:val="Normal"/>
        <w:ind w:firstLine="540"/>
        <w:rPr/>
      </w:pPr>
      <w:r>
        <w:rPr>
          <w:sz w:val="28"/>
          <w:szCs w:val="28"/>
        </w:rPr>
        <w:t xml:space="preserve">Стих 14: Преди да изяде последния си залък, тя получи обещанието на Бог чрез Илия, че ако се съгласи, запасите й от храна няма да свършат. </w:t>
      </w:r>
    </w:p>
    <w:p>
      <w:pPr>
        <w:pStyle w:val="Normal"/>
        <w:ind w:firstLine="540"/>
        <w:rPr>
          <w:sz w:val="28"/>
          <w:szCs w:val="28"/>
        </w:rPr>
      </w:pPr>
      <w:r>
        <w:rPr>
          <w:sz w:val="28"/>
          <w:szCs w:val="28"/>
        </w:rPr>
        <w:t>Беше достатъчно. След като получи заповед от самия Бог, последвано от небесно проникновение да познае своя гост, пътят за нея беше открит, за да не откаже третата стъпка - обещанието, без ни най-малко да проверяв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Бог никога няма да премахне всякаква възможност за съмнение. Той дава достатъчно доказателства, на които да основаваме вярата си.” – Елън Г. Уайт, </w:t>
      </w:r>
      <w:r>
        <w:rPr>
          <w:i/>
          <w:sz w:val="28"/>
          <w:szCs w:val="28"/>
        </w:rPr>
        <w:t xml:space="preserve">Патриарси и пророци </w:t>
      </w:r>
      <w:r>
        <w:rPr>
          <w:sz w:val="28"/>
          <w:szCs w:val="28"/>
        </w:rPr>
        <w:t>стр. 432.</w:t>
      </w:r>
    </w:p>
    <w:p>
      <w:pPr>
        <w:pStyle w:val="Normal"/>
        <w:ind w:firstLine="540"/>
        <w:rPr>
          <w:b/>
          <w:b/>
          <w:sz w:val="28"/>
          <w:szCs w:val="28"/>
        </w:rPr>
      </w:pPr>
      <w:r>
        <w:rPr>
          <w:b/>
          <w:sz w:val="28"/>
          <w:szCs w:val="28"/>
        </w:rPr>
      </w:r>
    </w:p>
    <w:p>
      <w:pPr>
        <w:pStyle w:val="Normal"/>
        <w:ind w:firstLine="540"/>
        <w:rPr/>
      </w:pPr>
      <w:r>
        <w:rPr>
          <w:b/>
          <w:sz w:val="28"/>
          <w:szCs w:val="28"/>
        </w:rPr>
        <w:t xml:space="preserve">2. Да пазим вярата си жива </w:t>
      </w:r>
    </w:p>
    <w:p>
      <w:pPr>
        <w:pStyle w:val="Normal"/>
        <w:ind w:firstLine="540"/>
        <w:rPr/>
      </w:pPr>
      <w:r>
        <w:rPr>
          <w:b/>
          <w:sz w:val="28"/>
          <w:szCs w:val="28"/>
        </w:rPr>
        <w:t>/</w:t>
      </w:r>
      <w:r>
        <w:rPr>
          <w:sz w:val="28"/>
          <w:szCs w:val="28"/>
        </w:rPr>
        <w:t>Сравнете 3 Царе 17:12 с 17:24/</w:t>
      </w:r>
    </w:p>
    <w:p>
      <w:pPr>
        <w:pStyle w:val="Normal"/>
        <w:ind w:firstLine="540"/>
        <w:rPr>
          <w:sz w:val="28"/>
          <w:szCs w:val="28"/>
        </w:rPr>
      </w:pPr>
      <w:r>
        <w:rPr>
          <w:sz w:val="28"/>
          <w:szCs w:val="28"/>
        </w:rPr>
      </w:r>
    </w:p>
    <w:p>
      <w:pPr>
        <w:pStyle w:val="Normal"/>
        <w:ind w:firstLine="540"/>
        <w:rPr>
          <w:sz w:val="28"/>
          <w:szCs w:val="28"/>
          <w:lang w:val="en-US"/>
        </w:rPr>
      </w:pPr>
      <w:r>
        <w:rPr>
          <w:sz w:val="28"/>
          <w:szCs w:val="28"/>
        </w:rPr>
        <w:t>Какво се случи само за 12 стиха, че вдовицата сега заключава отново: „Сега познавам, че си Божи човек” ? Понеже знаем разказа отначало до край, лесно е да запитаме: След като вдовицата е видяла чудото с елея, който не свършваше в делвата, как е възможно да е имала някакво съмнение?</w:t>
      </w:r>
    </w:p>
    <w:p>
      <w:pPr>
        <w:pStyle w:val="Normal"/>
        <w:ind w:firstLine="540"/>
        <w:rPr>
          <w:sz w:val="28"/>
          <w:szCs w:val="28"/>
        </w:rPr>
      </w:pPr>
      <w:r>
        <w:rPr>
          <w:sz w:val="28"/>
          <w:szCs w:val="28"/>
        </w:rPr>
        <w:t>Вероятно, тя е започнала да приема не спирането на елея като нещо дадено и се е изисквало нещо, което да разтърси вярата й отново. Или може би  я е обзело обезсърчение от липсата на собствено достойнство. Ако е такъв случаят, двете възможни причини за това биха могли да са    нейното социално положение или вина и  самообвинение.</w:t>
      </w:r>
    </w:p>
    <w:p>
      <w:pPr>
        <w:pStyle w:val="Normal"/>
        <w:ind w:firstLine="540"/>
        <w:rPr>
          <w:sz w:val="28"/>
          <w:szCs w:val="28"/>
        </w:rPr>
      </w:pPr>
      <w:r>
        <w:rPr>
          <w:sz w:val="28"/>
          <w:szCs w:val="28"/>
        </w:rPr>
        <w:t>Първо, вдовицата имаше близо до нулев статус в обществото. Самуил дори не я назовава в Писанието. Но тя се появява в Лука 4:26 като илюстрация на първата докладвана проповед на Исус. /Коя друг вдовица – която пусна в съкровищницата не от излишъка си и е сочена като пример на църквата – също остана безименна/? /Прочетете Марко 12:42-44/.</w:t>
      </w:r>
    </w:p>
    <w:p>
      <w:pPr>
        <w:pStyle w:val="Normal"/>
        <w:ind w:firstLine="540"/>
        <w:rPr>
          <w:sz w:val="28"/>
          <w:szCs w:val="28"/>
          <w:lang w:val="en-US"/>
        </w:rPr>
      </w:pPr>
      <w:r>
        <w:rPr>
          <w:sz w:val="28"/>
          <w:szCs w:val="28"/>
        </w:rPr>
        <w:t>Второ, Вдовицата винеше себе си за смъртта на своя син. Вината е лесна и опасна клопка, в която може да паднем. Въпреки че всички сме виновни по един или друг начин, ние трябва винаги да помним, че Исус понесе нашата вина на кръст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Колкото повече се приближаваме до Исус, толкова по-ясно виждаме чистотата и величието на Неговия характер и толкова по-малко ще възвишаваме себе си. Контрастът между нашите характери и онзи на Исус ще ни водят до смирение на душата и дълбоко изследване на сърцето.” – Елън Г. Уайт, </w:t>
      </w:r>
      <w:r>
        <w:rPr>
          <w:i/>
          <w:sz w:val="28"/>
          <w:szCs w:val="28"/>
        </w:rPr>
        <w:t xml:space="preserve">Поглед нагоре, </w:t>
      </w:r>
      <w:r>
        <w:rPr>
          <w:sz w:val="28"/>
          <w:szCs w:val="28"/>
        </w:rPr>
        <w:t>стр. 46. Може ли дори опростените грехове по-късно да бъдат разбрани в по-ясна светлина? Беше ли тази опитността от опростения грях в Псалм 51?</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Оценяването на нашата вяра е вътрешно. Разбираме ли опитностите на живота /причиняващите болка на сърцето проверки, утешителните обещания, отговорите на молитва/ като стъпки на духовно израстване?</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 за размисъл:</w:t>
      </w:r>
    </w:p>
    <w:p>
      <w:pPr>
        <w:pStyle w:val="Normal"/>
        <w:ind w:firstLine="540"/>
        <w:rPr>
          <w:sz w:val="28"/>
          <w:szCs w:val="28"/>
        </w:rPr>
      </w:pPr>
      <w:r>
        <w:rPr>
          <w:sz w:val="28"/>
          <w:szCs w:val="28"/>
        </w:rPr>
        <w:t>Често срещаме два вида „проверки” по отношение на вярата. Първият вид е тази, при която ние действително нямаме никакъв избор. Може би сте отишли на лекар и са ви съобщили лоша новина. Това не е предизвикателство, което сте избрали. Това е удар за вас.</w:t>
      </w:r>
    </w:p>
    <w:p>
      <w:pPr>
        <w:pStyle w:val="Normal"/>
        <w:ind w:firstLine="540"/>
        <w:rPr>
          <w:sz w:val="28"/>
          <w:szCs w:val="28"/>
        </w:rPr>
      </w:pPr>
      <w:r>
        <w:rPr>
          <w:sz w:val="28"/>
          <w:szCs w:val="28"/>
        </w:rPr>
        <w:t>Обратно, може би са ви предложили мечтаната работа, работата, която винаги сте искали. Всичко е чудесно, до момента, когато чувате думите: Ще трябва да работите през някои съботи...”</w:t>
      </w:r>
    </w:p>
    <w:p>
      <w:pPr>
        <w:pStyle w:val="Normal"/>
        <w:ind w:firstLine="540"/>
        <w:rPr>
          <w:sz w:val="28"/>
          <w:szCs w:val="28"/>
        </w:rPr>
      </w:pPr>
      <w:r>
        <w:rPr>
          <w:sz w:val="28"/>
          <w:szCs w:val="28"/>
        </w:rPr>
        <w:t>Каква е разликата между тези сценарии и каква роля играе вярата в тя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пред членовете на групата, че „вяра”  не е просто една абстрактна дума. Вярата, видимо възнаградена, доказана в този доклад от Финикия, може да се случи също и в друг град и държава.</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Пример: Моменти преди откриването на една евангелизаторска серия, електричеството угаснало, оставяйки църквата в пълна тъмнина. Главният дякон пазел малък остатък от гориво в един генератор, за да поддържа при нужда светлини, прожектори и други уреди да действат. Той се помолил по-ревностно от кога да е, и светлините угаснали при последното амин.</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rPr>
        <w:t>Елеят /храна или гориво/ все още текат. Без историята на вдовицата, защо сме склонни да гледаме на такива доклади като на просто пресилени?</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rPr>
      </w:pPr>
      <w:r>
        <w:rPr>
          <w:b/>
        </w:rPr>
        <w:t>УРОК 1</w:t>
      </w:r>
      <w:r>
        <w:rPr>
          <w:b/>
          <w:lang w:val="en-US"/>
        </w:rPr>
        <w:t>2</w:t>
      </w:r>
      <w:r>
        <w:rPr>
          <w:b/>
        </w:rPr>
        <w:t xml:space="preserve">                                                                                     </w:t>
      </w:r>
      <w:r>
        <w:rPr>
          <w:b/>
          <w:lang w:val="en-US"/>
        </w:rPr>
        <w:t>11</w:t>
      </w:r>
      <w:r>
        <w:rPr>
          <w:b/>
        </w:rPr>
        <w:t xml:space="preserve">  –  </w:t>
      </w:r>
      <w:r>
        <w:rPr>
          <w:b/>
          <w:lang w:val="en-US"/>
        </w:rPr>
        <w:t xml:space="preserve">17 </w:t>
      </w:r>
      <w:r>
        <w:rPr>
          <w:b/>
        </w:rPr>
        <w:t>дек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ГИЕЗИЙ – ДА ПРОПУСНЕШ ЗНАКА</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4 Царе 5:26,2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осочете големите възможности на Гиезий да се учи на служене и неуспеха му да извърши това.</w:t>
      </w:r>
    </w:p>
    <w:p>
      <w:pPr>
        <w:pStyle w:val="Normal"/>
        <w:ind w:firstLine="540"/>
        <w:rPr>
          <w:sz w:val="28"/>
          <w:szCs w:val="28"/>
        </w:rPr>
      </w:pPr>
      <w:r>
        <w:rPr>
          <w:b/>
          <w:sz w:val="28"/>
          <w:szCs w:val="28"/>
        </w:rPr>
        <w:t xml:space="preserve">Чувства: </w:t>
      </w:r>
      <w:r>
        <w:rPr>
          <w:sz w:val="28"/>
          <w:szCs w:val="28"/>
        </w:rPr>
        <w:t>Да почувстваме разочарованието и загубата за Божията кауза, когато един потенциален водач, като Гиезий, се предава на кариеризъм и користолюбие.</w:t>
      </w:r>
    </w:p>
    <w:p>
      <w:pPr>
        <w:pStyle w:val="Normal"/>
        <w:ind w:firstLine="540"/>
        <w:rPr>
          <w:sz w:val="28"/>
          <w:szCs w:val="28"/>
          <w:lang w:val="en-US"/>
        </w:rPr>
      </w:pPr>
      <w:r>
        <w:rPr>
          <w:b/>
          <w:sz w:val="28"/>
          <w:szCs w:val="28"/>
        </w:rPr>
        <w:t xml:space="preserve">Върши: </w:t>
      </w:r>
      <w:r>
        <w:rPr>
          <w:sz w:val="28"/>
          <w:szCs w:val="28"/>
        </w:rPr>
        <w:t>Да решим да приемем и усъвършенстваме всяка възможност да се учим да служим и работим за Божия народ.</w:t>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Шанса на човешкия живот</w:t>
      </w:r>
    </w:p>
    <w:p>
      <w:pPr>
        <w:pStyle w:val="Normal"/>
        <w:ind w:firstLine="540"/>
        <w:rPr>
          <w:sz w:val="28"/>
          <w:szCs w:val="28"/>
        </w:rPr>
      </w:pPr>
      <w:r>
        <w:rPr>
          <w:sz w:val="28"/>
          <w:szCs w:val="28"/>
        </w:rPr>
        <w:t>А. Представете си възможността някой да работи като слуга на Елисей. Какви необикновени опитности и уроци на вяра е имал Гиезий при служенето си на Елисей! Как пропусна той да се възползва от тези възможности?</w:t>
      </w:r>
    </w:p>
    <w:p>
      <w:pPr>
        <w:pStyle w:val="Normal"/>
        <w:ind w:firstLine="540"/>
        <w:rPr>
          <w:sz w:val="28"/>
          <w:szCs w:val="28"/>
        </w:rPr>
      </w:pPr>
      <w:r>
        <w:rPr>
          <w:sz w:val="28"/>
          <w:szCs w:val="28"/>
        </w:rPr>
        <w:t>Б. Каква беше цената, която Гиезий заплати за своя егоизъм? Защо беше справедливо това наказа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Изгубени възможности</w:t>
      </w:r>
    </w:p>
    <w:p>
      <w:pPr>
        <w:pStyle w:val="Normal"/>
        <w:ind w:firstLine="540"/>
        <w:rPr>
          <w:sz w:val="28"/>
          <w:szCs w:val="28"/>
        </w:rPr>
      </w:pPr>
      <w:r>
        <w:rPr>
          <w:sz w:val="28"/>
          <w:szCs w:val="28"/>
        </w:rPr>
        <w:t>А. Въпреки примерите на Елисей за безкористна служба, Гиезий никога не се научи да се отказва от своите собствени интереси, за да служи на Божиите намерения. Как алчността на Гиезий навреди на уроците за Бога, които Елисей се опитваше да запечата в съзнанието на Нееман?</w:t>
      </w:r>
    </w:p>
    <w:p>
      <w:pPr>
        <w:pStyle w:val="Normal"/>
        <w:rPr>
          <w:b/>
          <w:b/>
          <w:i/>
          <w:i/>
          <w:sz w:val="28"/>
          <w:szCs w:val="28"/>
        </w:rPr>
      </w:pPr>
      <w:r>
        <w:rPr>
          <w:b/>
          <w:i/>
          <w:sz w:val="28"/>
          <w:szCs w:val="28"/>
        </w:rPr>
      </w:r>
    </w:p>
    <w:p>
      <w:pPr>
        <w:pStyle w:val="Normal"/>
        <w:ind w:firstLine="540"/>
        <w:rPr>
          <w:b/>
          <w:b/>
          <w:sz w:val="28"/>
          <w:szCs w:val="28"/>
          <w:lang w:val="en-US"/>
        </w:rPr>
      </w:pPr>
      <w:r>
        <w:rPr>
          <w:b/>
          <w:sz w:val="28"/>
          <w:szCs w:val="28"/>
        </w:rPr>
        <w:t>3. Върши: Решение да служим</w:t>
      </w:r>
    </w:p>
    <w:p>
      <w:pPr>
        <w:pStyle w:val="Normal"/>
        <w:ind w:firstLine="540"/>
        <w:rPr>
          <w:sz w:val="28"/>
          <w:szCs w:val="28"/>
        </w:rPr>
      </w:pPr>
      <w:r>
        <w:rPr>
          <w:sz w:val="28"/>
          <w:szCs w:val="28"/>
        </w:rPr>
        <w:t xml:space="preserve">А. Ние имаме повече възможности да се учим като служители водачи сега, отколкото в кое и да е друго време от земната история. Как може да подобрим възможностите, които са ни дадени, специално като сравняваме нашето служене с онова на самия Христос, най-великият от всички учители и образци? </w:t>
      </w:r>
    </w:p>
    <w:p>
      <w:pPr>
        <w:pStyle w:val="Normal"/>
        <w:ind w:firstLine="540"/>
        <w:rPr>
          <w:sz w:val="28"/>
          <w:szCs w:val="28"/>
        </w:rPr>
      </w:pPr>
      <w:r>
        <w:rPr>
          <w:sz w:val="28"/>
          <w:szCs w:val="28"/>
        </w:rPr>
        <w:t>Б. Как може вярата да ни помогне да посрещнем изкушението да служим на себе с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Гиезий имаше много възможности да представи безкористна служба и да се учи да служи, но той избра да служи на своите собствени интере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ни призовава да бъдем служители, водени не от земни съблазни, но от духовно чувство за дълг към Бога и към другите.</w:t>
      </w:r>
    </w:p>
    <w:p>
      <w:pPr>
        <w:pStyle w:val="Normal"/>
        <w:ind w:firstLine="540"/>
        <w:rPr>
          <w:sz w:val="28"/>
          <w:szCs w:val="28"/>
        </w:rPr>
      </w:pPr>
      <w:r>
        <w:rPr>
          <w:sz w:val="28"/>
          <w:szCs w:val="28"/>
        </w:rPr>
      </w:r>
    </w:p>
    <w:p>
      <w:pPr>
        <w:pStyle w:val="Normal"/>
        <w:ind w:firstLine="540"/>
        <w:rPr>
          <w:sz w:val="28"/>
          <w:szCs w:val="28"/>
        </w:rPr>
      </w:pPr>
      <w:r>
        <w:rPr>
          <w:sz w:val="28"/>
          <w:szCs w:val="28"/>
        </w:rPr>
        <w:t>Равинската традиция внушава, че прокажените при портите на Самария, които откриха загадъчното отстъпление на цар Венадад /виж 4  Царе 7:3-8/, са били Гиезй и синовете му. Дори и да е погрешна, традицията илюстрира духовното падение на Гиезий. Проказата е била считана като присъда от Бога, духовно/физическо наказание за морален провал. Докато историята на Гиезий започва благоприятно, като той е представен като верен помощник на Елисей и дори свръх ревностен защитник на пророка / 4 Царе 4:27/, завладя го сребролюбие, като го превърна в символ на алчност за следващите поколения.</w:t>
      </w:r>
      <w:r>
        <w:rPr>
          <w:sz w:val="28"/>
          <w:szCs w:val="28"/>
          <w:lang w:val="en-US"/>
        </w:rPr>
        <w:t xml:space="preserve"> </w:t>
      </w:r>
      <w:r>
        <w:rPr>
          <w:sz w:val="28"/>
          <w:szCs w:val="28"/>
        </w:rPr>
        <w:t>Една проста пукнатина в характера съсипа онова, което изглеждаше да предлага безгранични бъдещи обещания. Какво се беше случило? Елисей вярно служи на Илия, следвайки го накрая с десетилетия своя собствена пророческа служба. Би ли могъл Гиезий, ако беше останал верен, да стане приемник на Елисей? Би ли могла пророческата мантия да падне върху неговите плещи? Историята докладва не просто спекулации, но онова, което действително се е случило. Вместо това, Гиезий се помни с измама, алчност и получаване проклятието на проказата на Нееман.</w:t>
      </w:r>
      <w:r>
        <w:rPr>
          <w:sz w:val="28"/>
          <w:szCs w:val="28"/>
          <w:lang w:val="en-US"/>
        </w:rPr>
        <w:t xml:space="preserve"> </w:t>
      </w:r>
      <w:r>
        <w:rPr>
          <w:sz w:val="28"/>
          <w:szCs w:val="28"/>
        </w:rPr>
        <w:t>Възможностите за християнско служене още и днес са изложени на риск. Ако ли не друго, материализмът се засилва, не отслабва. Какви възможности бихме могли да проиграем заради привлекателността на земни съблазни? Към какви външни неща се прилепваме, докато жертваме духовни възможности?</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b/>
          <w:sz w:val="28"/>
          <w:szCs w:val="28"/>
          <w:lang w:val="en-US"/>
        </w:rPr>
        <w:t xml:space="preserve"> </w:t>
      </w:r>
      <w:r>
        <w:rPr>
          <w:sz w:val="28"/>
          <w:szCs w:val="28"/>
        </w:rPr>
        <w:t>Много държави са забранили използването на клетъчни телефони от водачи на превозни средства по време на шофиране от съображения за сигурност. Каква философия подкрепя тези ограничения? Разисквайте как отвличането на вниманието излага на риск сигурността, поставяйки в опасност пешеходците и другите превозни средства. Приложете духовно вашето разискване. Анализирайте аспектите на съвременната култура. Кои от тях пречат на нашето духовно виждане? Кои отвличат вниманието ни от духовните ни ангажименти? Кои изкривяват духовния фокус на нашето служене? Как могат християните да попречат на земните съблазни да ги отклоняват от духовното им развитие и служенето им? Какви последици произлизат от пропуска ни да служим?</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мпериите се разпадат с времето, не моментално. По същия начин и характерът ерозира постепенно. Нашето настоящо изследване отбелязва духовното отстъпление на Гиезий, помощника на пророк Елисей. Въздържайте се да демонизирате Гиезий. Атакувайки несъвършенствата на неговия характер, отделно от оценяването на неговите добродетелни характерни черти, ние ще оставим впечатлението, че съвременните християни не са уязвими от подобни изкушения. Признайте, че Гиезий притежаваше много чудесни качества, както и християните днес. Тези качества бяха обаче завладени и унищожени от тровещите грехове, на които беше позволено да се развият буйно. Поуките от примера на Гиезий би трябвало да ни подготвят да се заемем с нашите собствени несъвършенства и лоши склонности, които биха могли иначе да унищожат духовното ни въздейств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Учене от първа ръка</w:t>
      </w:r>
    </w:p>
    <w:p>
      <w:pPr>
        <w:pStyle w:val="Normal"/>
        <w:ind w:firstLine="540"/>
        <w:rPr/>
      </w:pPr>
      <w:r>
        <w:rPr>
          <w:b/>
          <w:sz w:val="28"/>
          <w:szCs w:val="28"/>
        </w:rPr>
        <w:t>/</w:t>
      </w:r>
      <w:r>
        <w:rPr>
          <w:sz w:val="28"/>
          <w:szCs w:val="28"/>
        </w:rPr>
        <w:t>Предайте в групата накратко 4 Царе 4:8-31/</w:t>
      </w:r>
    </w:p>
    <w:p>
      <w:pPr>
        <w:pStyle w:val="Normal"/>
        <w:ind w:firstLine="540"/>
        <w:rPr>
          <w:sz w:val="28"/>
          <w:szCs w:val="28"/>
        </w:rPr>
      </w:pPr>
      <w:r>
        <w:rPr>
          <w:sz w:val="28"/>
          <w:szCs w:val="28"/>
        </w:rPr>
      </w:r>
    </w:p>
    <w:p>
      <w:pPr>
        <w:pStyle w:val="Normal"/>
        <w:ind w:firstLine="540"/>
        <w:rPr>
          <w:sz w:val="28"/>
          <w:szCs w:val="28"/>
          <w:lang w:val="en-US"/>
        </w:rPr>
      </w:pPr>
      <w:r>
        <w:rPr>
          <w:sz w:val="28"/>
          <w:szCs w:val="28"/>
        </w:rPr>
        <w:t>Гиезий беше безкрайно привилегирован като пророчески помощник на Елисей. Много малко личности според докладите на Писанието са били свидетели на възкресение от първа ръка. Гиезий, довереният помощник на Елисей, беше такъв, който лично стана свидетел на Божествената сила за възкресение. Странно е, че той можа да преживее Божествения авторитет от такава голяма близост, но после извърши престъпления. Здравият разум би казал на Гиезий, че всемогъщият Бог, Който победи гроба, беше по същия начин всезнаещ по отношение на неговата измама. Въпреки това, ние  трябва да признаем чудесните качества на Гиезий. Той изглежда чувствителен към нуждите на жената и Елисей се отнася към него като към доверен съветник.</w:t>
      </w:r>
    </w:p>
    <w:p>
      <w:pPr>
        <w:pStyle w:val="Normal"/>
        <w:ind w:firstLine="540"/>
        <w:rPr>
          <w:sz w:val="28"/>
          <w:szCs w:val="28"/>
        </w:rPr>
      </w:pPr>
      <w:r>
        <w:rPr>
          <w:sz w:val="28"/>
          <w:szCs w:val="28"/>
        </w:rPr>
        <w:t>Обаче по-късно в разказа, неговото поведение претърпява неуловима промяна. Неговата нечувствителност към същата жена, сега отчаяна и измъчена от смъртта на детето й, е може би начален признак за егоистичното естество на Гиезий</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Чии чудесни качества излага Гиезий? Как егоцентризмът води до нечувствител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Провалът на Гиезий</w:t>
      </w:r>
    </w:p>
    <w:p>
      <w:pPr>
        <w:pStyle w:val="Normal"/>
        <w:ind w:firstLine="540"/>
        <w:rPr>
          <w:sz w:val="28"/>
          <w:szCs w:val="28"/>
        </w:rPr>
      </w:pPr>
      <w:r>
        <w:rPr>
          <w:sz w:val="28"/>
          <w:szCs w:val="28"/>
        </w:rPr>
        <w:t>/Предайте се няколко думи 4 Царе 5:20-27/</w:t>
      </w:r>
    </w:p>
    <w:p>
      <w:pPr>
        <w:pStyle w:val="Normal"/>
        <w:ind w:firstLine="540"/>
        <w:rPr>
          <w:sz w:val="28"/>
          <w:szCs w:val="28"/>
        </w:rPr>
      </w:pPr>
      <w:r>
        <w:rPr>
          <w:sz w:val="28"/>
          <w:szCs w:val="28"/>
        </w:rPr>
      </w:r>
    </w:p>
    <w:p>
      <w:pPr>
        <w:pStyle w:val="Normal"/>
        <w:ind w:firstLine="540"/>
        <w:rPr>
          <w:sz w:val="28"/>
          <w:szCs w:val="28"/>
        </w:rPr>
      </w:pPr>
      <w:r>
        <w:rPr>
          <w:sz w:val="28"/>
          <w:szCs w:val="28"/>
        </w:rPr>
        <w:t>Мислите на Гиезий биха могли да бъдат перифразирани така: „Този богат езичник се чувства задължен, а Елисей глупаво отказва заплащане. Един предвидлив човек като мен не би позволил за се изплъзнат златни възможности. Все още има време да настигна Нееман</w:t>
      </w:r>
      <w:r>
        <w:rPr>
          <w:sz w:val="28"/>
          <w:szCs w:val="28"/>
          <w:lang w:val="en-US"/>
        </w:rPr>
        <w:t xml:space="preserve"> </w:t>
      </w:r>
      <w:r>
        <w:rPr>
          <w:sz w:val="28"/>
          <w:szCs w:val="28"/>
        </w:rPr>
        <w:t>и да съчиня една история, която обяснява промяната на ума на Елисей.” Следвайки лошите си инстинкти, Гиезий последва групата на Нееман. Сърцето на Нееман още преливаше от радост и неговата благодарност удвои алчната молба на Гиезий. Даровете бяха толкова много, че изискваха двама слуги, за да ги отнесат.</w:t>
      </w:r>
      <w:r>
        <w:rPr>
          <w:sz w:val="28"/>
          <w:szCs w:val="28"/>
          <w:lang w:val="en-US"/>
        </w:rPr>
        <w:t xml:space="preserve"> </w:t>
      </w:r>
      <w:r>
        <w:rPr>
          <w:sz w:val="28"/>
          <w:szCs w:val="28"/>
        </w:rPr>
        <w:t>Страхувайки се да не бъде открит, Гиезий бързо скри своята нечестно спечелена придобивка. Да скрие от Господа се оказа безполезно. Елисей изложи измамата и наказанието на Гиезий последва незабавно. О, човек да има грехове бели като сняг, вместо кожа бяла като сняг!</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За разискване: </w:t>
      </w:r>
      <w:r>
        <w:rPr>
          <w:sz w:val="28"/>
          <w:szCs w:val="28"/>
        </w:rPr>
        <w:t>Как алчността и финансовата печалба влияят върху църквата и нейните членове днес? Какви опасности са присъщи за разбирането, че Божиите благословения и сила могат да бъдат купени с пари? /Отбележете също историята на Симон в Деяния 8:12-24/. Как може доверяването ни на нашите финансови вложения да замени нуждата ни да се доверим на Бога? Защо някои християни  днес вярват, че могат да скрият действията си от Бог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3. Живеене с остатъците</w:t>
      </w:r>
    </w:p>
    <w:p>
      <w:pPr>
        <w:pStyle w:val="Normal"/>
        <w:ind w:firstLine="540"/>
        <w:rPr/>
      </w:pPr>
      <w:r>
        <w:rPr>
          <w:b/>
          <w:sz w:val="28"/>
          <w:szCs w:val="28"/>
        </w:rPr>
        <w:t>/</w:t>
      </w:r>
      <w:r>
        <w:rPr>
          <w:sz w:val="28"/>
          <w:szCs w:val="28"/>
        </w:rPr>
        <w:t xml:space="preserve">Прегледайте 4 Царе 8:1-6/ </w:t>
      </w:r>
    </w:p>
    <w:p>
      <w:pPr>
        <w:pStyle w:val="Normal"/>
        <w:ind w:firstLine="540"/>
        <w:rPr>
          <w:sz w:val="28"/>
          <w:szCs w:val="28"/>
        </w:rPr>
      </w:pPr>
      <w:r>
        <w:rPr>
          <w:sz w:val="28"/>
          <w:szCs w:val="28"/>
        </w:rPr>
      </w:r>
    </w:p>
    <w:p>
      <w:pPr>
        <w:pStyle w:val="Normal"/>
        <w:ind w:firstLine="540"/>
        <w:rPr>
          <w:sz w:val="28"/>
          <w:szCs w:val="28"/>
        </w:rPr>
      </w:pPr>
      <w:r>
        <w:rPr>
          <w:sz w:val="28"/>
          <w:szCs w:val="28"/>
        </w:rPr>
        <w:t>Години бяха изминали откак Гиезий беше служил на Елисей. Забележително е, че го намираме да разговаря с царя. Очевидно Гиезий не е бил грозно обезобразен, иначе, най-вероятно тази аудиенция в царския двор не би се състояла.</w:t>
      </w:r>
      <w:r>
        <w:rPr>
          <w:sz w:val="28"/>
          <w:szCs w:val="28"/>
          <w:lang w:val="en-US"/>
        </w:rPr>
        <w:t xml:space="preserve"> </w:t>
      </w:r>
      <w:r>
        <w:rPr>
          <w:sz w:val="28"/>
          <w:szCs w:val="28"/>
        </w:rPr>
        <w:t>Неговият разказ на историята се връща назад до разказа за възкресението на починалия син на сунамката. Тази последна среща с Гиезий оставя у нас един сладко горчив вкус. За щастие, той си спомня онези преобразяващи живота опитности, които формираха религиозната основа на Израел. Тъжно е, че той трябваше да си спомни за голямата възможност, която проигра заради съмнително нарастване на земните си богатства.</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Колко ценно ще изглежда нашето земно богатство през „годините на здрача”, ако възможностите за вярна служба са се изплъзнали между пръстите ни? Какво трябва да правим ежедневно, за да се укрепим срещу изкушението да заменим вечните принципи за земни придобивки или първородството за паница лещ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Във всяко сърце се води битка между егоцентризма и духовната отговорност. Когато духовният дълг преодолее егоизма, естественият резултат е безкористна служба. Нито религиозната „набожност”, нито харизматичната ревност дават задоволителен заместител за християнска служба.</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Прочетете следната еврейска приказка и разисквайте за връзката между духовност и служене.</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В едно малко еврейско село в Русия имало един равин, който се появявал всеки петък сутрин за няколко часа. Неговите посветени ученици се хвалели, че след това техният равин отивал на небето и разговарял с Бога.”</w:t>
      </w:r>
    </w:p>
    <w:p>
      <w:pPr>
        <w:pStyle w:val="Normal"/>
        <w:ind w:firstLine="540"/>
        <w:rPr>
          <w:sz w:val="28"/>
          <w:szCs w:val="28"/>
        </w:rPr>
      </w:pPr>
      <w:r>
        <w:rPr>
          <w:sz w:val="28"/>
          <w:szCs w:val="28"/>
        </w:rPr>
        <w:t>„</w:t>
      </w:r>
      <w:r>
        <w:rPr>
          <w:sz w:val="28"/>
          <w:szCs w:val="28"/>
        </w:rPr>
        <w:t>Един чужденец се преселил в селото, но бил скептично настроен относно всичко това. И решил да провери нещата сам. Той се скрил и наблюдавал. Равинът дошъл сутринта, казал молитвите си и след това се облякъл в селски дрехи. Грабнал една брадва, отишъл в гората и насякъл дърва за горене, които след това замъкнал до една колиба в края на селото. Там живеела една стара жена с болния си син. Той оставил дървата, достатъчни за една седмица и се промъкнал в дома си.”</w:t>
      </w:r>
    </w:p>
    <w:p>
      <w:pPr>
        <w:pStyle w:val="Normal"/>
        <w:ind w:firstLine="540"/>
        <w:rPr>
          <w:sz w:val="28"/>
          <w:szCs w:val="28"/>
          <w:lang w:val="en-US"/>
        </w:rPr>
      </w:pPr>
      <w:r>
        <w:rPr>
          <w:sz w:val="28"/>
          <w:szCs w:val="28"/>
        </w:rPr>
        <w:t>„</w:t>
      </w:r>
      <w:r>
        <w:rPr>
          <w:sz w:val="28"/>
          <w:szCs w:val="28"/>
        </w:rPr>
        <w:t xml:space="preserve">Като наблюдавал действията на равина, новодошлият останал в селото и станал негов ученик. И когато чувал някой от селяните да казва: „В петък сутрин нашият равин се възнася на небето”, новодошлият тихо добавял: „Ако не и по-високо!” </w:t>
      </w:r>
      <w:r>
        <w:rPr>
          <w:i/>
          <w:sz w:val="28"/>
          <w:szCs w:val="28"/>
        </w:rPr>
        <w:t>Ценни илюстрации за всяка тема и случай,</w:t>
      </w:r>
      <w:r>
        <w:rPr>
          <w:sz w:val="28"/>
          <w:szCs w:val="28"/>
        </w:rPr>
        <w:t xml:space="preserve"> 2002 г., стр. 249.</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ind w:firstLine="540"/>
        <w:rPr>
          <w:sz w:val="28"/>
          <w:szCs w:val="28"/>
        </w:rPr>
      </w:pPr>
      <w:r>
        <w:rPr>
          <w:b/>
          <w:sz w:val="28"/>
          <w:szCs w:val="28"/>
        </w:rPr>
        <w:t>Въпроси за размисъл:</w:t>
      </w:r>
      <w:r>
        <w:rPr>
          <w:b/>
          <w:sz w:val="28"/>
          <w:szCs w:val="28"/>
          <w:lang w:val="en-US"/>
        </w:rPr>
        <w:t xml:space="preserve"> </w:t>
      </w:r>
      <w:r>
        <w:rPr>
          <w:sz w:val="28"/>
          <w:szCs w:val="28"/>
        </w:rPr>
        <w:t>Защо новодошлият не е разкрил заблудата за „небесното пътуване”? Какво го е привлякло към ученичество? Какво може да научим от секретността на  службата на равина? Какво са се опитвали да предадат последователите на равина чрез хвалбата си, че техният равин говори директно с Бога? Как служенето на другите ни поставя в тясно приятелство с нашия Изкупител? Как картината със селските дрехи илюстрира служенето на Христос? /вижте Филипяни 2:1-8/. Какво казва Матей 25:31-46 на онези, които желаят да са в близко приятелство с Бога, илюстрирано в притчата на равина?</w:t>
      </w:r>
    </w:p>
    <w:p>
      <w:pPr>
        <w:pStyle w:val="Normal"/>
        <w:ind w:firstLine="540"/>
        <w:rPr>
          <w:b/>
          <w:b/>
          <w:sz w:val="28"/>
          <w:szCs w:val="28"/>
        </w:rPr>
      </w:pPr>
      <w:r>
        <w:rPr>
          <w:b/>
          <w:sz w:val="28"/>
          <w:szCs w:val="28"/>
        </w:rPr>
      </w:r>
    </w:p>
    <w:p>
      <w:pPr>
        <w:pStyle w:val="Normal"/>
        <w:ind w:firstLine="540"/>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Дали Гиезия би бил призован за пророческа служба е въпрос на спекулации. Въпреки това има ясно призоваване за служба. Самото това призоваване, независимо от специалното призоваване за пророк, предлагаше многобройни възможности за близост с Бога. Тези възможности остават открити и за християните днес, които по същия начин сме призовани за духовна служба. Може би ние не сме били свидетели на възкресение или не сме преживели чудесата, които придружаваха Елисей; въпреки това съществуват изобилни доказателства за Божествената сила в ежедневния изгрев, в усмивката на децата, обширната вселена, откритията чрез микроскопа и телескопа. Гиезй беше свидетел от първа ръка на свръхестествените чудеса, включително на едно възкресение, но Той размени близкото приятелство с Бога за сребро и дрехи. Колко смешно. Колко смешни изглеждат тези изкушения, когато си спомним, че сам Бог създава богатството  и облича полята. Защо да се безпокоим за такива незначителни неща, когато може да дружим с Вечния Дарител! Дрехите и среброто не предложиха на Гиезий нищо, което приятелството с Бога не би могло да му даде. Милиони днес обаче повтарят простъпката на Гиезий, като заменят една динамична връзка с Бога и ангажимент за служене с егоистично преследване на финансова сигурност. Сигурността, на която може да се разчита обаче не може да се намери във финансови институции и вложения. Сам Бог дава сигурно пристанище за душите, подхвърляни от вълните на океана на живота.</w:t>
      </w:r>
    </w:p>
    <w:p>
      <w:pPr>
        <w:pStyle w:val="Normal"/>
        <w:ind w:firstLine="540"/>
        <w:rPr>
          <w:sz w:val="28"/>
          <w:szCs w:val="28"/>
          <w:lang w:val="en-US"/>
        </w:rPr>
      </w:pPr>
      <w:r>
        <w:rPr>
          <w:sz w:val="28"/>
          <w:szCs w:val="28"/>
          <w:lang w:val="en-US"/>
        </w:rPr>
      </w:r>
    </w:p>
    <w:p>
      <w:pPr>
        <w:pStyle w:val="Normal"/>
        <w:ind w:firstLine="540"/>
        <w:rPr/>
      </w:pPr>
      <w:r>
        <w:rPr>
          <w:sz w:val="28"/>
          <w:szCs w:val="28"/>
          <w:lang w:val="en-US"/>
        </w:rPr>
        <w:t>1</w:t>
      </w:r>
      <w:r>
        <w:rPr>
          <w:sz w:val="28"/>
          <w:szCs w:val="28"/>
        </w:rPr>
        <w:t>. Размишлявайте върху Матей 6:24-36 и за един любящ, вечен Дарител. Как приятелството с Бога разрешава човешките ни безпокойства по отношение на ежедневието?</w:t>
      </w:r>
    </w:p>
    <w:p>
      <w:pPr>
        <w:pStyle w:val="Normal"/>
        <w:ind w:firstLine="540"/>
        <w:rPr>
          <w:sz w:val="28"/>
          <w:szCs w:val="28"/>
        </w:rPr>
      </w:pPr>
      <w:r>
        <w:rPr>
          <w:sz w:val="28"/>
          <w:szCs w:val="28"/>
        </w:rPr>
        <w:t>2. Бог се грижеше ежедневно за манната на израилтяните. Как може да се научим да се доверяваме на Бога, Който се грижи за нас, независимо при какви трудни обстоятелства се намираме.</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3                                                                                            18  – 24 декември</w:t>
      </w:r>
    </w:p>
    <w:p>
      <w:pPr>
        <w:pStyle w:val="Normal"/>
        <w:ind w:firstLine="540"/>
        <w:rPr>
          <w:b/>
          <w:b/>
        </w:rPr>
      </w:pPr>
      <w:r>
        <w:rPr>
          <w:b/>
        </w:rPr>
      </w:r>
    </w:p>
    <w:p>
      <w:pPr>
        <w:pStyle w:val="Normal"/>
        <w:tabs>
          <w:tab w:val="clear" w:pos="708"/>
          <w:tab w:val="left" w:pos="2280" w:leader="none"/>
        </w:tabs>
        <w:ind w:firstLine="540"/>
        <w:rPr>
          <w:b/>
          <w:b/>
        </w:rPr>
      </w:pPr>
      <w:r>
        <w:rPr>
          <w:b/>
        </w:rPr>
        <w:tab/>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ВАРУХ: ДА ОСТАВИШ ЗАВЕТ В ЕДИН РАЗПАДАЩ СЕ СВЯТ</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Ключов текст:</w:t>
      </w:r>
      <w:r>
        <w:rPr>
          <w:b/>
          <w:i/>
          <w:sz w:val="28"/>
          <w:szCs w:val="28"/>
        </w:rPr>
        <w:t xml:space="preserve"> Еремия 5:4,5</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Изследвайте предизвикателствата и гонението, което Еремия и Варух срещнаха, предавайки Божието Слово на водачите на Израел.</w:t>
      </w:r>
    </w:p>
    <w:p>
      <w:pPr>
        <w:pStyle w:val="Normal"/>
        <w:ind w:firstLine="540"/>
        <w:rPr>
          <w:sz w:val="28"/>
          <w:szCs w:val="28"/>
        </w:rPr>
      </w:pPr>
      <w:r>
        <w:rPr>
          <w:b/>
          <w:sz w:val="28"/>
          <w:szCs w:val="28"/>
        </w:rPr>
        <w:t xml:space="preserve">Чувства: </w:t>
      </w:r>
      <w:r>
        <w:rPr>
          <w:sz w:val="28"/>
          <w:szCs w:val="28"/>
        </w:rPr>
        <w:t>Определете очакванията и разочарованието, което изживя Варух във второстепенната си роля в службата си при Еремия.</w:t>
      </w:r>
    </w:p>
    <w:p>
      <w:pPr>
        <w:pStyle w:val="Normal"/>
        <w:ind w:firstLine="540"/>
        <w:rPr>
          <w:sz w:val="28"/>
          <w:szCs w:val="28"/>
        </w:rPr>
      </w:pPr>
      <w:r>
        <w:rPr>
          <w:b/>
          <w:sz w:val="28"/>
          <w:szCs w:val="28"/>
        </w:rPr>
        <w:t xml:space="preserve">Върши: </w:t>
      </w:r>
      <w:r>
        <w:rPr>
          <w:sz w:val="28"/>
          <w:szCs w:val="28"/>
        </w:rPr>
        <w:t>Да вземем решение да търсим Божието Слово във всичко, вместо да се стремим за големи неща за себе с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w:t>
      </w:r>
      <w:r>
        <w:rPr>
          <w:b/>
          <w:sz w:val="28"/>
          <w:szCs w:val="28"/>
          <w:lang w:val="en-US"/>
        </w:rPr>
        <w:t xml:space="preserve"> </w:t>
      </w:r>
      <w:r>
        <w:rPr>
          <w:b/>
          <w:sz w:val="28"/>
          <w:szCs w:val="28"/>
        </w:rPr>
        <w:t>Знае: Тревога в справедливата страна</w:t>
      </w:r>
    </w:p>
    <w:p>
      <w:pPr>
        <w:pStyle w:val="Normal"/>
        <w:ind w:firstLine="540"/>
        <w:rPr>
          <w:sz w:val="28"/>
          <w:szCs w:val="28"/>
        </w:rPr>
      </w:pPr>
      <w:r>
        <w:rPr>
          <w:sz w:val="28"/>
          <w:szCs w:val="28"/>
        </w:rPr>
        <w:t>А. Целият живот на Еремия беше изпълнен със страдания. Той беше дори отвлечен и заведен в Египет, същото място, за което предупреждаваше водачите на Израел да не отиват – и очевидно той умря там. Какво участие взе Варух в гоненията на Ерем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Чувства: Никакви големи неща</w:t>
      </w:r>
    </w:p>
    <w:p>
      <w:pPr>
        <w:pStyle w:val="Normal"/>
        <w:ind w:firstLine="540"/>
        <w:rPr>
          <w:sz w:val="28"/>
          <w:szCs w:val="28"/>
        </w:rPr>
      </w:pPr>
      <w:r>
        <w:rPr>
          <w:sz w:val="28"/>
          <w:szCs w:val="28"/>
        </w:rPr>
        <w:t>А. Как се чувстваше Варух поради всички тревоги, които понесе? Бог му обеща да запази живота му, но защо поиска от Варух да не търси за себе си големи неща?</w:t>
      </w:r>
    </w:p>
    <w:p>
      <w:pPr>
        <w:pStyle w:val="Normal"/>
        <w:ind w:firstLine="540"/>
        <w:rPr>
          <w:sz w:val="28"/>
          <w:szCs w:val="28"/>
        </w:rPr>
      </w:pPr>
      <w:r>
        <w:rPr>
          <w:sz w:val="28"/>
          <w:szCs w:val="28"/>
        </w:rPr>
        <w:t>Б. Варух никога не получи слава затова, че предава Божиите думи на Неговия народ; но той вярно предаваше Божията вест. Каква беше опасността от изкривяване на Божиите думи пред народа, за да направи популярни изявленията, както направи Анан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Божията перспектива</w:t>
      </w:r>
    </w:p>
    <w:p>
      <w:pPr>
        <w:pStyle w:val="Normal"/>
        <w:ind w:firstLine="540"/>
        <w:rPr>
          <w:sz w:val="28"/>
          <w:szCs w:val="28"/>
        </w:rPr>
      </w:pPr>
      <w:r>
        <w:rPr>
          <w:sz w:val="28"/>
          <w:szCs w:val="28"/>
        </w:rPr>
        <w:t>А. Докато работим за Бога, каква перспектива трябва да имаме предвид относно личните си успехи?</w:t>
      </w:r>
    </w:p>
    <w:p>
      <w:pPr>
        <w:pStyle w:val="Normal"/>
        <w:ind w:firstLine="540"/>
        <w:rPr>
          <w:sz w:val="28"/>
          <w:szCs w:val="28"/>
        </w:rPr>
      </w:pPr>
      <w:r>
        <w:rPr>
          <w:sz w:val="28"/>
          <w:szCs w:val="28"/>
        </w:rPr>
        <w:t>Б. Защо трябва да се въздържаме да се стремим към големи неща за себе си?</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Като писар на Еремия, Варух пишеше и четеше публично много от вестите на Еремия. Той участваше също в страданията на Божия служител, за което и ние всички сме призова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 xml:space="preserve">Бог заслужава доверие, специално през периоди на катаклизми и трудни обстоятелства. </w:t>
      </w:r>
    </w:p>
    <w:p>
      <w:pPr>
        <w:pStyle w:val="Normal"/>
        <w:ind w:firstLine="540"/>
        <w:rPr>
          <w:sz w:val="28"/>
          <w:szCs w:val="28"/>
        </w:rPr>
      </w:pPr>
      <w:r>
        <w:rPr>
          <w:sz w:val="28"/>
          <w:szCs w:val="28"/>
        </w:rPr>
      </w:r>
    </w:p>
    <w:p>
      <w:pPr>
        <w:pStyle w:val="Normal"/>
        <w:ind w:firstLine="540"/>
        <w:rPr>
          <w:sz w:val="28"/>
          <w:szCs w:val="28"/>
        </w:rPr>
      </w:pPr>
      <w:r>
        <w:rPr>
          <w:sz w:val="28"/>
          <w:szCs w:val="28"/>
        </w:rPr>
        <w:t>Глобални радио и телевизионни информационни бюлетини ежедневно напомнят на слушателите и зрителите, че земята остава хаотична, непредсказуема и опасна. Военни агресии, колапс на финансови институции, широко разпространен глад, ядрено замърсяване и други „заглавия за грабителство” заплашват самия живот, като оставят малко място за удовлетвореност. Морално разложение поглъща съвременното общество, докато финансови айсберги внушават страх сред международните лидери. Беше ли вестта на Еремия, гледана през очите на неговия сътрудник, по-подходяща и по-навременна?</w:t>
      </w:r>
    </w:p>
    <w:p>
      <w:pPr>
        <w:pStyle w:val="Normal"/>
        <w:ind w:firstLine="540"/>
        <w:rPr>
          <w:sz w:val="28"/>
          <w:szCs w:val="28"/>
        </w:rPr>
      </w:pPr>
      <w:r>
        <w:rPr>
          <w:sz w:val="28"/>
          <w:szCs w:val="28"/>
        </w:rPr>
        <w:t>Варух служеше като писар на Еремия по време на най-хаотичния период от историята на Израел. Всичко беше в колапс около него. Вавилон мачкаше противопоставящите се народи като някой валяк. Юда по същия начин не беше устояла на силата на Вавилон. Очевидно, водачите на Юда бяха като „неверни Тома” и не можеха да повярват, е можеха със сигурност да разчитат на Йехова. Вместо това, те положиха вярата си в политически съюзи с други народи, чиято способност да поразят Вавилон беше приблизително равна на способността на мравки да вдигнат небостъргачи. По време на катаклизми и трудни обстоятелства, лични и глобални, кой получава нашето доверие?</w:t>
      </w:r>
      <w:r>
        <w:rPr>
          <w:sz w:val="28"/>
          <w:szCs w:val="28"/>
          <w:lang w:val="en-US"/>
        </w:rPr>
        <w:t xml:space="preserve"> </w:t>
      </w:r>
      <w:r>
        <w:rPr>
          <w:sz w:val="28"/>
          <w:szCs w:val="28"/>
        </w:rPr>
        <w:t>Като се доверяваме на себе си, на нашите умения, на политическите си връзки, на нашите финансови резерви, вероятно проявяваме по-малко интелигентност, отколкото Юда, като възложи доверието си на Египет. Обаче въпреки смутните хоризонти, Йехова остава сигурен, непоклатим, достоен за доверие и загрижен за човешките изпитания и за условията на земята. Да се доверим на Него, това е най-важното решение днес!</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то имате предвид заглавията по вестници, периодични издания, интернет и всички медии, разисквайте върху това какви по-дълбоки духовни проблеми лежат под видимите на повърхността проблем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огато лекари поставят диагноза на една болест, защо е по-ефективно да лекуват причините за симптомите, отколкото просто симптомите? По същия начин, защо би трябвало лидерите на правителства, които насочват вниманието си към симптомите, да отделят повече време за духовните болести, които подкопават нашето рухващо общество. На личен план, когато се сблъскваме с безработица, развод или раздяла, болест, самота, депресия и други предизвикателства на живота, защо би трябвало да бъдем по-внимателни от обикновено за духовните основания, които лежат под тези проблем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Без перспективи в националното объркване, Варух и неговите съвременници станаха свидетели на бързото разпадане на социалните опори на Юда. Укрепленията на Ерусалим се оказаха безполезни срещу яростните атаки на Вавилон. Поклонението н храма, духовният барометър на Израел, падна до езичество. За ирония на съдбата, това падение беше само след години на радикалните реформи на Йосия. Тези реформи бяха възстановили чистотата на ръководенето на левитските наставления до нивао, невиждано от поколения. Изоставена от закрилата на Йехова, страната беше опустошена от глад и други национални беди. Вместо да се вслушат в призива на Еремия към покаяние, водачите на Юда станаха дори още по-предизвикателни и непокорни, като защитаваха престъпления, гонения – и дори убийство – на пророческите вестители, потъвайки още по-дълбоко в идолопоклонство. Като сравняваме нашето съвременно положение с онова на Юда тогава, това би трябвало да ни вдъхне вяра. Бог изпълни Своите обещания към Юда тогава; ние би трябвало да вярваме, че Той ще извърши това и днес, също както и към всички, които желаят да ги приема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Словото на Варух</w:t>
      </w:r>
    </w:p>
    <w:p>
      <w:pPr>
        <w:pStyle w:val="Normal"/>
        <w:ind w:firstLine="540"/>
        <w:rPr/>
      </w:pPr>
      <w:r>
        <w:rPr>
          <w:b/>
          <w:sz w:val="28"/>
          <w:szCs w:val="28"/>
        </w:rPr>
        <w:t>/</w:t>
      </w:r>
      <w:r>
        <w:rPr>
          <w:sz w:val="28"/>
          <w:szCs w:val="28"/>
        </w:rPr>
        <w:t>Прегледайте с групата Еремия 7:1-11/</w:t>
      </w:r>
    </w:p>
    <w:p>
      <w:pPr>
        <w:pStyle w:val="Normal"/>
        <w:ind w:firstLine="540"/>
        <w:rPr>
          <w:sz w:val="28"/>
          <w:szCs w:val="28"/>
        </w:rPr>
      </w:pPr>
      <w:r>
        <w:rPr>
          <w:sz w:val="28"/>
          <w:szCs w:val="28"/>
        </w:rPr>
      </w:r>
    </w:p>
    <w:p>
      <w:pPr>
        <w:pStyle w:val="Normal"/>
        <w:ind w:firstLine="540"/>
        <w:rPr>
          <w:sz w:val="28"/>
          <w:szCs w:val="28"/>
        </w:rPr>
      </w:pPr>
      <w:r>
        <w:rPr>
          <w:sz w:val="28"/>
          <w:szCs w:val="28"/>
        </w:rPr>
        <w:t>Да помним как Бог е водил в историята е много важно. Но да се доверяваме на символите, запечатани в тази история – без съответна и динамична връзка с Бога – е безумие. Юда направи тази грешка. Тяхното поведение беше: „Вижте този красив храм! Такова величие ясно показва Божието благоволение към нас, избрания Божи народ. Докато ние се държим здраво за този символ, нищо не заплашва нашата сигурност. Въпреки нашите пороци, нашето покварено безразличие към Божиите наставления, грубото ни отношение към нашите братя, израилтяните, нашето егоистично преследване на безбожни удоволствия, Бог ще ни закриля и ще пази нашата сигурност и национална идентичност.” На Еремия беше възложено да порицае такова самодоволство, а Варух беше определен като говорител на Еремия. Попаднал в политическия кръстосан огън, Варух трябваше да направи избор между страшното решение да остане верен на Бога или да направи компромис заради политическа изгода. Звучи познато...</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реди да осъдим Израел за богохулната му арогантност, би трябвало да изпитаме себе си. На кои символ от ръководството на Бога се уповаваме, вместо на една жива връзка с Бога? Как такива често употребявани фрази като „църквата на остатъка”, „тройната ангелска вест” и „Духа на пророчеството” стават просто жаргон  и дават фалшива сигурност на едно капризно своенравно поколение? По какъв начин църквата е станала една институция, определена от миналите опитности и символи, вместо да се уповава на една жива връзка с Вечния Бог?</w:t>
      </w:r>
    </w:p>
    <w:p>
      <w:pPr>
        <w:pStyle w:val="Normal"/>
        <w:ind w:firstLine="540"/>
        <w:rPr>
          <w:b/>
          <w:b/>
          <w:sz w:val="28"/>
          <w:szCs w:val="28"/>
        </w:rPr>
      </w:pPr>
      <w:r>
        <w:rPr>
          <w:b/>
          <w:sz w:val="28"/>
          <w:szCs w:val="28"/>
        </w:rPr>
      </w:r>
    </w:p>
    <w:p>
      <w:pPr>
        <w:pStyle w:val="Normal"/>
        <w:ind w:firstLine="540"/>
        <w:rPr/>
      </w:pPr>
      <w:r>
        <w:rPr>
          <w:b/>
          <w:sz w:val="28"/>
          <w:szCs w:val="28"/>
        </w:rPr>
        <w:t>2.</w:t>
      </w:r>
      <w:r>
        <w:rPr>
          <w:b/>
          <w:sz w:val="28"/>
          <w:szCs w:val="28"/>
          <w:lang w:val="en-US"/>
        </w:rPr>
        <w:t xml:space="preserve"> </w:t>
      </w:r>
      <w:r>
        <w:rPr>
          <w:b/>
          <w:sz w:val="28"/>
          <w:szCs w:val="28"/>
        </w:rPr>
        <w:t xml:space="preserve">Осуетени амбиции </w:t>
      </w:r>
    </w:p>
    <w:p>
      <w:pPr>
        <w:pStyle w:val="Normal"/>
        <w:ind w:firstLine="540"/>
        <w:rPr>
          <w:sz w:val="28"/>
          <w:szCs w:val="28"/>
        </w:rPr>
      </w:pPr>
      <w:r>
        <w:rPr>
          <w:sz w:val="28"/>
          <w:szCs w:val="28"/>
        </w:rPr>
        <w:t xml:space="preserve">/Прегледайте с групата Еремия 36 глава/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rPr>
        <w:t xml:space="preserve">В Стария Завет писарят /секретарят/ се явява първо като служител /Съдии 5:14/. През монархическия период секретарят бил висш служител, който се занимавал с финанси, политика и администрация /4 Царе 22 глава; Еремия 36:10/. Помощникът на Еремия, Варух, който докладва неговите думи, е бил също писар / „писач”/ /Еремия 36:32/.” – Паул Ачтмайър, </w:t>
      </w:r>
      <w:r>
        <w:rPr>
          <w:i/>
          <w:sz w:val="28"/>
          <w:szCs w:val="28"/>
        </w:rPr>
        <w:t xml:space="preserve">Библейски коментар, </w:t>
      </w:r>
      <w:r>
        <w:rPr>
          <w:sz w:val="28"/>
          <w:szCs w:val="28"/>
        </w:rPr>
        <w:t>1996 г., стр. 980. При древните цивилизации, когато грамотността е била ограничена, писарите представлявали една важна и високоуважавана професионална класа. Тяхното образователно положение, вещината им по въпросите на икономиката, юриспруденцията, управлението и религията предлагали привилегировано място в обществото. Така че, привилегиите на Варух са били много по-високи от онова, което са могли да очакват средните юдейски граждани. Неговият брат, Сарая, бил държавен служител в двореца на цар Седекия /Еремия 51:59/. Този ранг подсказва, че близостта на Варух с политическия изменник Еремия, изисквала едно лично духовно решение. Очевидно е, че той като Моисей преди много поколения, се е отказал от естествените предимства на една длъжност в царския дворец, като избра вместо това „да страда с Божиите люде, а не да се наслаждава за кратко време на греха.” /Евреи 11:25/. Такава жертва буди възхищение, в каквото и да е отношение, но изглежда двойно по-добродетелна по време на бедствените последни години от съществуванието на Юда, когато сигурността е била непозната. Възприетото от него предателство към Юда в полза на Вавилон е служело само да постави в опасност живота му.</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Какво ниво на духовно решение е нужно, за да се плува нагоре по течението срещу  популярни мнения? Как могат християните днес да се подготвят за гонения и осмиване? Каква готовност имаме да жертваме нашите земни амбиции заради духовни принцип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Горко ми!</w:t>
      </w:r>
    </w:p>
    <w:p>
      <w:pPr>
        <w:pStyle w:val="Normal"/>
        <w:ind w:firstLine="540"/>
        <w:rPr/>
      </w:pPr>
      <w:r>
        <w:rPr>
          <w:b/>
          <w:sz w:val="28"/>
          <w:szCs w:val="28"/>
        </w:rPr>
        <w:t>/</w:t>
      </w:r>
      <w:r>
        <w:rPr>
          <w:sz w:val="28"/>
          <w:szCs w:val="28"/>
        </w:rPr>
        <w:t>Прегледайте с групата Еремия 45 глава/</w:t>
      </w:r>
    </w:p>
    <w:p>
      <w:pPr>
        <w:pStyle w:val="Normal"/>
        <w:ind w:firstLine="540"/>
        <w:rPr>
          <w:sz w:val="28"/>
          <w:szCs w:val="28"/>
        </w:rPr>
      </w:pPr>
      <w:r>
        <w:rPr>
          <w:sz w:val="28"/>
          <w:szCs w:val="28"/>
        </w:rPr>
      </w:r>
    </w:p>
    <w:p>
      <w:pPr>
        <w:pStyle w:val="Normal"/>
        <w:ind w:firstLine="540"/>
        <w:rPr>
          <w:sz w:val="28"/>
          <w:szCs w:val="28"/>
        </w:rPr>
      </w:pPr>
      <w:r>
        <w:rPr>
          <w:sz w:val="28"/>
          <w:szCs w:val="28"/>
        </w:rPr>
        <w:t>Въпреки духовната си твърдост и храброст дори Варух преживяваше моменти на отчаяние. Чувстващ се смазан, без достатъчно почивка и обезсърчен по отношение на личните си стремежи, Варух получи една специална вест от Бога, обещаваща му лична закрила и смърт на враговете му.</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о може да научим от личната грижа на Бога за Варух? Какво ни е обещал Бог в Писанието?</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Бъркотия и смут са изтъкани в цялото съвременно общество. Без Божието ръководство, човешката мъдрост се е оказала неспособна да разреши националните конфликти, личната самота и множество други съвременни дилеми. Съвременните управления обаче са решили да се доверят на международни асоциации, военна сила и психологични знания за справяне с решенията. Като цар Аса, който се довери за заболяването на крака си на лекари /а не на Господа/, човечеството иска да се лекува само, вместо да признае безсилието и лекомислието да се живее без един Спасител.</w:t>
      </w:r>
    </w:p>
    <w:p>
      <w:pPr>
        <w:pStyle w:val="Normal"/>
        <w:ind w:firstLine="540"/>
        <w:rPr>
          <w:sz w:val="28"/>
          <w:szCs w:val="28"/>
        </w:rPr>
      </w:pPr>
      <w:r>
        <w:rPr>
          <w:sz w:val="28"/>
          <w:szCs w:val="28"/>
        </w:rPr>
      </w:r>
    </w:p>
    <w:p>
      <w:pPr>
        <w:pStyle w:val="Normal"/>
        <w:ind w:firstLine="540"/>
        <w:rPr>
          <w:b/>
          <w:b/>
          <w:sz w:val="28"/>
          <w:szCs w:val="28"/>
          <w:lang w:val="en-US"/>
        </w:rPr>
      </w:pPr>
      <w:r>
        <w:rPr>
          <w:b/>
          <w:sz w:val="28"/>
          <w:szCs w:val="28"/>
        </w:rPr>
        <w:t>Помислете за следното:</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Мислили ли сте някога за ексцентричността на онова, което трябва да вярваме? Цялата ни вяра виси на нещо толкова анти рационално, толкова анти научно и толкова анти емпирично, че ние трябва да прескочим натрупаните от хилядолетия знания, за да вярваме.</w:t>
      </w:r>
    </w:p>
    <w:p>
      <w:pPr>
        <w:pStyle w:val="Normal"/>
        <w:ind w:firstLine="540"/>
        <w:rPr>
          <w:sz w:val="28"/>
          <w:szCs w:val="28"/>
        </w:rPr>
      </w:pPr>
      <w:r>
        <w:rPr>
          <w:sz w:val="28"/>
          <w:szCs w:val="28"/>
        </w:rPr>
        <w:t>Ние говорим за възкресението</w:t>
      </w:r>
      <w:r>
        <w:rPr>
          <w:sz w:val="28"/>
          <w:szCs w:val="28"/>
          <w:lang w:val="en-US"/>
        </w:rPr>
        <w:t xml:space="preserve"> </w:t>
      </w:r>
      <w:r>
        <w:rPr>
          <w:sz w:val="28"/>
          <w:szCs w:val="28"/>
        </w:rPr>
        <w:t>на мъртвите от целия свят. Милиарди и милиарди хора, хора, чиито тела са изядени и смлени отново и отново от поколения червеи, насекоми, животни и бактерии ще живеят отново. Хора, на които всяка молекула е била рециклирана, възпроизведена и подновена в хиляди различни вълшебства – тези хора ще бъдат върнати в едно живо и съзнателно цяло. Против всеки разум, против всеки опит, против всичко, което ние някога сме видели и почувствали и бихме могли да си представим, ние трябва да вярваме това!</w:t>
      </w:r>
    </w:p>
    <w:p>
      <w:pPr>
        <w:pStyle w:val="Normal"/>
        <w:ind w:firstLine="540"/>
        <w:rPr>
          <w:sz w:val="28"/>
          <w:szCs w:val="28"/>
          <w:lang w:val="en-US"/>
        </w:rPr>
      </w:pPr>
      <w:r>
        <w:rPr>
          <w:sz w:val="28"/>
          <w:szCs w:val="28"/>
        </w:rPr>
        <w:t>Защо? Защото без това нашата вяра, нашата религия, всичко, в което вярваме и за което се надяваме е, както казва апостол Павел „</w:t>
      </w:r>
      <w:r>
        <w:rPr>
          <w:i/>
          <w:sz w:val="28"/>
          <w:szCs w:val="28"/>
        </w:rPr>
        <w:t>матайос</w:t>
      </w:r>
      <w:r>
        <w:rPr>
          <w:sz w:val="28"/>
          <w:szCs w:val="28"/>
        </w:rPr>
        <w:t>”, „безполезно” или „суетно” /1 Коринтяни 15:17/.</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rPr>
        <w:t>Въпроси за размисъл:</w:t>
      </w:r>
    </w:p>
    <w:p>
      <w:pPr>
        <w:pStyle w:val="Normal"/>
        <w:ind w:firstLine="540"/>
        <w:rPr>
          <w:sz w:val="28"/>
          <w:szCs w:val="28"/>
        </w:rPr>
      </w:pPr>
      <w:r>
        <w:rPr>
          <w:sz w:val="28"/>
          <w:szCs w:val="28"/>
        </w:rPr>
        <w:t>Каквито и борби да имате, какво са те в сравнение с възкресението на всички умрели в света? Ако вашата вяра може да стигне до там да вярвате в това / и отново, трябва да вярвате, или иначе вие нямате нищо/, тогава защо да не може да се доверите на Бога за настоящите ви изпитания? С каквито и неща да се сблъсквате, независимо колко непреодолими да изглеждат те, какво представляват в сравнение с възстановяването на живота /а за мнозина безсмъртен живот/ на милиардите мъртви? Ако вярвате, че Бог може да извърши това, тогава защо да не Му се доверите за онова, което бушува в живота ви се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Утре светът ще празнува рождението на Месия. Звучи иронично, но мнозина ще го спазват по погрешни причини. Които истински познават уникалното слизане на Бога на земята са тези, които разбират, че Исус е още отговор за днешния свят. Както песента ни напомня: „Ако някога сме се нуждаели от Господа, със сигурност се нуждаем от Него сега.” Варух сигурно разбираше тази нужда; иначе той никога не би пожертвал своето положение, привързвайки се към плачещия пророк Еремия, и не би избрал страданието на праведния, вместо     удобното съгласие и отстъпване.</w:t>
      </w:r>
    </w:p>
    <w:p>
      <w:pPr>
        <w:pStyle w:val="Normal"/>
        <w:ind w:firstLine="540"/>
        <w:rPr>
          <w:sz w:val="28"/>
          <w:szCs w:val="28"/>
        </w:rPr>
      </w:pPr>
      <w:r>
        <w:rPr>
          <w:sz w:val="28"/>
          <w:szCs w:val="28"/>
        </w:rPr>
        <w:t>Празнувайки несравнимия дар на живота на Месия, ние може да проявим безрезервно  доверие, защото единствения дар, който Исус очаква от нас, е едно сърце, предадено на Него.</w:t>
      </w:r>
    </w:p>
    <w:p>
      <w:pPr>
        <w:pStyle w:val="Normal"/>
        <w:ind w:firstLine="540"/>
        <w:rPr>
          <w:sz w:val="28"/>
          <w:szCs w:val="28"/>
        </w:rPr>
      </w:pPr>
      <w:r>
        <w:rPr>
          <w:sz w:val="28"/>
          <w:szCs w:val="28"/>
        </w:rPr>
      </w:r>
    </w:p>
    <w:p>
      <w:pPr>
        <w:pStyle w:val="Normal"/>
        <w:ind w:firstLine="540"/>
        <w:rPr>
          <w:sz w:val="28"/>
          <w:szCs w:val="28"/>
        </w:rPr>
      </w:pPr>
      <w:r>
        <w:rPr>
          <w:sz w:val="28"/>
          <w:szCs w:val="28"/>
        </w:rPr>
        <w:t>Поканете членовете да споделят колко специални обещания са се изпълнили в тяхното духовно пътуван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sz w:val="28"/>
          <w:szCs w:val="28"/>
        </w:rPr>
        <w:t xml:space="preserve">                                           </w:t>
      </w:r>
      <w:r>
        <w:rPr>
          <w:sz w:val="28"/>
          <w:szCs w:val="28"/>
        </w:rPr>
        <w:t>Превод от английски: Елизабет Григор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45:00Z</dcterms:created>
  <dc:creator>GRIGOROV</dc:creator>
  <dc:description/>
  <cp:keywords/>
  <dc:language>en-US</dc:language>
  <cp:lastModifiedBy>GRIGOROVI</cp:lastModifiedBy>
  <dcterms:modified xsi:type="dcterms:W3CDTF">2010-06-30T18:45:00Z</dcterms:modified>
  <cp:revision>2</cp:revision>
  <dc:subject/>
  <dc:title>УРОК 1</dc:title>
</cp:coreProperties>
</file>